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65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2017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lang w:val="uk-UA"/>
              </w:rPr>
              <w:t xml:space="preserve">21 </w:t>
            </w:r>
            <w:r>
              <w:rPr>
                <w:color w:val="000000"/>
              </w:rPr>
              <w:t>се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рисвоєння рангу посадової особи місцевого самоврядування, виплати надбавок, преміювання, надання матеріальної допомоги на оздоровлення та для вирішення соціально - побутових питан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му голові Бровку П.П. у 2018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ст. 26, 59 Закону України «Про місцеве самоврядування в Україні», ст.15 Закону України «Про службу в органах місцевого самоврядування», у відповідності до вимог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. Взяти до відома, що Бровку Петру Петровичу присвоєно 5 ранг посадової особи місцевого самовряд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Проводити міському голові Бровку Петру Петровичу з 1 січня 2018 року виплату надбавки за вислугу років в розмірі 30 відсотків посадового окладу з урахуванням надбавки за ранг посадової особи місцевого самоврядування, враховуючи, що стаж служби в органах державної виконавчої влади, який дає право на надбавку за вислугу років станом на 01.01.2018 року становить 21 рік 01 місяць 4 дні. 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3. Проводити у 2018 році виплату надбавки за високі досягнення у праці  міському голові Бровку Петру Петровичу в розмірі 50 відсотків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Проводити у 2018 році виплату преміювання міському голові Бровку Петру Петровичу в розмірі 220 відсотків посадового окладу та всіх видів доплат і надбавок до нього щомісячно, у межах коштів, передбачених на преміювання у кошторисі та економії кош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5. Надавати у 2018 році матеріальну допомогу на оздоровлення міському голові Бровку Петру Петровичу в розмірі середньомісячної заробітної плати, при наданні щорічної відпустки.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6. Надавати у 2018 році матеріальну допомогу для вирішення соціально-побутових питань міському голові Бровку Петру Петровичу в розмірі середньомісячної заробітної плати.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7. Проводити у 2018 році міському голові Бровку Петру Петровичу виплату надбавки у розмірі 10 відсотків посадового окладу за діяльність, яка пов’язана з державною таємницею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8. Контроль за виконанням даного рішення покласти на секретаря міської рад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0" w:name="14"/>
      <w:bookmarkStart w:id="1" w:name="12"/>
      <w:bookmarkStart w:id="2" w:name="14"/>
      <w:bookmarkStart w:id="3" w:name="12"/>
      <w:bookmarkEnd w:id="2"/>
      <w:bookmarkEnd w:id="3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Міський голова                                                                  П. Бров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09:00Z</dcterms:created>
  <dc:creator>Admin</dc:creator>
  <dc:description/>
  <cp:keywords/>
  <dc:language>en-US</dc:language>
  <cp:lastModifiedBy>LUSER</cp:lastModifiedBy>
  <cp:lastPrinted>2017-12-28T10:51:00Z</cp:lastPrinted>
  <dcterms:modified xsi:type="dcterms:W3CDTF">2017-12-29T06:05:00Z</dcterms:modified>
  <cp:revision>10</cp:revision>
  <dc:subject/>
  <dc:title/>
</cp:coreProperties>
</file>