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sz w:val="28"/>
          <w:szCs w:val="28"/>
          <w:lang w:eastAsia="en-US"/>
        </w:rPr>
      </w:pPr>
      <w:r>
        <w:rPr>
          <w:smallCaps/>
          <w:color w:val="000000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563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0"/>
        <w:gridCol w:w="3260"/>
        <w:gridCol w:w="3262"/>
        <w:gridCol w:w="3260"/>
      </w:tblGrid>
      <w:tr>
        <w:trPr>
          <w:trHeight w:val="618" w:hRule="atLeast"/>
        </w:trPr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21.12.2017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21 се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 xml:space="preserve">Про </w:t>
      </w:r>
      <w:r>
        <w:rPr>
          <w:b/>
          <w:color w:val="000000"/>
          <w:sz w:val="28"/>
          <w:szCs w:val="28"/>
        </w:rPr>
        <w:t xml:space="preserve">затвердження структури, чисельності, штатів апарату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іської ради та її виконавчих органів на 2018 рі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ст.ст. 26, 42, 54 Закону України „Про місцеве самоврядування в Україні ”, у відповідності до вимог постанови Кабінету Міністрів України від 9 березня 2006 року № 268 „Про впорядкування структури та умов оплати праці працівників апарату органів виконавчої влади, органів прокуратури, судів та інших органів ” зі змінами,-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загальний перелік виконавчих органів міської ради на 2018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ік згідно додатку 1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 Затвердити загальну структуру та чисельність апарату міської ради її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иконавчих органів на 2018 рік згідно додатку 2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  Затвердити штати апарату міської ради та її виконавчих органів на 2018 рік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гідно додатку 3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4.  Контроль за виконанням даного рішення покласти на міського голову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ровка П.П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іський голова                                                      П. Бров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Додаток 1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до рішення 21 сесії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міської ради 7 скликанн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від 21.12 .2017 року № 563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 xml:space="preserve">  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ГАЛЬНИЙ ПЕРЕЛІК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виконавчих органів міської ради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на 2018 рік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І . АПАРАТ МІСЬКОЇ РАДИ ТА ВИКОНКОМУ: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. Керівний склад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іський голо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екретар рад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ерший заступник міського голови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ступник міського голови з питань діяльності виконавчих органі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еруючий справами виконко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онсультант міського голов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дник міського голов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ідділи апарату міської ради та виконкому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 Відділ організаційно-кадрової роботи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 Загальний відді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 Відділ інформаційної діяльності та комунікацій з громадськіст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 Відділ бухгалтерського обліку та звітності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 Юридичний відділ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. ВИКОНАВЧІ ОРГАНИ МІСЬКОЇ РАД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Управління житлово-комунального господар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Управління праці та соціального захисту населенн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Управління з питань економіки, інвестицій та євроінтеграції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Фінансове управління.</w:t>
      </w:r>
    </w:p>
    <w:p>
      <w:pPr>
        <w:pStyle w:val="Normal"/>
        <w:rPr/>
      </w:pPr>
      <w:r>
        <w:rPr>
          <w:color w:val="000000"/>
          <w:sz w:val="28"/>
          <w:szCs w:val="28"/>
        </w:rPr>
        <w:t>5.  Управління містобудування та архітектур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Управління освіт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7.  Управління міської ради з питань НС, оборонної, мобілізаційної роботи та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заємодії з правоохоронними органами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8. Управління мистецької політики і ресурсів.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9. Служба у справах дітей, сім’ї та молоді.</w:t>
      </w:r>
    </w:p>
    <w:p>
      <w:pPr>
        <w:pStyle w:val="Normal"/>
        <w:rPr/>
      </w:pPr>
      <w:r>
        <w:rPr>
          <w:color w:val="000000"/>
          <w:sz w:val="28"/>
          <w:szCs w:val="28"/>
        </w:rPr>
        <w:t>10. Відділ культури та туризму.</w:t>
      </w:r>
    </w:p>
    <w:p>
      <w:pPr>
        <w:pStyle w:val="Normal"/>
        <w:rPr/>
      </w:pPr>
      <w:r>
        <w:rPr>
          <w:color w:val="000000"/>
          <w:sz w:val="28"/>
          <w:szCs w:val="28"/>
        </w:rPr>
        <w:t>11. Архівний відділ.</w:t>
      </w:r>
    </w:p>
    <w:p>
      <w:pPr>
        <w:pStyle w:val="Normal"/>
        <w:rPr/>
      </w:pPr>
      <w:r>
        <w:rPr>
          <w:color w:val="000000"/>
          <w:sz w:val="28"/>
          <w:szCs w:val="28"/>
        </w:rPr>
        <w:t>12. Відділ з питань фізичної культури та спорт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Відділ ведення Державного реєстру виборців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Відділ надання адміністративних послуг.  </w:t>
      </w:r>
    </w:p>
    <w:p>
      <w:pPr>
        <w:pStyle w:val="Normal"/>
        <w:rPr/>
      </w:pPr>
      <w:r>
        <w:rPr>
          <w:color w:val="000000"/>
          <w:sz w:val="28"/>
          <w:szCs w:val="28"/>
        </w:rPr>
        <w:t>15. Земельний відділ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екретар міської ради                                                     М. Гоцуляк</w:t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FF0000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Додаток 2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до рішення 21сесії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міської ради 7 скликанн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від 21.12 .2017 року № 563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 xml:space="preserve">   </w:t>
      </w:r>
    </w:p>
    <w:p>
      <w:pPr>
        <w:pStyle w:val="Normal"/>
        <w:ind w:left="708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</w:t>
      </w:r>
    </w:p>
    <w:p>
      <w:pPr>
        <w:pStyle w:val="Normal"/>
        <w:ind w:left="708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</w:t>
      </w:r>
      <w:r>
        <w:rPr>
          <w:b/>
          <w:i/>
          <w:color w:val="000000"/>
          <w:sz w:val="28"/>
          <w:szCs w:val="28"/>
        </w:rPr>
        <w:t>ЗАГАЛЬНА СТРУКТУРА ТА  ЧИСЕЛЬНІСТЬ</w:t>
      </w:r>
    </w:p>
    <w:p>
      <w:pPr>
        <w:pStyle w:val="Normal"/>
        <w:ind w:left="708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ПАРАТУ МІСЬКОЇ РАДИ ТА ЇЇ ВИКОНАВЧИХ ОРГАНІВ</w:t>
      </w:r>
    </w:p>
    <w:p>
      <w:pPr>
        <w:pStyle w:val="Normal"/>
        <w:ind w:left="708" w:hanging="0"/>
        <w:jc w:val="center"/>
        <w:rPr/>
      </w:pPr>
      <w:r>
        <w:rPr>
          <w:b/>
          <w:i/>
          <w:color w:val="000000"/>
          <w:sz w:val="28"/>
          <w:szCs w:val="28"/>
        </w:rPr>
        <w:t xml:space="preserve">на 2018 рік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t>І. АПАРАТ МІСЬКОЇ РАДИ ТА ВИКОНКОМУ</w:t>
      </w:r>
    </w:p>
    <w:p>
      <w:pPr>
        <w:pStyle w:val="Normal"/>
        <w:ind w:left="708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ерівний склад:</w:t>
      </w:r>
      <w:r>
        <w:rPr>
          <w:b/>
          <w:i/>
          <w:color w:val="000000"/>
          <w:sz w:val="28"/>
          <w:szCs w:val="28"/>
        </w:rPr>
        <w:t xml:space="preserve">                                                                                           шт. од.</w:t>
      </w:r>
    </w:p>
    <w:p>
      <w:pPr>
        <w:pStyle w:val="Normal"/>
        <w:rPr/>
      </w:pPr>
      <w:r>
        <w:rPr>
          <w:color w:val="000000"/>
          <w:sz w:val="28"/>
          <w:szCs w:val="28"/>
        </w:rPr>
        <w:t>Міський голова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>Секретар ради</w:t>
        <w:tab/>
        <w:t xml:space="preserve">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>Перший заступник міського голови                                                                          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rPr/>
      </w:pPr>
      <w:r>
        <w:rPr>
          <w:color w:val="000000"/>
          <w:sz w:val="28"/>
          <w:szCs w:val="28"/>
        </w:rPr>
        <w:t>діяльності виконавчих органів</w:t>
        <w:tab/>
        <w:tab/>
        <w:tab/>
        <w:tab/>
        <w:tab/>
        <w:t xml:space="preserve">             </w:t>
        <w:tab/>
        <w:t xml:space="preserve">  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>Керуючий справами виконкому</w:t>
        <w:tab/>
        <w:tab/>
        <w:tab/>
        <w:tab/>
        <w:tab/>
        <w:tab/>
        <w:tab/>
        <w:t xml:space="preserve">  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>Консультант міського голови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Радник міського голови                                                                                         </w:t>
      </w:r>
      <w:r>
        <w:rPr>
          <w:i/>
          <w:color w:val="000000"/>
          <w:sz w:val="28"/>
          <w:szCs w:val="28"/>
        </w:rPr>
        <w:tab/>
        <w:t xml:space="preserve">     </w:t>
      </w:r>
      <w:r>
        <w:rPr>
          <w:color w:val="000000"/>
          <w:sz w:val="28"/>
          <w:szCs w:val="28"/>
        </w:rPr>
        <w:t xml:space="preserve">1 </w:t>
      </w:r>
      <w:r>
        <w:rPr>
          <w:i/>
          <w:color w:val="000000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азом:</w:t>
        <w:tab/>
        <w:tab/>
        <w:tab/>
        <w:tab/>
        <w:tab/>
        <w:tab/>
        <w:tab/>
        <w:tab/>
        <w:tab/>
        <w:t xml:space="preserve">                                   7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ідділи апарату міської ради та виконкому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Відділ організаційно-кадрової роботи                                                                 2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1. Сектор з кадрових питань </w:t>
        <w:tab/>
        <w:tab/>
        <w:t xml:space="preserve">                                                                  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ом:                                                                                                                             3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.2. Загальний відділ                                                                                                     5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ідділ інформаційної діяльності та комунікацій з громадськістю                   2</w:t>
      </w:r>
    </w:p>
    <w:p>
      <w:pPr>
        <w:pStyle w:val="Normal"/>
        <w:tabs>
          <w:tab w:val="clear" w:pos="708"/>
          <w:tab w:val="left" w:pos="9781" w:leader="none"/>
        </w:tabs>
        <w:rPr/>
      </w:pPr>
      <w:r>
        <w:rPr>
          <w:color w:val="000000"/>
          <w:sz w:val="28"/>
          <w:szCs w:val="28"/>
        </w:rPr>
        <w:t>2.4. Відділ бухгалтерського обліку та звітності                                                         2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.5. Юридичний відділ                                                                                                  3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ього по апарату:                                                                                                     2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b/>
          <w:color w:val="000000"/>
          <w:sz w:val="28"/>
          <w:szCs w:val="28"/>
        </w:rPr>
        <w:t>П. ВИКОНАВЧІ ОРГАНИ МІСЬКОЇ РАД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ІННЯ ЖИТЛОВО-КОМУНАЛЬНОГО ГОСПОДАРСТВ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color w:val="000000"/>
          <w:sz w:val="28"/>
          <w:szCs w:val="28"/>
        </w:rPr>
        <w:t>Начальник управління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>Головний спеціаліст з житлових питань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.1. Відділ енергоефективних технологій та капітального будівництва                 2 </w:t>
      </w:r>
    </w:p>
    <w:p>
      <w:pPr>
        <w:pStyle w:val="Normal"/>
        <w:rPr/>
      </w:pPr>
      <w:r>
        <w:rPr>
          <w:color w:val="000000"/>
          <w:sz w:val="28"/>
          <w:szCs w:val="28"/>
        </w:rPr>
        <w:t>1.2. Виробничо-технічний відділ                                                                                 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ідділ бухгалтерського обліку та звітності                                                         2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азом:                                                                                                                             9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УПРАВЛІННЯ ПРАЦІ ТА СОЦІАЛЬНОГО ЗАХИСТУ НАСЕЛЕ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чальник управління                                                                                 </w:t>
        <w:tab/>
        <w:t xml:space="preserve">  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ступник начальника управління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>Головний спеціаліст з кадрових питань та звернень громадян                                1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ом:                                                                                                                             3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Відділ бухгалтерського обліку, звітності та праці                                              4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.2. Відділ допомог, соціальних компенсацій та гуманітарних питань                   8</w:t>
      </w:r>
      <w:r>
        <w:rPr>
          <w:color w:val="FF0000"/>
          <w:sz w:val="28"/>
          <w:szCs w:val="28"/>
        </w:rPr>
        <w:t xml:space="preserve">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Відділ персоніфікованого обліку пільгових категорій населення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та обслуговування інвалідів і ветеранів війни та праці                                      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Відділ державних соціальних інспекторів                                                           3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ього по управлінню:                                                                                              23</w:t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УПРАВЛІННЯ З ПИТАНЬ ЕКОНОМІКИ, ІНВЕСТИЦІЙ ТА ЄВРОІНТЕГРАЦІЇ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color w:val="000000"/>
          <w:sz w:val="28"/>
          <w:szCs w:val="28"/>
        </w:rPr>
        <w:t>Начальник управління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оловний бухгалтер                                                                                                       1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3.1. Відділ інвестицій, євроінтеграції та комунальної власності                              1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781" w:leader="none"/>
        </w:tabs>
        <w:rPr/>
      </w:pPr>
      <w:r>
        <w:rPr>
          <w:color w:val="000000"/>
          <w:sz w:val="28"/>
          <w:szCs w:val="28"/>
        </w:rPr>
        <w:t xml:space="preserve">Відділ промисловості, торгівлі та мікроекономічного аналізу                          2          </w:t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>
          <w:b/>
          <w:color w:val="000000"/>
          <w:sz w:val="28"/>
          <w:szCs w:val="28"/>
        </w:rPr>
        <w:t>Разом:                                                                                                                      5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>4. ФІНАНСОВЕ УПРАВЛІ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управління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4.1. Бюджетний відділ                                                                                                  3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4.2. Відділ бухгалтерського обліку та звітності                                                         2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4.3. Відділ доходів               </w:t>
        <w:tab/>
        <w:tab/>
        <w:t xml:space="preserve">                                                                            2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ом:                                                                                                                             8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5. УПРАВЛІННЯ МІСТОБУДУВАННЯ ТА АРХІТЕКТУРИ                          4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УПРАВЛІННЯ МІСЬКОЇ РАДИ З ПИТАНЬ НАДЗВИЧАЙНИХ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СИТУАЦІЙ, ОБОРОННОЇ, МОБІЛІЗАЦІЙНОЇ РОБОТИ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ТА ВЗАЄМОДІЇ З ПРАВООХОРОННИМИ ОРГАНАМИ                             2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 УПРАВЛІННЯ ОСВІТИ                                                                                       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8.  УПРАВЛІННЯ МИСТЕЦЬКОЇ ПОЛІТИКИ І РЕСУРСІВ                           3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9.  СЛУЖБА У СПРАВАХ ДІТЕЙ, СІМ’ Ї ТА МОЛОДІ                                    5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 ВІДДІЛ КУЛЬТУРИ ТА ТУРИЗМУ                                                                1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1.  АРХІВНИЙ ВІДДІЛ                                                                                             1</w:t>
      </w:r>
    </w:p>
    <w:p>
      <w:pPr>
        <w:pStyle w:val="Normal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12. ВІДДІЛ З ПИТАНЬ ФІЗИЧНОЇ КУЛЬТУРИ ТА СПОРТУ                      1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3. ВІДДІЛ ВЕДЕННЯ ДЕРЖАВНОГО РЕЄСТРУ ВИБОРЦІВ                     2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4. ВІДДІЛ НАДАННЯ АДМІНІСТРАТИВНИХ ПОСЛУГ                            10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5.ЗЕМЕЛЬНИЙ ВІДДІЛ                                                                                       2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сього:</w:t>
        <w:tab/>
        <w:tab/>
        <w:t xml:space="preserve">                                                                                                  78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ом:                                                                                                                 100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міської ради                                                                    М. Гоцуля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Додаток 3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до рішення 21 сесії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>міської ради 7 скликанн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від 21.12 .2017 року №563 </w:t>
      </w:r>
    </w:p>
    <w:p>
      <w:pPr>
        <w:pStyle w:val="Normal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ШТАТИ 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ПАРАТУ МІСЬКОЇ РАДИ ТА ЇЇ ВИКОНАВЧИХ ОРГАНІВ</w:t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  <w:sz w:val="28"/>
          <w:szCs w:val="28"/>
        </w:rPr>
        <w:t xml:space="preserve">на 2018 рі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 . АПАРАТ МІСЬКОЇ РАДИ ТА ВИКОНКОМУ</w:t>
      </w:r>
    </w:p>
    <w:p>
      <w:pPr>
        <w:pStyle w:val="Normal"/>
        <w:ind w:left="708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</w:t>
      </w:r>
      <w:r>
        <w:rPr>
          <w:b/>
          <w:color w:val="000000"/>
          <w:sz w:val="28"/>
          <w:szCs w:val="28"/>
        </w:rPr>
        <w:t>1. Керівний склад:</w:t>
      </w:r>
    </w:p>
    <w:p>
      <w:pPr>
        <w:pStyle w:val="Normal"/>
        <w:rPr/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           </w:t>
        <w:tab/>
        <w:t xml:space="preserve">          1</w:t>
      </w:r>
    </w:p>
    <w:p>
      <w:pPr>
        <w:pStyle w:val="Normal"/>
        <w:tabs>
          <w:tab w:val="clear" w:pos="708"/>
          <w:tab w:val="left" w:pos="9781" w:leader="none"/>
        </w:tabs>
        <w:rPr/>
      </w:pPr>
      <w:r>
        <w:rPr>
          <w:color w:val="000000"/>
          <w:sz w:val="28"/>
          <w:szCs w:val="28"/>
        </w:rPr>
        <w:t>Секретар ради</w:t>
        <w:tab/>
        <w:t xml:space="preserve">                                                  1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Перший заступник міського голови                                                                      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міського голови з питань</w:t>
      </w:r>
    </w:p>
    <w:p>
      <w:pPr>
        <w:pStyle w:val="Normal"/>
        <w:rPr/>
      </w:pPr>
      <w:r>
        <w:rPr>
          <w:color w:val="000000"/>
          <w:sz w:val="28"/>
          <w:szCs w:val="28"/>
        </w:rPr>
        <w:t>діяльності виконавчих органів</w:t>
        <w:tab/>
        <w:tab/>
        <w:tab/>
        <w:tab/>
        <w:tab/>
        <w:t xml:space="preserve">             </w:t>
        <w:tab/>
        <w:t xml:space="preserve">          1 </w:t>
      </w:r>
    </w:p>
    <w:p>
      <w:pPr>
        <w:pStyle w:val="Normal"/>
        <w:rPr/>
      </w:pPr>
      <w:r>
        <w:rPr>
          <w:color w:val="000000"/>
          <w:sz w:val="28"/>
          <w:szCs w:val="28"/>
        </w:rPr>
        <w:t>Керуючий справами виконкому</w:t>
        <w:tab/>
        <w:tab/>
        <w:tab/>
        <w:tab/>
        <w:tab/>
        <w:tab/>
        <w:tab/>
        <w:t xml:space="preserve">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>Консультант міського голови                                                                                 1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ник міського голови                                                                                           1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Разом:</w:t>
        <w:tab/>
        <w:tab/>
        <w:tab/>
        <w:tab/>
        <w:tab/>
        <w:tab/>
        <w:tab/>
        <w:tab/>
        <w:tab/>
        <w:t xml:space="preserve">                               7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ідділи апарату міської ради та виконкому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Відділ організаційно-кадрової роботи: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 відділу</w:t>
        <w:tab/>
        <w:tab/>
        <w:tab/>
        <w:tab/>
        <w:tab/>
        <w:tab/>
        <w:tab/>
        <w:tab/>
        <w:t xml:space="preserve"> </w:t>
        <w:tab/>
        <w:t xml:space="preserve">          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ний спеціаліст                                                                                                 1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1.Сектор з кадрових питань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Завідувач сектору                                                                                                     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ом:</w:t>
        <w:tab/>
        <w:tab/>
        <w:tab/>
        <w:tab/>
        <w:tab/>
        <w:tab/>
        <w:tab/>
        <w:tab/>
        <w:tab/>
        <w:tab/>
        <w:t xml:space="preserve">                     3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Загальний відділ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відділу</w:t>
        <w:tab/>
        <w:tab/>
        <w:tab/>
        <w:tab/>
        <w:tab/>
        <w:tab/>
        <w:tab/>
        <w:tab/>
        <w:tab/>
        <w:t xml:space="preserve">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оловний спеціаліст                      </w:t>
        <w:tab/>
        <w:tab/>
        <w:tab/>
        <w:tab/>
        <w:tab/>
        <w:tab/>
        <w:tab/>
        <w:t xml:space="preserve">           1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екретар голови </w:t>
      </w:r>
      <w:r>
        <w:rPr>
          <w:i/>
          <w:color w:val="000000"/>
          <w:sz w:val="28"/>
          <w:szCs w:val="28"/>
        </w:rPr>
        <w:t xml:space="preserve">(служб)           </w:t>
      </w: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            1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відуючий господарством  </w:t>
      </w:r>
      <w:r>
        <w:rPr>
          <w:i/>
          <w:color w:val="000000"/>
          <w:sz w:val="28"/>
          <w:szCs w:val="28"/>
        </w:rPr>
        <w:t xml:space="preserve">(служб)           </w:t>
      </w:r>
      <w:r>
        <w:rPr>
          <w:color w:val="000000"/>
          <w:sz w:val="28"/>
          <w:szCs w:val="28"/>
        </w:rPr>
        <w:t xml:space="preserve">                                                          1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дій   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азом:</w:t>
        <w:tab/>
        <w:tab/>
        <w:tab/>
        <w:tab/>
        <w:tab/>
        <w:tab/>
        <w:tab/>
        <w:tab/>
        <w:tab/>
        <w:tab/>
        <w:t xml:space="preserve">                     5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.3. Відділ інформаційної діяльності та комунікацій з громадськістю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відділу                                                                                                    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ний спеціаліст                                                                                                  1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ом:</w:t>
        <w:tab/>
        <w:tab/>
        <w:tab/>
        <w:tab/>
        <w:tab/>
        <w:tab/>
        <w:tab/>
        <w:tab/>
        <w:tab/>
        <w:tab/>
        <w:t xml:space="preserve">                      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 Відділ бухгалтерського обліку та звітності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Начальник відділу, головний бухгалтер                                                    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оловний спеціаліст, бухгалтер                                                                               1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азом:</w:t>
        <w:tab/>
        <w:tab/>
        <w:tab/>
        <w:tab/>
        <w:tab/>
        <w:tab/>
        <w:tab/>
        <w:tab/>
        <w:t xml:space="preserve">                                          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. Юридичний відділ: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Начальник відділу                                                                                                  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ний спеціаліст                                                                                                1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відний спеціаліст                                                                                              1 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азом:</w:t>
        <w:tab/>
        <w:tab/>
        <w:tab/>
        <w:tab/>
        <w:tab/>
        <w:tab/>
        <w:tab/>
        <w:tab/>
        <w:tab/>
        <w:tab/>
        <w:t xml:space="preserve">                   3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ього по апарату:</w:t>
        <w:tab/>
        <w:tab/>
        <w:tab/>
        <w:tab/>
        <w:tab/>
        <w:t xml:space="preserve">                  </w:t>
        <w:tab/>
        <w:tab/>
        <w:t xml:space="preserve">                  22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З яких: Керівників структурних підрозділів - 6; Спеціалістів - 6; Службовців -2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  <w:tab w:val="center" w:pos="5394" w:leader="none"/>
        </w:tabs>
        <w:rPr/>
      </w:pPr>
      <w:r>
        <w:rPr>
          <w:b/>
          <w:color w:val="FF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                  ІІ. ВИКОНАВЧІ ОРГАНИ МІСЬКОЇ РАДИ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УПРАВЛІННЯ ЖИТЛОВО-КОМУНАЛЬНОГО ГОСПОДАРСТВА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 xml:space="preserve">Начальник управління                                                                                              1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оловний спеціаліст з житлових питань  </w:t>
      </w:r>
      <w:r>
        <w:rPr>
          <w:b/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1. Відділ енергоефективних технологій та капітального будівництва    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відділу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Енергоменеджер-головний спеціаліст                                                                    1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        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b/>
          <w:color w:val="000000"/>
          <w:sz w:val="28"/>
          <w:szCs w:val="28"/>
        </w:rPr>
        <w:t>Разом:                                                                                                                         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Виробничо-технічний відділ: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відділу                                                                                                     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ий спеціаліст з правового забезпечення</w:t>
      </w:r>
    </w:p>
    <w:p>
      <w:pPr>
        <w:pStyle w:val="Normal"/>
        <w:rPr/>
      </w:pPr>
      <w:r>
        <w:rPr>
          <w:color w:val="000000"/>
          <w:sz w:val="28"/>
          <w:szCs w:val="28"/>
        </w:rPr>
        <w:t>та зв’язків з громадськістю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>Водій                                                                                                                            1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b/>
          <w:color w:val="000000"/>
          <w:sz w:val="28"/>
          <w:szCs w:val="28"/>
        </w:rPr>
        <w:t>Разом:                                                                                                                          3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 Відділ бухгалтерського обліку та звітності: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відділу, головний бухгалтер                                                     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>Головний спеціаліст, бухгалтер      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азом:                                                                                                                          2</w:t>
      </w:r>
      <w:r>
        <w:rPr>
          <w:color w:val="000000"/>
          <w:sz w:val="28"/>
          <w:szCs w:val="28"/>
        </w:rPr>
        <w:t xml:space="preserve"> </w:t>
        <w:tab/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сього:                                                                                                                         9 </w:t>
      </w:r>
    </w:p>
    <w:p>
      <w:pPr>
        <w:pStyle w:val="Normal"/>
        <w:ind w:left="5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. УПРАВЛІННЯ ПРАЦІ ТА СОЦІАЛЬНОГО ЗАХИСТУ НАСЕЛЕНН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чальник управління                                                                                 </w:t>
        <w:tab/>
        <w:t xml:space="preserve">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ступник начальника управління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>Головний спеціаліст з кадрових питань та звернень громадян                             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ом:                                                                                                                          3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.1. Відділ бухгалтерського обліку, звітності та праці: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відділу, головний бухгалтер                                                      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оловний спеціаліст, бухгалтер                                                                                 1   </w:t>
      </w:r>
    </w:p>
    <w:p>
      <w:pPr>
        <w:pStyle w:val="Normal"/>
        <w:rPr/>
      </w:pPr>
      <w:r>
        <w:rPr>
          <w:color w:val="000000"/>
          <w:sz w:val="28"/>
          <w:szCs w:val="28"/>
        </w:rPr>
        <w:t>Головний спеціаліст з охорони праці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>Головний спеціаліст з питань праці та соціально-трудових відносин                   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ом:                                                                                                                           4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Відділ допомог, соціальних компенсацій та гуманітарних питань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чальник відділу                                                                                                    1  </w:t>
      </w:r>
    </w:p>
    <w:p>
      <w:pPr>
        <w:pStyle w:val="Normal"/>
        <w:rPr/>
      </w:pPr>
      <w:r>
        <w:rPr>
          <w:color w:val="000000"/>
          <w:sz w:val="28"/>
          <w:szCs w:val="28"/>
        </w:rPr>
        <w:t>Головний спеціаліст</w:t>
        <w:tab/>
        <w:t xml:space="preserve">                                                                                           4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>Спеціаліст І категорії                                                                                               2</w:t>
      </w:r>
    </w:p>
    <w:p>
      <w:pPr>
        <w:pStyle w:val="Normal"/>
        <w:rPr/>
      </w:pPr>
      <w:r>
        <w:rPr>
          <w:color w:val="000000"/>
          <w:sz w:val="28"/>
          <w:szCs w:val="28"/>
        </w:rPr>
        <w:t>Головний спеціаліст з автоматизованої обробки інформації                              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зом:</w:t>
        <w:tab/>
        <w:t xml:space="preserve">                                                                                                                8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3. Відділ персоніфікованого обліку пільгових категорій населе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та обслуговування інвалідів і ветеранів війни та праці   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відділу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>Головний спеціаліст                                                                                                 4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ом:                                                                                                                        5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4. Відділ державних соціальних інспекторів 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відділу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>Головний державний соціальний інспектор                                             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>Державний соціальний інспектор                                                                           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ом:                                                                                                                        3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ього по управлінню:                                                                                          23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УПРАВЛІННЯ З ПИТАНЬ ЕКОНОМІКИ, ІНВЕСТИЦІЙ ТА ЄВРОІНТЕГРАЦІЇ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управління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>Головний бухгалтер                                                                                                 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3.1. Відділ інвестицій, євроінтеграції  та комунальної власності  </w:t>
      </w: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відділу</w:t>
        <w:tab/>
        <w:tab/>
        <w:tab/>
        <w:tab/>
        <w:tab/>
        <w:tab/>
        <w:tab/>
        <w:tab/>
        <w:t xml:space="preserve">                     1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азом:                                                                                                                        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ідділ промисловості, торгівлі та мікроекономічного аналізу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відділу</w:t>
        <w:tab/>
        <w:tab/>
        <w:tab/>
        <w:tab/>
        <w:tab/>
        <w:tab/>
        <w:tab/>
        <w:tab/>
        <w:t xml:space="preserve">                    1</w:t>
      </w:r>
      <w:r>
        <w:rPr>
          <w:b/>
          <w:color w:val="000000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відний спеціаліст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зом:                                                                                                                       2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сього:                                                                                                                5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4. Фінансове управління 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управління                                                                                              1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1. Бюджетний відді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Заступник начальника управління, начальник бюджетного відділу                   1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ий спеціаліст                                                                                                  2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зом:                                                                                                                 3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4.2. Відділ бухгалтерського обліку та звітності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чальник відділу, головний бухгалтер                                                                1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ловний спеціаліст, бухгалтер                                                                              1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зом:                                                                                                                        2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3. Відділ доходів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відділу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пеціаліст 1 категорії                                                                                              1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азом:                                                                                                                        2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сього:                                                                                                                      7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5. УПРАВЛІННЯ МІСТОБУДУВАННЯ ТА АРХІТЕКТУР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чальник управління, головний архітектор                                                        1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ий спеціаліст                                                                                                 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тор з питань охорони культурної спадщини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ідувач сектору                                                                                                     1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ього:                                                                                                               4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6. УПРАВЛІННЯ МІСЬКОЇ РАДИ З ПИТАНЬ НАДЗВИЧАЙНИХ СИТУАЦІЙ, ОБОРОННОЇ, МОБІЛІЗАЦІЙНОЇ РОБОТИ  ТА ВЗАЄМОДІЇ З ПРАВООХОРОННИМИ ОРГАНАМИ 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 управління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оловний  спеціаліст                                                                                                 1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сього:                                                                                                                       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УПРАВЛІННЯ ОСВІТИ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управління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відний спеціаліст                                                                                                 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сього:                                                                                                                        2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8. Управління мистецької політики і ресурсів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іння                                                                                               1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діл мистецьких закладів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чальник відділу                                                                                                      1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діл мистецьких проектів та організаційно-масової роботи </w:t>
      </w:r>
    </w:p>
    <w:p>
      <w:pPr>
        <w:pStyle w:val="Normal"/>
        <w:pBdr>
          <w:bottom w:val="single" w:sz="12" w:space="1" w:color="000000"/>
        </w:pBdr>
        <w:rPr/>
      </w:pPr>
      <w:r>
        <w:rPr>
          <w:color w:val="000000"/>
          <w:sz w:val="28"/>
          <w:szCs w:val="28"/>
        </w:rPr>
        <w:t xml:space="preserve">Начальник відділу                                                                                                      1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сього:                                                                                                                 3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Служба у справах дітей, сім’ї та молоді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служби                                                                                                     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ний бухгалтер                                                                                                    1 </w:t>
      </w:r>
    </w:p>
    <w:p>
      <w:pPr>
        <w:pStyle w:val="Normal"/>
        <w:rPr/>
      </w:pPr>
      <w:r>
        <w:rPr>
          <w:color w:val="000000"/>
          <w:sz w:val="28"/>
          <w:szCs w:val="28"/>
        </w:rPr>
        <w:t>Відділ у справах дітей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чальник відділу                                                                                                       1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оловний спеціаліст                                                                                                   1            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Разом:                                                                                                                          2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Відділ соціальної роботи, сім’ї та молоді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чальник відділу - психолог                                                                                    1                 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color w:val="000000"/>
          <w:sz w:val="28"/>
          <w:szCs w:val="28"/>
        </w:rPr>
        <w:t xml:space="preserve">Разом:                                                                                                                           1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сього:                                                                                                                  5                                                                                                                       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10. ВІДДІЛ КУЛЬТУРИ ТА ТУРИЗМУ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відділу                                                                                                       1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ього:                                                                                                                         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АРХІВНИЙ ВІДДІ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чальник відділу </w:t>
        <w:tab/>
        <w:tab/>
        <w:tab/>
        <w:tab/>
        <w:tab/>
        <w:tab/>
        <w:tab/>
        <w:tab/>
        <w:t xml:space="preserve">                       1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сього:                                                                                                                         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ru-RU"/>
        </w:rPr>
        <w:t>12.</w:t>
      </w:r>
      <w:r>
        <w:rPr>
          <w:b/>
          <w:color w:val="000000"/>
          <w:sz w:val="28"/>
          <w:szCs w:val="28"/>
        </w:rPr>
        <w:t xml:space="preserve"> ВІДДІЛ З ПИТАНЬ ФІЗИЧНОЇ КУЛЬТУРИ ТА СПОРТУ 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відділу                                                                                                       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сього:                                                                                                                         1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  <w:lang w:val="ru-RU"/>
        </w:rPr>
        <w:t>3</w:t>
      </w:r>
      <w:r>
        <w:rPr>
          <w:b/>
          <w:color w:val="000000"/>
          <w:sz w:val="28"/>
          <w:szCs w:val="28"/>
        </w:rPr>
        <w:t xml:space="preserve">. ВІДДІЛ ВЕДЕННЯ ДЕРЖАВНОГО РЕЄСТРУ ВИБОРЦІВ 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відділу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>Головний спеціаліст                          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Разом:                                                                                                                           2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14. ВІДДІЛ НАДАННЯ АДМІНІСТРАТИВНИХ ПОСЛУГ  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відділу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8"/>
          <w:szCs w:val="28"/>
        </w:rPr>
        <w:t>Адміністратор                                                                                                              5</w:t>
      </w:r>
    </w:p>
    <w:p>
      <w:pPr>
        <w:pStyle w:val="Normal"/>
        <w:rPr/>
      </w:pPr>
      <w:r>
        <w:rPr>
          <w:color w:val="000000"/>
          <w:sz w:val="28"/>
          <w:szCs w:val="28"/>
        </w:rPr>
        <w:t>Державний реєстратор речових прав на нерухоме майно                                       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ний реєстратор юридичних та фізичних осіб - підприємців                      1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азом:                                                                                                                          10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15. ЗЕМЕЛЬНИЙ ВІДДІЛ 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відділу                                                                                                       1 Спеціаліст 2 кат.                                                                                                          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ом:</w:t>
        <w:tab/>
        <w:tab/>
        <w:tab/>
        <w:tab/>
        <w:tab/>
        <w:tab/>
        <w:tab/>
        <w:tab/>
        <w:tab/>
        <w:tab/>
        <w:t xml:space="preserve">                        2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ього:</w:t>
        <w:tab/>
        <w:tab/>
        <w:t xml:space="preserve">                                                                                                  78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Разом:                                                                                                                         100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екретар міської ради                                                                          М. Гоцуля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276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39:00Z</dcterms:created>
  <dc:creator>Admin</dc:creator>
  <dc:description/>
  <cp:keywords/>
  <dc:language>en-US</dc:language>
  <cp:lastModifiedBy>LUSER</cp:lastModifiedBy>
  <cp:lastPrinted>2018-01-12T14:00:00Z</cp:lastPrinted>
  <dcterms:modified xsi:type="dcterms:W3CDTF">2018-01-25T08:27:00Z</dcterms:modified>
  <cp:revision>22</cp:revision>
  <dc:subject/>
  <dc:title/>
</cp:coreProperties>
</file>