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62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структури, чисе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а штатного розпису апарату міської ради та виконкому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ь, відділів та служб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Керуючись ст. ст. 26, 54, 59 Закону України «Про місцеве самоврядування в Україні», враховуючи клопотання начальника фінансового управління міської ради Дейнеги Н.Д. та начальника управління праці та соціального захисту населення міської ради Дейнеги Л.І.,  -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 Внести зміни до структури, чисельності та штатного розпису апарату міської ради та виконкому, управлінь, відділів та служб міської ради, а саме: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1. Ввести </w:t>
      </w:r>
      <w:r>
        <w:rPr>
          <w:sz w:val="28"/>
          <w:szCs w:val="28"/>
          <w:lang w:val="uk-UA"/>
        </w:rPr>
        <w:t xml:space="preserve">до штатного розпису фінансового управлі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з 1 січня 2018 року посаду головного спеціаліста бюджетного відділу – 1 штатну одиницю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2. Начальнику відділу бухгалтерського обліку та звітності, головному бухгалтеру фінансового управління міської ради (Вацак О.О.) привести у відповідність до даного рішення штатний розпис фінансового управління міської 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Скоротити 31 грудня 2017 року вакантну посаду головного спеціаліста відділу культури і туризму міської ради – 1 штатна одиниця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1. Начальнику відділу бухгалтерського обліку та звітності, головному бухгалтеру апарату міської ради та виконкому (Куйбіді М.В.) привести у відповідність до даного рішення штатний розпис відділу культури і туризм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Ввести </w:t>
      </w:r>
      <w:r>
        <w:rPr>
          <w:sz w:val="28"/>
          <w:szCs w:val="28"/>
          <w:lang w:val="uk-UA"/>
        </w:rPr>
        <w:t xml:space="preserve">до штатного розпису </w:t>
      </w:r>
      <w:r>
        <w:rPr>
          <w:color w:val="000000"/>
          <w:sz w:val="28"/>
          <w:szCs w:val="28"/>
          <w:lang w:val="uk-UA"/>
        </w:rPr>
        <w:t xml:space="preserve">управління праці та соціального захисту населення міської ради </w:t>
      </w:r>
      <w:r>
        <w:rPr>
          <w:sz w:val="28"/>
          <w:szCs w:val="28"/>
          <w:lang w:val="uk-UA"/>
        </w:rPr>
        <w:t xml:space="preserve">з 1 січня 2018 року посаду державного соціального інспектора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ді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ержавних соціальних інспекторів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  <w:lang w:val="uk-UA"/>
        </w:rPr>
        <w:t>– 1 штатну одиниц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1. Начальнику відділу бухгалтерського обліку, звітності та праці,  головному бухгалтеру управління праці та соціального захисту населення міської ради (Ільніцькій М.В.) привести у відповідність до даного рішення штатний розпис управління праці та соціального захисту населення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П. Бровк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38:00Z</dcterms:created>
  <dc:creator>Admin</dc:creator>
  <dc:description/>
  <cp:keywords/>
  <dc:language>en-US</dc:language>
  <cp:lastModifiedBy>LUSER</cp:lastModifiedBy>
  <cp:lastPrinted>2017-12-28T16:53:00Z</cp:lastPrinted>
  <dcterms:modified xsi:type="dcterms:W3CDTF">2017-12-28T14:54:00Z</dcterms:modified>
  <cp:revision>9</cp:revision>
  <dc:subject/>
  <dc:title/>
</cp:coreProperties>
</file>