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56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внесення змін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штатних розписів структурних підрозділів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світи міської рад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32 Закону України «Про місцеве самоврядування в Україні», ст.16 Закону України «Про дошкільну освіту», Закону України «Про загальну середню освіту», Закону України «Про Державний бюджет на 2016 рік», на підставі подання начальника управління освіти міської ради Коновалова В.Ф.,-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вести з 01.01.2018р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 штатних розписах навчальних закладів посад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 штатному розписі НВК №3 вести посаду оператора комп’ютерного 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бора -1 ставка;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 штатному розписі ДЮСШ ввести посаду лікаря з лікувальної 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фізкультури і спортивної медицини -1 ставка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освіти міської ради (Коновалов В.Ф.) привести у відповідність штатні розписи зазначених структурних підрозділів управління освіти, здійснити заходи, визначені законодавством відповідно до даного ріше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Кригана В.І. т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4:00Z</dcterms:created>
  <dc:creator>Пользователь Windows</dc:creator>
  <dc:description/>
  <dc:language>en-US</dc:language>
  <cp:lastModifiedBy>LUSER</cp:lastModifiedBy>
  <cp:lastPrinted>2017-07-03T10:29:00Z</cp:lastPrinted>
  <dcterms:modified xsi:type="dcterms:W3CDTF">2018-01-25T08:04:00Z</dcterms:modified>
  <cp:revision>2</cp:revision>
  <dc:subject/>
  <dc:title/>
</cp:coreProperties>
</file>