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55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1 </w:t>
            </w:r>
            <w:r>
              <w:rPr>
                <w:color w:val="000000"/>
                <w:sz w:val="28"/>
                <w:szCs w:val="28"/>
              </w:rPr>
              <w:t>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півфінансування проекту, що фінансується за рахунок бюджетної програми «Будівництво футбольних полів зі штучним покриття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егіонах України» по м. Могилеву – Подільськом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керуючись переліком проектів, що фінансується за рахунок бюджетної програми «Будівництво футбольних полів зі штучним покриттям в регіонах України» по м. Могилеву – Подільському Вінницької області затвердженого наказом Мінрегіонбуду від 01.11.2017 року №287,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безпечити співфінансування для проекту управління освіти міської ради, який буде реалізований у 2017 році за рахунок бюджетної програми «Будівництво футбольних полів зі штучним покриттям в регіонах України «Міні – футбольний майданчик із штучним покриттям розміром 42м х 22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Київській, 38/2 (НВК: загальноосвітня школа І-ІІІступенів №4-ліце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а –Подільського Вінницької області)» в розмірі 50% вартості проекту в сумі 748000 грн.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міської ради (Дейнега Н.Д.) забезпечити співфінансування вищезазначеного проект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П. Бровко </w:t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17:00Z</dcterms:created>
  <dc:creator>LUSER</dc:creator>
  <dc:description/>
  <cp:keywords/>
  <dc:language>en-US</dc:language>
  <cp:lastModifiedBy>LUSER</cp:lastModifiedBy>
  <cp:lastPrinted>2017-12-28T10:41:00Z</cp:lastPrinted>
  <dcterms:modified xsi:type="dcterms:W3CDTF">2017-12-28T09:50:00Z</dcterms:modified>
  <cp:revision>2</cp:revision>
  <dc:subject/>
  <dc:title/>
</cp:coreProperties>
</file>