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</w:t>
      </w:r>
      <w:r>
        <w:rPr>
          <w:color w:val="000000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54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1.12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21 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безоплатно з балансу на баланс багатоповерхового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 № 51 по вул. Київській в м. Могилеві-Подільському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 ст.14, пункту 20 статті 26 Закону України «Про місцеве самоврядування в Україні», ст. 5 Закону України «</w:t>
      </w:r>
      <w:r>
        <w:rPr>
          <w:rStyle w:val="Rvts23"/>
          <w:sz w:val="28"/>
          <w:szCs w:val="28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 xml:space="preserve">», постановою Кабінету Міністрів України від 11.10.2002 року № 1521 «Про реалізацію Закону України «Про об’єднання співвласників багатоквартирного будинку», ст.ст. 5,18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Житлового кодексу Української РСР</w:t>
        </w:r>
      </w:hyperlink>
      <w:r>
        <w:rPr>
          <w:sz w:val="28"/>
          <w:szCs w:val="28"/>
          <w:lang w:val="uk-UA"/>
        </w:rPr>
        <w:t>, розглянувши звернення об’єднання співвласників багатоквартирного будинку «Київська  51»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Надати дозвіл на передачу безоплатно з балансу МКП«Житловокомунгосп» на баланс ОСББ «Київська 51» багатоквартирного житлового будинку № 51 по вул. Київській в   </w:t>
      </w:r>
    </w:p>
    <w:p>
      <w:pPr>
        <w:pStyle w:val="Style17"/>
        <w:ind w:left="357" w:hanging="0"/>
        <w:rPr/>
      </w:pPr>
      <w:r>
        <w:rPr>
          <w:sz w:val="28"/>
          <w:szCs w:val="28"/>
        </w:rPr>
        <w:t>м. Могилеві-Подільському, згідно додатку 1.</w:t>
      </w:r>
    </w:p>
    <w:p>
      <w:pPr>
        <w:pStyle w:val="Style17"/>
        <w:numPr>
          <w:ilvl w:val="0"/>
          <w:numId w:val="1"/>
        </w:numPr>
        <w:ind w:left="357" w:hanging="357"/>
        <w:rPr/>
      </w:pPr>
      <w:r>
        <w:rPr>
          <w:sz w:val="28"/>
          <w:szCs w:val="28"/>
        </w:rPr>
        <w:t>Затвердити склад комісії для здійснення прийому-передачі житлового будинку № 51 по вулиці Київській в м. Могилеві-Подільському у складі, згідно додатку 2.</w:t>
      </w:r>
    </w:p>
    <w:p>
      <w:pPr>
        <w:pStyle w:val="Style17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-комунального господарства (Гріцина Є.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даток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рішення 21сесії </w:t>
      </w:r>
    </w:p>
    <w:p>
      <w:pPr>
        <w:pStyle w:val="Normal"/>
        <w:jc w:val="right"/>
        <w:rPr/>
      </w:pPr>
      <w:r>
        <w:rPr>
          <w:sz w:val="28"/>
          <w:szCs w:val="28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21.12.2017 року №5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 комунальної власності,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що передається з балансу міського комунального підприємства «Житловокомунгосп» на баланс </w:t>
      </w:r>
      <w:r>
        <w:rPr>
          <w:b/>
          <w:sz w:val="28"/>
        </w:rPr>
        <w:t>об’єднання співвласників багатоквартирного будинку «Київська 5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63"/>
        <w:gridCol w:w="2758"/>
        <w:gridCol w:w="2835"/>
      </w:tblGrid>
      <w:tr>
        <w:trPr>
          <w:trHeight w:val="10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 вартість  /грн.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зно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рн.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станом на 01.01.2017р.)</w:t>
            </w:r>
          </w:p>
        </w:tc>
      </w:tr>
      <w:tr>
        <w:trPr>
          <w:trHeight w:val="8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гатоквартирний житловий будинок №51 по вулиці Київській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3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3,04</w:t>
            </w:r>
          </w:p>
        </w:tc>
      </w:tr>
      <w:tr>
        <w:trPr>
          <w:trHeight w:val="464" w:hRule="atLeast"/>
        </w:trPr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47233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47233,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 міської ради                                                             М. Гоцул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21сесії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 21.12.2017 року №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 xml:space="preserve">з приймання-передачі багатоквартирного житлового будинку №51 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>по вулиці Київській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Вікторович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голова ОСББ «Київська 51», </w:t>
            </w:r>
            <w:r>
              <w:rPr>
                <w:b/>
                <w:i/>
                <w:sz w:val="28"/>
                <w:szCs w:val="28"/>
              </w:rPr>
              <w:t>голова комісії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Станіславівна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головний бухгалтер МКП«Житловокомунгосп»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екретар комісії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лени комісії: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 Галина Вітал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ОСББ «Київська 51»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ічірко Любов Іван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інженер МКП «Житловокомунгосп»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і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управління з питан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кономіки, інвестицій та євроінеграці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5464-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3:00Z</dcterms:created>
  <dc:creator>mvsuzanska</dc:creator>
  <dc:description/>
  <cp:keywords/>
  <dc:language>en-US</dc:language>
  <cp:lastModifiedBy>LUSER</cp:lastModifiedBy>
  <cp:lastPrinted>2017-12-08T11:09:00Z</cp:lastPrinted>
  <dcterms:modified xsi:type="dcterms:W3CDTF">2018-01-25T08:03:00Z</dcterms:modified>
  <cp:revision>2</cp:revision>
  <dc:subject/>
  <dc:title/>
</cp:coreProperties>
</file>