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831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53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 затвердження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від 12.10.2017р. № 2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рішенням 8 сесії Могилів-Подільської міської ради 7 скликання від  26.04.2016р. №149 «Про делегування повноважень по передачі багатоквартирних житлових будинків з балансу МКП «Житловокомунгосп» на баланс ОСББ виконавчому комітету Могилів–Подільської міської ради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Затвердити рішення виконавчого комітету Могилів-Подільської міської ради від 12.10.2017р. № 287 «Про передачу безоплатно з балансу на баланс багатоквартирного житлового будинку № 33 по вул. Ставиські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м. Могилеві-Подільськом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комунального господарства (Гріцина Є.С.)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3:00Z</dcterms:created>
  <dc:creator>mvsuzanska</dc:creator>
  <dc:description/>
  <cp:keywords/>
  <dc:language>en-US</dc:language>
  <cp:lastModifiedBy>LUSER</cp:lastModifiedBy>
  <cp:lastPrinted>2017-12-28T15:01:00Z</cp:lastPrinted>
  <dcterms:modified xsi:type="dcterms:W3CDTF">2018-01-25T08:03:00Z</dcterms:modified>
  <cp:revision>2</cp:revision>
  <dc:subject/>
  <dc:title/>
</cp:coreProperties>
</file>