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lang w:val="uk-UA"/>
        </w:rPr>
        <w:tab/>
      </w:r>
      <w:r>
        <w:rPr>
          <w:color w:val="000000"/>
          <w:lang w:val="uk-UA"/>
        </w:rPr>
        <w:t xml:space="preserve">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  <w:br/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lang w:eastAsia="en-US"/>
        </w:rPr>
      </w:pPr>
      <w:r>
        <w:rPr>
          <w:smallCaps/>
          <w:color w:val="00000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5</w:t>
      </w:r>
      <w:r>
        <w:rPr>
          <w:b/>
          <w:bCs/>
          <w:color w:val="000000"/>
          <w:sz w:val="32"/>
          <w:szCs w:val="32"/>
          <w:lang w:val="uk-UA"/>
        </w:rPr>
        <w:t>43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ід </w:t>
            </w:r>
            <w:r>
              <w:rPr>
                <w:color w:val="000000"/>
                <w:lang w:val="uk-UA"/>
              </w:rPr>
              <w:t>21</w:t>
            </w:r>
            <w:r>
              <w:rPr>
                <w:color w:val="000000"/>
              </w:rPr>
              <w:t>.1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.2017р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  <w:lang w:val="uk-UA"/>
              </w:rPr>
              <w:t xml:space="preserve">21 </w:t>
            </w:r>
            <w:r>
              <w:rPr>
                <w:color w:val="000000"/>
              </w:rPr>
              <w:t>сес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скликан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71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left" w:pos="7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міської Програми</w:t>
      </w:r>
    </w:p>
    <w:p>
      <w:pPr>
        <w:pStyle w:val="Normal"/>
        <w:shd w:fill="FFFFFF" w:val="clear"/>
        <w:jc w:val="center"/>
        <w:rPr/>
      </w:pPr>
      <w:r>
        <w:rPr>
          <w:b/>
          <w:lang w:val="uk-UA"/>
        </w:rPr>
        <w:t>«Соціальний захист та соціальне забезпечення громадян»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на 2018 рік</w:t>
      </w:r>
      <w:r>
        <w:rPr>
          <w:lang w:val="uk-UA"/>
        </w:rPr>
        <w:t xml:space="preserve">                </w:t>
      </w:r>
    </w:p>
    <w:p>
      <w:pPr>
        <w:pStyle w:val="Normal"/>
        <w:shd w:fill="FFFFFF" w:val="clear"/>
        <w:ind w:left="8540" w:hanging="4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 ст. 26, 34, 59 Закону України «Про місцеве самоврядування в Україні», -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1. Затвердити міську Програму «Соціальний захист та соціальне забезпечення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громадян» на 2018 рік, що додається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2. Фінансовому управлінню міської ради (Дейнега Н.Д.) забезпечити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фінансування Програми в межах бюджетних призначень на 2018 рік.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3. Координацію роботи по виконанню Програми покласти на службу у справах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ітей, сім’ї та молоді міської ради (Сувалова Л.А.).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4. З 01.01.2018 року зняти з контролю рішення 11 сесії міської ради 7 скликання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ід 15.12.2016 року № 311 «Про затвердження міської Програми «Соціальний 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ахист та соціальне забезпечення громадян на 2017 рік», в зв’язку з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акінченням терміну дії Програм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3. Контроль за виконанням даного рішення покласти на міського голову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Бровка П.П.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Міський голова </w:t>
        <w:tab/>
        <w:tab/>
        <w:t xml:space="preserve"> 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                          </w:t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/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 xml:space="preserve">до рішення 21 сесії </w:t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міської ради 7 скликання</w:t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від 21.12.2017 року №543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МІСЬКА ПРОГРАМА</w:t>
        <w:br/>
        <w:t xml:space="preserve">            «Соціальний захист та соціальне забезпечення громадян»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на 2018 рік</w:t>
      </w:r>
    </w:p>
    <w:p>
      <w:pPr>
        <w:pStyle w:val="Normal"/>
        <w:shd w:fill="FFFFFF" w:val="clea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рограма створена на підставі ст.91 Бюджетного кодексу України,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ст.ст. 26, 34, 59 Закону України «Про місцеве самоврядування в Україні», розділом І</w:t>
      </w:r>
      <w:r>
        <w:rPr>
          <w:lang w:val="en-US"/>
        </w:rPr>
        <w:t>V</w:t>
      </w:r>
      <w:r>
        <w:rPr>
          <w:lang w:val="uk-UA"/>
        </w:rPr>
        <w:t xml:space="preserve"> Податкового кодексу України.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</w:t>
      </w:r>
      <w:r>
        <w:rPr>
          <w:b/>
          <w:lang w:val="uk-UA"/>
        </w:rPr>
        <w:t>Мета Програми</w:t>
      </w:r>
      <w:r>
        <w:rPr>
          <w:lang w:val="uk-UA"/>
        </w:rPr>
        <w:t xml:space="preserve"> – встановлення додатково до державних, інших гарантій щодо соціального захисту та підтримки громадян, які потребують такого захисту, підтримки та матеріальної допомог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основу Програми покладено принцип захисту прав та законних інтересів та задоволення матеріальних потреб громадян.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</w:t>
      </w:r>
      <w:r>
        <w:rPr>
          <w:lang w:val="uk-UA"/>
        </w:rPr>
        <w:t>Дія Програми поширюється на наступні категорії громадян, які проживають на території міста Могилева-Подільського: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ветерани, інваліди учасники ВВ війни, учасники бойових дій, працівники тилу, члени сімей загиблих та померлих ветеранів, інвалідів учасників ВВ війни; учасники у зоні АТО; члени сімей, загиблих у зоні АТО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інваліди, учасники бойових дій, які мають особливі заслуги перед Батьківщиною, члени сімей загиблих та померлих інвалідів учасників бойових дій, які мають особливі заслуги перед Батьківщиною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учасники ліквідації наслідків аварій на ЧАЕС, які постраждали від Чорнобильської катастрофи, члени сімей померлих учасників ліквідації наслідків аварії на ЧАЕС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малозабезпечені багатодітні сім’ї, неповні сім’ї, одинокі матері, діти-сироти, діти, які залишились без батьківського піклування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малозабезпечені громадяни та інваліди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громадяни, які мають онкозахворювання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сім’ї, діти в яких хворіють на ДЦП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інваліди дитинства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одинокі та малозабезпечені пенсіонери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lang w:val="uk-UA"/>
        </w:rPr>
        <w:t>громадяни реабілітовані, як жертви політичних репресій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громадяни, які знаходяться в скрутному матеріальному становищі в зв’язку з викликаними непередбачуваними обставинами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lang w:val="uk-UA"/>
        </w:rPr>
        <w:t>в зв’язку зі смертю одного із членів сім’ї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інші громадян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  <w:t xml:space="preserve">                                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lang w:val="uk-UA"/>
        </w:rPr>
      </w:pPr>
      <w:r>
        <w:rPr>
          <w:b/>
          <w:lang w:val="uk-UA"/>
        </w:rPr>
        <w:t xml:space="preserve">                             </w:t>
      </w:r>
      <w:r>
        <w:rPr>
          <w:b/>
          <w:lang w:val="uk-UA"/>
        </w:rPr>
        <w:t>1</w:t>
      </w:r>
      <w:r>
        <w:rPr>
          <w:lang w:val="uk-UA"/>
        </w:rPr>
        <w:t xml:space="preserve">. </w:t>
      </w:r>
      <w:r>
        <w:rPr>
          <w:b/>
          <w:lang w:val="uk-UA"/>
        </w:rPr>
        <w:t>Основні завдання Програми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rPr>
          <w:lang w:val="uk-UA"/>
        </w:rPr>
      </w:pPr>
      <w:r>
        <w:rPr>
          <w:lang w:val="uk-UA"/>
        </w:rPr>
        <w:t>Згідно із заходами щодо соціальної підтримки громадян, які потребують матеріальної допомоги завданням Програми є: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1.1.1. Адресна матеріальна допомога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lang w:val="uk-UA"/>
        </w:rPr>
        <w:t>ветерани, інваліди учасники ВВ війни, учасники бойових дій, працівники тилу, члени сімей загиблих та померлих ветеранів, інвалідів учасників ВВ війни; учасники у зоні АТО; члени сімей, загиблих у зоні АТО;</w:t>
      </w:r>
    </w:p>
    <w:p>
      <w:pPr>
        <w:pStyle w:val="Normal"/>
        <w:shd w:fill="FFFFFF" w:val="clear"/>
        <w:ind w:left="150" w:hanging="0"/>
        <w:rPr>
          <w:lang w:val="uk-UA"/>
        </w:rPr>
      </w:pPr>
      <w:r>
        <w:rPr>
          <w:lang w:val="uk-UA"/>
        </w:rPr>
        <w:t xml:space="preserve">-    інваліди, учасники бойових дій, які мають особливі заслуги перед        </w:t>
      </w:r>
    </w:p>
    <w:p>
      <w:pPr>
        <w:pStyle w:val="Normal"/>
        <w:shd w:fill="FFFFFF" w:val="clear"/>
        <w:ind w:left="15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Батьківщиною, члени сімей загиблих та померлих інвалідів учасників </w:t>
      </w:r>
    </w:p>
    <w:p>
      <w:pPr>
        <w:pStyle w:val="Normal"/>
        <w:shd w:fill="FFFFFF" w:val="clear"/>
        <w:ind w:left="15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бойових дій, які мають особливі заслуги перед Батьківщиною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учасники ліквідації наслідків аварій на ЧАЕС, які постраждали від Чорнобильської катастрофи, члени сімей померлих учасників ліквідації наслідків аварії на ЧАЕС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малозабезпечені багатодітні сім’ї, неповні сім’ї, одинокі матері, діти-сироти, діти, які залишились без батьківського піклування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малозабезпечені громадяни та інваліди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громадяни, які мають онкозахворювання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сім’ї, діти в яких хворіють на ДЦП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інваліди дитинства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одинокі та малозабезпечені пенсіонери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lang w:val="uk-UA"/>
        </w:rPr>
        <w:t>громадяни реабілітовані, як жертви політичних репресій;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>
          <w:lang w:val="uk-UA"/>
        </w:rPr>
        <w:t>в зв’язку зі смертю одного з членів сім’ї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1.1.2. Благодійна допомога: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</w:t>
      </w:r>
      <w:r>
        <w:rPr>
          <w:lang w:val="uk-UA"/>
        </w:rPr>
        <w:t>- цільова;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</w:t>
      </w:r>
      <w:r>
        <w:rPr>
          <w:lang w:val="uk-UA"/>
        </w:rPr>
        <w:t>- нецільова;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</w:t>
      </w:r>
      <w:r>
        <w:rPr>
          <w:lang w:val="uk-UA"/>
        </w:rPr>
        <w:t>- громадяни, які знаходяться в скрутному матеріальному становищі в зв’язку з виниклими непередбачуваними обставинам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1.1.3. Матеріальна допомога: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інші громадян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95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2. Основні заходи Програми:</w:t>
      </w:r>
    </w:p>
    <w:p>
      <w:pPr>
        <w:pStyle w:val="Normal"/>
        <w:shd w:fill="FFFFFF" w:val="clear"/>
        <w:tabs>
          <w:tab w:val="clear" w:pos="708"/>
          <w:tab w:val="left" w:pos="259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1. Проведення роботи по впровадженню в дію Програми.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rPr>
          <w:i/>
          <w:i/>
          <w:lang w:val="uk-UA"/>
        </w:rPr>
      </w:pPr>
      <w:r>
        <w:rPr>
          <w:lang w:val="uk-UA"/>
        </w:rPr>
        <w:tab/>
      </w:r>
      <w:r>
        <w:rPr>
          <w:i/>
          <w:lang w:val="uk-UA"/>
        </w:rPr>
        <w:t>Міська рада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rPr>
          <w:i/>
          <w:i/>
          <w:lang w:val="uk-UA"/>
        </w:rPr>
      </w:pPr>
      <w:r>
        <w:rPr>
          <w:i/>
          <w:lang w:val="uk-UA"/>
        </w:rPr>
        <w:tab/>
        <w:t>1 місяць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2. Надання консультацій та оформлення матеріальної допомоги.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i/>
          <w:lang w:val="uk-UA"/>
        </w:rPr>
        <w:t xml:space="preserve">Служба у справах дітей, 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</w:t>
      </w:r>
      <w:r>
        <w:rPr>
          <w:i/>
          <w:lang w:val="uk-UA"/>
        </w:rPr>
        <w:t>сім’ї та молоді міської ради</w:t>
      </w:r>
    </w:p>
    <w:p>
      <w:pPr>
        <w:pStyle w:val="Normal"/>
        <w:shd w:fill="FFFFFF" w:val="clear"/>
        <w:tabs>
          <w:tab w:val="clear" w:pos="708"/>
          <w:tab w:val="left" w:pos="6915" w:leader="none"/>
        </w:tabs>
        <w:rPr>
          <w:i/>
          <w:i/>
          <w:lang w:val="uk-UA"/>
        </w:rPr>
      </w:pPr>
      <w:r>
        <w:rPr>
          <w:i/>
          <w:lang w:val="uk-UA"/>
        </w:rPr>
        <w:tab/>
        <w:t>Постійно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  <w:t>2.3. Виплата матеріальної допомоги.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>
          <w:i/>
          <w:i/>
          <w:lang w:val="uk-UA"/>
        </w:rPr>
      </w:pPr>
      <w:r>
        <w:rPr>
          <w:lang w:val="uk-UA"/>
        </w:rPr>
        <w:tab/>
      </w:r>
      <w:r>
        <w:rPr>
          <w:i/>
          <w:lang w:val="uk-UA"/>
        </w:rPr>
        <w:t xml:space="preserve">Відділ бухгалтерського обліку та        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>
          <w:i/>
          <w:i/>
          <w:lang w:val="uk-UA"/>
        </w:rPr>
      </w:pPr>
      <w:r>
        <w:rPr>
          <w:i/>
          <w:lang w:val="uk-UA"/>
        </w:rPr>
        <w:tab/>
        <w:t>звітності апарату міської ради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</w:t>
      </w:r>
      <w:r>
        <w:rPr>
          <w:i/>
          <w:lang w:val="uk-UA"/>
        </w:rPr>
        <w:t>та виконкому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</w:t>
      </w:r>
      <w:r>
        <w:rPr>
          <w:i/>
          <w:lang w:val="uk-UA"/>
        </w:rPr>
        <w:t>Постійно</w:t>
      </w:r>
    </w:p>
    <w:p>
      <w:pPr>
        <w:pStyle w:val="Normal"/>
        <w:shd w:fill="FFFFFF" w:val="clea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67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2670" w:leader="none"/>
        </w:tabs>
        <w:rPr>
          <w:b/>
          <w:b/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b/>
          <w:lang w:val="uk-UA"/>
        </w:rPr>
        <w:t>3. Порядок виплати.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1. Виплата матеріальної допомоги проводиться на підставі документа, що підтверджує належність громадянина до відповідної категорії.</w:t>
      </w:r>
    </w:p>
    <w:p>
      <w:pPr>
        <w:pStyle w:val="Normal"/>
        <w:shd w:fill="FFFFFF" w:val="clear"/>
        <w:tabs>
          <w:tab w:val="clear" w:pos="708"/>
          <w:tab w:val="left" w:pos="29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955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4.Фінансування Програми.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4.1. Фінансування Програми проводиться за рахунок коштів місцевого бюджету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4.2. Головний розпорядник бюджетних коштів – виконком міської рад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ab/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29:00Z</dcterms:created>
  <dc:creator>User</dc:creator>
  <dc:description/>
  <cp:keywords/>
  <dc:language>en-US</dc:language>
  <cp:lastModifiedBy>LUSER</cp:lastModifiedBy>
  <cp:lastPrinted>2018-01-05T10:58:00Z</cp:lastPrinted>
  <dcterms:modified xsi:type="dcterms:W3CDTF">2018-01-05T09:06:00Z</dcterms:modified>
  <cp:revision>16</cp:revision>
  <dc:subject/>
  <dc:title/>
</cp:coreProperties>
</file>