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eastAsia="en-US"/>
        </w:rPr>
      </w:pPr>
      <w:r>
        <w:rPr>
          <w:smallCaps/>
          <w:color w:val="00000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542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09"/>
        <w:gridCol w:w="3307"/>
      </w:tblGrid>
      <w:tr>
        <w:trPr>
          <w:trHeight w:val="618" w:hRule="atLeast"/>
        </w:trPr>
        <w:tc>
          <w:tcPr>
            <w:tcW w:w="330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1.12.2017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21 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пільг громадянам, яким присвоєно з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чесний громадянин міста Могилева-Подільськ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еруючись ст. 26 Закону України «Про місцеве самоврядування в Україні», постановою Кабінету Міністрів України від 01.08.1996 року №879 «Про  встановлення норм користування житлово-комунальними послугами громадян, які мають пільги  щодо їх сплати», відповідно до рішення 7 сесії міської ради  </w:t>
      </w:r>
    </w:p>
    <w:p>
      <w:pPr>
        <w:pStyle w:val="Normal"/>
        <w:rPr/>
      </w:pPr>
      <w:r>
        <w:rPr>
          <w:sz w:val="28"/>
          <w:szCs w:val="28"/>
        </w:rPr>
        <w:t xml:space="preserve">6 скликання від 22.03.2011 року № 126 «Про Положення про присвоєння зва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чесний громадянин міста Могилева-Подільського» та рішеннями 47 сесії міської ради 6 скликання від 23.12.2014 року №1082, 49 сесі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скликання від 19.02.2015 року №1149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50% звільнення від сплати за житлово-комунальні  послуги (опалення, квартплата, холодне водопостачання та водовідведення, постачання природним газом, користування електроенергією, вивезення  побутового сміття та рідких нечистот) за рахунок коштів місцевого бюджету, з урахуванням вже наданих пільг з державного бюджету (якщо громадяни такими  пільгами користуються ) з1січня по 31 груд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, в межах норм  споживання, а с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очесним громадянам міста Могилева – Подільського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емеренку Михайлу Терентій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ворознюк Тамарі Яківн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Главацькій Галині Тимофіївн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ампушку Віталію Володимировичу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иколюку Василю Васильовичу.</w:t>
      </w:r>
    </w:p>
    <w:p>
      <w:pPr>
        <w:pStyle w:val="Normal"/>
        <w:rPr/>
      </w:pPr>
      <w:r>
        <w:rPr>
          <w:sz w:val="28"/>
          <w:szCs w:val="28"/>
        </w:rPr>
        <w:t xml:space="preserve">1.2. Одному із членів сім’ї загиблого під час АТО, які проживають в м. Могилеві–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ільському, включаючи дітей до 18 рокі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Бровінського Андрія Анатолійовича,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       </w:t>
      </w:r>
      <w:r>
        <w:rPr>
          <w:sz w:val="28"/>
          <w:szCs w:val="28"/>
          <w:lang w:eastAsia="uk-UA"/>
        </w:rPr>
        <w:t xml:space="preserve">- Блажка Володимира Олексійовича,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лущака Олега Миколайовича,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uk-UA"/>
        </w:rPr>
        <w:t>Дмитренка Павла Петровича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Ковриги Сергія Володимировича,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Крилова Андрія Альфредович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Римара Ігоря  Віталійович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ерасевича Євгенія Анатолійови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юсова Владислава Роман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Фінансовому управлінню міської ради (Дейнега Н.Д.) провести  фінансування відшкодування витрат по наданню пільг по житлово - комунальних  послугах підприємствам, які постачають енергоносії житлово-комунальної сфери  до споживачів, відповідно до п.1 даного рішенн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правлінню праці та соціального захисту населення міської ради (Дейнега Л.І.) здійснювати відшкодування витрат пільг почесним громадянам міста, щомісячно, в межах норм споживанн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керуючого 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іський голова     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19:00Z</dcterms:created>
  <dc:creator>Admin</dc:creator>
  <dc:description/>
  <cp:keywords/>
  <dc:language>en-US</dc:language>
  <cp:lastModifiedBy>LUSER</cp:lastModifiedBy>
  <cp:lastPrinted>2018-01-12T12:16:00Z</cp:lastPrinted>
  <dcterms:modified xsi:type="dcterms:W3CDTF">2018-01-12T10:20:00Z</dcterms:modified>
  <cp:revision>11</cp:revision>
  <dc:subject/>
  <dc:title/>
</cp:coreProperties>
</file>