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 І Ш Е Н Н Я  №5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40</w:t>
      </w:r>
    </w:p>
    <w:p>
      <w:pPr>
        <w:pStyle w:val="Normal"/>
        <w:autoSpaceDE w:val="false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6"/>
        <w:gridCol w:w="3165"/>
        <w:gridCol w:w="3169"/>
        <w:gridCol w:w="3166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комплексної Програми діяльності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огилів - Подільської міської ради організації ветеранів України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18 рік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Керуючись ст. 26 Закону України “Про місцеве самоврядування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Україні”,-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9"/>
          <w:szCs w:val="33"/>
          <w:lang w:val="uk-UA"/>
        </w:rPr>
      </w:pPr>
      <w:r>
        <w:rPr>
          <w:rFonts w:cs="Times New Roman" w:ascii="Times New Roman" w:hAnsi="Times New Roman"/>
          <w:b/>
          <w:bCs/>
          <w:sz w:val="29"/>
          <w:szCs w:val="33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 комплексну Програму діяльності Могилів-Подільської міської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ветеранів України на 2018 рік, згідно додатку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управлінню міської ради (Дейнега Н.Д.) забезпечит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даної Програми в межах затверджених бюджетних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ь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Інформацію голови міської ради організації ветеранів України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рустовського М.Г. про виконання комплексної Програми діяльності 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ради організації ветеранів України за 2017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ік, взяти до відома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 01.01.2018 року зняти з контролю рішення 11 сесії міської ради 7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икання від 15.12.2016 року № 31“Про затвердження комплексної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діяльності Могилів-Подільської міської організації ветеранів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 на 2017 рік”.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заступника міського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Standard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</w:p>
    <w:p>
      <w:pPr>
        <w:pStyle w:val="Standard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21 сесії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1.12.2017 року №540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плексна Програ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іяльності Могилів-Подільської міської ради організації ветеранів України на 2018 рік</w:t>
      </w:r>
    </w:p>
    <w:p>
      <w:pPr>
        <w:pStyle w:val="Standard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аспор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комплексної Програми діяльності Могилів-Подільської міської організації ветеранів України на 2018 рік</w:t>
      </w:r>
    </w:p>
    <w:tbl>
      <w:tblPr>
        <w:tblW w:w="9796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685"/>
        <w:gridCol w:w="651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омплексна Програма діяльності Могилів-Подільської міської організації ветеранів України на 2018 рік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ідстава для розроблення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Закони України, Рішенн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”їзду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організації ветеранів України, конференцій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і  пленумів вищестоящих органів, а також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гідно Статуту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Замовник   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Могилів-Подільська міська організація ветеранів України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Державні  замовники-співвиконавці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Могилів-Подільська міська рада,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Могилів-Подільська міська організація ветеранів України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себічний захист законних прав соціальних, економічних, вікових та інших інтересів ветеранів війни і праці, дітей війни, ветеранів військової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лужби, інших силових структур, пенсіонерів, громадян похилого віку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троки 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реалізації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2018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ік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Джерела  фінансування Програми 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ошти місцевого бюджету, інші джерела.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Обсяги  фінансування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Обсяг фінансування Програми за рахунок коштів місцевого бюджету визначаються на кожний  окремий рік відповідно до кошторису після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атвердження його рішення сесії міської ради у межах бюджетних асигнувань на 2018 рік – 76100 грн.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Очікуванні  результат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прияння поліпшення житлових умов, медичного, побутового, транспортного та іншого  обслуговування. Здійснення благодійницьких  заходів, акції милосердя. Розвитку волонтерського  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руху серед ветеранів та інших пенсіонерів.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Участь у громадсько-патріотичному вихованні молоді. Увіковічення перемоги у Світовій війні та збереження пам’ятників і меморіалів захисників Вітчизни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онтроль за виконанням Програми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остійна комісія з питань  бюджету, економіки, промисловості та комунальної  власності.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а міська рада організації ветеранів України здійснює  свою діяльність згідно законів України, рішен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з”їзду Організації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теранів України, конференції і пленумів вищестоящих органів та власних,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також згідно із Статутом, яким передбачено участь організації у громадсько-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чному житті міста, постійну співпрацю з органами виконавчої влади,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цевого самоврядування, з усіма громадськими об’єднаннями, головними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ямками діяльності яких є економічне, духовне становлення України, мир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злагода в суспільстві на принципах соціально-економічного забезпечення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теранів війни і праці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теранська організація вважає головною метою в своїй роботі 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ебічний захист законних прав соціальних, економічних, вікових та інших інтересів ветеранів війни і праці, дітей війни, ветеранів військової служби, інших силових структур пенсіонерів, громадян похилого віку, ветеранів АТО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 для  виконання поставленої мети у встановленому порядку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такі завдання: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едставляє і захищає свої законні інтереси, відстоює інтереси своїх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ів у державних органах влади і громадських організаціях, 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інші повноваження, передбачені законом України;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дає в межах можливого, юридичну, організаційну та іншу допомогу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воїм членам у питаннях поліпшення житлових умов, медичного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бутового, транспортного та  іншого обслуговування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дійснює благодійницькі  заходи, акції милосердя;   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прияє розвитку волонтерського руху серед ветеранів та інших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нсіонерів;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бере активну участь у героїко-патріотичному вихованні молоді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кращих традиціях старших поколінь, культурного і духовного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дбання, поваги до батьків, збереження спадкоємності поколінь;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прияє увічненню Перемоги у Світовій війні 1939-1945 років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бується про збереження пам’ятників і меморіалів захисникам 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тчизни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 цього ветеранська організація у 2018 році планує проводити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тупні заходи з відповідними фінансовими витратами: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 Дня захисника Вітчизни </w:t>
      </w:r>
      <w:r>
        <w:rPr>
          <w:rFonts w:cs="Times New Roman" w:ascii="Times New Roman" w:hAnsi="Times New Roman"/>
          <w:sz w:val="28"/>
          <w:szCs w:val="28"/>
        </w:rPr>
        <w:t xml:space="preserve">14 жовт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вогників-зустрічей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ів бойових дій у Світовій війні 1939-1945 рр. з учнівською молоддю, військовослужбовцями підшефної військової частини, відзначення їх з нагоди свята грамотами та грошовими нагородами - 6000 грн. та квіти - 400 грн.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З нагоди 8-го Березня - зустріч керівництва міста з жінками  активістами ветеранського руху. Відзначення їх грамотами та </w:t>
      </w:r>
      <w:r>
        <w:rPr>
          <w:rFonts w:cs="Times New Roman" w:ascii="Times New Roman" w:hAnsi="Times New Roman"/>
          <w:sz w:val="28"/>
          <w:szCs w:val="28"/>
        </w:rPr>
        <w:t>грошо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нагородами - 3000 грн. та квіти - 150 грн.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3. До Дня визволення міста від фашистських загарбників (19 березня)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значення визволителів міста грамотами та грошовими винагородами -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00 грн. та квіти -400 грн.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. До 9 Травня 72-ї  річниці Великої Перемоги: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шанування учасників бойових дій у Світовій війні - 6600 грн. та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віти - 450 грн.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відування вдома інвалідів Світової війни - 3500 грн., квіти -300 грн.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значення учасників бойових дій - учасників ветеранського руху - 3000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квіти -150 грн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кладання квітів до Меморіалу слави - 650 грн.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о Дня скорботи (22  червня) - покладання квітів до пам’ятників захисникам Вітчизни - 600 грн.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 Дня партизанської слави (22 вересня) надання матеріальної  допомоги колишнім партизанам - підпільникам - 600 грн. та квіти - 250 грн.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До Дня ветерана і Дня людей похилого віку (1 жовтня):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відування інвалідів війни, людей похилого віку на дому і в лікарні -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000 грн. та квіти - 250 грн.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ня визволення Укр</w:t>
      </w:r>
      <w:r>
        <w:rPr>
          <w:rFonts w:cs="Times New Roman" w:ascii="Times New Roman" w:hAnsi="Times New Roman"/>
          <w:sz w:val="28"/>
          <w:szCs w:val="28"/>
          <w:lang w:val="uk-UA"/>
        </w:rPr>
        <w:t>аїни від фашистських загарбників (28 жовтня)-6000 грн. та квіти - 450 грн.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До Дня інвалідів (3 грудня) - відвідування інвалідів вдома з  врученням матеріальної допомоги - 3300 грн.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Для надання допомоги учасникам АТО та сім’ям загиблих - 5000 грн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На  передплату періодичної преси для інвалідів і учасників Світової війни - 200</w:t>
      </w:r>
      <w:r>
        <w:rPr>
          <w:rFonts w:cs="Times New Roman" w:ascii="Times New Roman" w:hAnsi="Times New Roman"/>
          <w:sz w:val="28"/>
          <w:szCs w:val="28"/>
        </w:rPr>
        <w:t>00 грн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На закупівлю: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нцтоварів -1500 грн.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вертів, поштових марок - 600 грн.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ланків грамот -150  грн.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На відрядження - 1500 грн.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Непедбачені витрати - 2500 грн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конання комплексної Програми на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обхідні кошти в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мі -76100</w:t>
      </w:r>
      <w:r>
        <w:rPr>
          <w:rFonts w:cs="Times New Roman" w:ascii="Times New Roman" w:hAnsi="Times New Roman"/>
          <w:sz w:val="28"/>
          <w:szCs w:val="28"/>
        </w:rPr>
        <w:t xml:space="preserve"> грн</w:t>
      </w:r>
      <w:r>
        <w:rPr>
          <w:rFonts w:cs="Times New Roman" w:ascii="Times New Roman" w:hAnsi="Times New Roman"/>
          <w:sz w:val="28"/>
          <w:szCs w:val="28"/>
          <w:lang w:val="uk-UA"/>
        </w:rPr>
        <w:t>., в 2017 році на підтримку ветеранської організації, згідно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шторису на заробітну плату голови та бухгалтера було виділено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на 2018 рік необхідне фінансування в сумі 103200 тис. грн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а Програма на 2018 рік розглянута і прийнята до виконання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президії міської ради організації ветеранів України від 30 листопада  2017 року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водиться за рахунок місцевого бюджету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 М. Гоцуляк  </w:t>
      </w:r>
    </w:p>
    <w:p>
      <w:pPr>
        <w:pStyle w:val="Standard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sectPr>
      <w:type w:val="nextPage"/>
      <w:pgSz w:w="11906" w:h="16838"/>
      <w:pgMar w:left="1560" w:right="84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34:00Z</dcterms:created>
  <dc:creator>Admin</dc:creator>
  <dc:description/>
  <cp:keywords/>
  <dc:language>en-US</dc:language>
  <cp:lastModifiedBy>LUSER</cp:lastModifiedBy>
  <cp:lastPrinted>2018-01-12T14:23:00Z</cp:lastPrinted>
  <dcterms:modified xsi:type="dcterms:W3CDTF">2018-01-25T06:52:00Z</dcterms:modified>
  <cp:revision>16</cp:revision>
  <dc:subject/>
  <dc:title/>
</cp:coreProperties>
</file>