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sz w:val="28"/>
          <w:szCs w:val="28"/>
          <w:lang w:eastAsia="en-US"/>
        </w:rPr>
      </w:pPr>
      <w:r>
        <w:rPr>
          <w:smallCaps/>
          <w:color w:val="000000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32"/>
          <w:szCs w:val="32"/>
        </w:rPr>
        <w:t>Р І Ш Е Н Н Я  №53</w:t>
      </w:r>
      <w:r>
        <w:rPr>
          <w:b/>
          <w:bCs/>
          <w:color w:val="000000"/>
          <w:sz w:val="32"/>
          <w:szCs w:val="32"/>
          <w:lang w:val="uk-UA"/>
        </w:rPr>
        <w:t>9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1"/>
        <w:gridCol w:w="3260"/>
        <w:gridCol w:w="3263"/>
        <w:gridCol w:w="3260"/>
      </w:tblGrid>
      <w:tr>
        <w:trPr>
          <w:trHeight w:val="618" w:hRule="atLeast"/>
        </w:trPr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21.12.2017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21 сес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грами «Дотація на збереження та розвиток матеріально-технічної бази закладу культури МКП «Могилів -Подільський парк культури та відпочинку ім. Лесі Українки»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на 2018 рік»</w:t>
      </w:r>
    </w:p>
    <w:p>
      <w:pPr>
        <w:pStyle w:val="Header"/>
        <w:tabs>
          <w:tab w:val="clear" w:pos="4153"/>
          <w:tab w:val="clear" w:pos="8306"/>
          <w:tab w:val="left" w:pos="8222" w:leader="none"/>
        </w:tabs>
        <w:ind w:left="1701" w:right="147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ind w:left="0" w:right="-30" w:firstLine="567"/>
        <w:jc w:val="left"/>
        <w:rPr>
          <w:szCs w:val="28"/>
        </w:rPr>
      </w:pPr>
      <w:r>
        <w:rPr>
          <w:szCs w:val="28"/>
        </w:rPr>
        <w:t>У відповідності до ст. 26 Закону України «Про місцеве самоврядування в України», -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міська рада ВИРІШИЛА</w:t>
      </w:r>
      <w:r>
        <w:rPr>
          <w:b/>
          <w:sz w:val="28"/>
          <w:szCs w:val="28"/>
        </w:rPr>
        <w:t>: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Затвердити програму «Дотація на збереження та розвиток матеріально-технічної бази закладу культури МКП «Могилів-Подільський парк культури та відпочинку ім. Лесі Українки» на 2018 рік», згідно додатку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Фінансовому управлінню міської ради (Дейнега Н.Д.) забезпечити фінансування в межах бюджетних призначень даної Програми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З 01.01.2018 року зняти з контролю рішення 11сесії міської ради 7 скликання від 15.12.2016 року № 325 «Про затвердження Програми «Розвиток та збереження матеріально – технічної бази закладу культури МКП «Могилів –Подільський парк культури та відпочинку ім. Лесі Українки» на 2017 рік»,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в’язку з закінченням терміну дії Програми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 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освіти, культури, духовного відродження, молоді, спорту та засобів масової інформації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Горобець А.В.)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lang w:val="uk-UA"/>
        </w:rPr>
      </w:pPr>
      <w:r>
        <w:rPr>
          <w:lang w:val="uk-UA"/>
        </w:rPr>
      </w:r>
    </w:p>
    <w:p>
      <w:pPr>
        <w:pStyle w:val="Header"/>
        <w:rPr>
          <w:lang w:val="uk-UA"/>
        </w:rPr>
      </w:pPr>
      <w:r>
        <w:rPr>
          <w:lang w:val="uk-UA"/>
        </w:rPr>
      </w:r>
    </w:p>
    <w:p>
      <w:pPr>
        <w:pStyle w:val="Header"/>
        <w:rPr>
          <w:lang w:val="uk-UA"/>
        </w:rPr>
      </w:pPr>
      <w:r>
        <w:rPr>
          <w:lang w:val="uk-UA"/>
        </w:rPr>
      </w:r>
    </w:p>
    <w:p>
      <w:pPr>
        <w:pStyle w:val="Header"/>
        <w:rPr>
          <w:lang w:val="uk-UA"/>
        </w:rPr>
      </w:pPr>
      <w:r>
        <w:rPr>
          <w:lang w:val="uk-UA"/>
        </w:rPr>
      </w:r>
    </w:p>
    <w:p>
      <w:pPr>
        <w:pStyle w:val="Header"/>
        <w:rPr>
          <w:lang w:val="uk-UA"/>
        </w:rPr>
      </w:pPr>
      <w:r>
        <w:rPr>
          <w:lang w:val="uk-UA"/>
        </w:rPr>
      </w:r>
    </w:p>
    <w:p>
      <w:pPr>
        <w:pStyle w:val="Header"/>
        <w:rPr>
          <w:lang w:val="uk-UA"/>
        </w:rPr>
      </w:pPr>
      <w:r>
        <w:rPr>
          <w:lang w:val="uk-UA"/>
        </w:rPr>
      </w:r>
    </w:p>
    <w:p>
      <w:pPr>
        <w:pStyle w:val="Header"/>
        <w:rPr>
          <w:lang w:val="uk-UA"/>
        </w:rPr>
      </w:pPr>
      <w:r>
        <w:rPr>
          <w:lang w:val="uk-UA"/>
        </w:rPr>
      </w:r>
    </w:p>
    <w:p>
      <w:pPr>
        <w:pStyle w:val="Head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lang w:val="uk-UA"/>
        </w:rPr>
        <w:t xml:space="preserve">                </w:t>
      </w:r>
      <w:r>
        <w:rPr/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21сес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21.12.2017 року № 539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Дотація на збереження та розвиток матеріально-технічної бази закладу культури  МКП  «Могилів-Подільський парк культури та відпочинк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м. Лесі Українки» на 2018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зва Програми: «Дотація на збереження та розвиток матеріально-технічної бази закладу культури МКП «Могилів – Подільський парк культури та відпочинку ім. Лесі Українки» на 2018 рік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1.  ЗАГАЛЬНЕ ПОЛОЖ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сновною метою Програми є організація вільного часу, активного відпочинку та розваг, задоволення культурних запитів різноманітних груп населення, створення умов для фізичного та духовного відновлення сил, спілкування громадян у сфері довкілля, розвитку художньої самодіяльності, технічної творчості, виховання екологічної культури і збереження парку, як пам’ятки садово-мистецького заповідника місцевого 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2. ПІДСТАВИ ДЛЯ ПРИЙНЯТТЯ ДАНОЇ ПРОГР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«Про благоустрій населених пунктів».</w:t>
      </w:r>
    </w:p>
    <w:p>
      <w:pPr>
        <w:pStyle w:val="Normal"/>
        <w:rPr/>
      </w:pPr>
      <w:r>
        <w:rPr>
          <w:sz w:val="28"/>
          <w:szCs w:val="28"/>
          <w:lang w:val="uk-UA"/>
        </w:rPr>
        <w:t>Закон України «Про охорону навколишнього природного середовища».</w:t>
      </w:r>
    </w:p>
    <w:p>
      <w:pPr>
        <w:pStyle w:val="Normal"/>
        <w:rPr/>
      </w:pPr>
      <w:r>
        <w:rPr>
          <w:sz w:val="28"/>
          <w:szCs w:val="28"/>
          <w:lang w:val="uk-UA"/>
        </w:rPr>
        <w:t>Закон України «Про місцеве самоврядування в Україні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3. МЕТА І ОСНОВНІ ЗАВДАННЯ ПРОГРАМ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рганізація вільного часу, активного відпочинку та розваг, задоволення культурних запитів різноманітних груп населення, створення умов для фізичного та духовного відновлення сил, спілкування громадян у сфері довкілля, розвитку художньої самодіяльності, технічної творчості, виховання екологічної культури і збереження парку, як пам’ятки садово-мистецького заповідника місцевого 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4. ВИКОВАВЦІ ПРОГРАМ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огилів-Подільська міська рада, МКП «Могилів – Подільський парк культури та відпочинку ім. Лесі Українки»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грама передбачає, що основними шляхами і засобами розв’язання проблеми дотації є необхідність фінансування програми за рахунок коштів бюджету міста та благодійних внес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 xml:space="preserve">5. ОСНОВНІ ПРОГРАМНІ ЗАХОД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д питань, пов’язаних з дотацією МКП «Могилів – Подільський парк культури та відпочинку ім. Лесі Українки» на постійній комісії міської ради із питань бюджету, економіки, промисловості та комунальної власності, сесії міської ради. Потреба та передбачення коштів у бюджеті міста на виконання заходів Прогр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6. ФІНАНСОВЕ ЗАБЕЗПЕЧЕННЯ ЗАХОДІВ ПРОГРАМИ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79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Грошове утримання працівників (із розрахунку 13,5 штатних одиниць)</w:t>
      </w:r>
      <w:r>
        <w:rPr>
          <w:b/>
          <w:sz w:val="28"/>
          <w:szCs w:val="28"/>
          <w:lang w:val="uk-UA"/>
        </w:rPr>
        <w:t xml:space="preserve"> -                   </w:t>
      </w:r>
    </w:p>
    <w:p>
      <w:pPr>
        <w:pStyle w:val="Normal"/>
        <w:tabs>
          <w:tab w:val="clear" w:pos="709"/>
          <w:tab w:val="left" w:pos="7950" w:leader="none"/>
        </w:tabs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785000,00 грн.</w:t>
      </w:r>
    </w:p>
    <w:p>
      <w:pPr>
        <w:pStyle w:val="Normal"/>
        <w:tabs>
          <w:tab w:val="clear" w:pos="709"/>
          <w:tab w:val="left" w:pos="795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Нарахування на оплату праці - 173000,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Придбання малоцінних товарів господарського призначення, для утрим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ериторії парку та адміністративної будівлі відповідно до санітарно-гігієніч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орм (інвентар двірника, вогнегасники, миючі засоби) - 16000,00 грн.,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Паливо-мастильні матеріали (бензин, дизельне паливо, мастило) -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2000,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. Вивезення твердих побутових матеріалів -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0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0</w:t>
      </w:r>
      <w:r>
        <w:rPr>
          <w:sz w:val="28"/>
          <w:szCs w:val="28"/>
          <w:lang w:val="uk-UA"/>
        </w:rPr>
        <w:t xml:space="preserve"> грн.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Покращення дендрологічної структури (закупка дерев – саджанці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исадження квітників, газонів та палісадників) - 20000,00 грн.  </w:t>
      </w:r>
    </w:p>
    <w:p>
      <w:pPr>
        <w:pStyle w:val="Normal"/>
        <w:tabs>
          <w:tab w:val="clear" w:pos="709"/>
          <w:tab w:val="left" w:pos="8055" w:leader="none"/>
        </w:tabs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мунальні послуги (електроенергія, опаленн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лефон, інтернет) - 22000,00 </w:t>
      </w:r>
    </w:p>
    <w:p>
      <w:pPr>
        <w:pStyle w:val="Normal"/>
        <w:tabs>
          <w:tab w:val="clear" w:pos="709"/>
          <w:tab w:val="left" w:pos="80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рн.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>. Придбання канцелярських товарів - 3500,00 грн.</w:t>
      </w:r>
    </w:p>
    <w:p>
      <w:pPr>
        <w:pStyle w:val="Normal"/>
        <w:tabs>
          <w:tab w:val="clear" w:pos="709"/>
          <w:tab w:val="left" w:pos="8190" w:leader="none"/>
        </w:tabs>
        <w:rPr/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Обслуговування офісних програм - 8000,00 грн.</w:t>
      </w:r>
    </w:p>
    <w:p>
      <w:pPr>
        <w:pStyle w:val="Normal"/>
        <w:tabs>
          <w:tab w:val="clear" w:pos="709"/>
          <w:tab w:val="left" w:pos="8190" w:leader="none"/>
        </w:tabs>
        <w:rPr/>
      </w:pP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Обслуговування офісної техніки - 5000,00 грн.</w:t>
      </w:r>
    </w:p>
    <w:p>
      <w:pPr>
        <w:pStyle w:val="Normal"/>
        <w:tabs>
          <w:tab w:val="clear" w:pos="709"/>
          <w:tab w:val="left" w:pos="8190" w:leader="none"/>
        </w:tabs>
        <w:rPr/>
      </w:pP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Придбання обладнання та інвентаря - 25000,00 грн.</w:t>
      </w:r>
    </w:p>
    <w:p>
      <w:pPr>
        <w:pStyle w:val="Normal"/>
        <w:tabs>
          <w:tab w:val="clear" w:pos="709"/>
          <w:tab w:val="left" w:pos="8190" w:leader="none"/>
        </w:tabs>
        <w:rPr/>
      </w:pP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Відрядження - 2000,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>. Виготовлення технічної документації зі складання державного ак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прав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стійного користування земельною  ділянкою - 14000,00 грн.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Всього:                                                                                        1100000,00 грн.</w:t>
        <w:tab/>
        <w:t xml:space="preserve"> 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Фінансування буде здійснюватись за рахунок коштів загального фонду бюджету міста та спонсорських внесків. Виконання даної Програми дасть змогу покращити роботу МКП  «Могилів-Подільський парк культури та відпочи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>ім. Лесі Українки» та забезпечити стабільний розвиток культурологічного обслуговування мешканців та гостей міста Могилева-Подільського із збереженням парку, як пам’ятки садово-паркового мистецтва, заповідника місцевого 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екретар міської ради                                                                М. Гоцуля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i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i/>
          <w:lang w:val="uk-UA"/>
        </w:rPr>
        <w:t xml:space="preserve">                              </w:t>
      </w:r>
      <w:r>
        <w:rPr>
          <w:i/>
          <w:lang w:val="uk-UA"/>
        </w:rPr>
        <w:t>до Програм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 xml:space="preserve">«Дотація на збереження та розвиток матеріально-технічної базизакладу культури МКП «Могилів-Подільський парк культури та відпочинку 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. Лесі Українки» на 2018 рік»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79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793"/>
        <w:gridCol w:w="6521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Прогр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uk-UA"/>
              </w:rPr>
              <w:t xml:space="preserve">«Дотація на збереження та розвиток матеріально-технічної бази закладу культури МКП «Могилів-Подільський парк культури та відпочинку 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uk-UA"/>
              </w:rPr>
              <w:t>ім. Лесі Українки» на 2018 рік»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6"/>
                <w:szCs w:val="26"/>
                <w:lang w:val="uk-UA"/>
              </w:rPr>
              <w:t>Підстава до розробки Прогр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12"/>
              <w:rPr/>
            </w:pPr>
            <w:r>
              <w:rPr>
                <w:sz w:val="26"/>
                <w:szCs w:val="26"/>
                <w:lang w:val="uk-UA"/>
              </w:rPr>
              <w:t>Закон України «Про благоустрій населених пунктів», Закон України «Про охорону навколишнього природного середовища», Закон України «Про місцеве самоврядування в Україні»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зробник та відповідальний виконавець Прогр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uk-UA"/>
              </w:rPr>
              <w:t>МКП «Могилів-Подільський парк культури та відпочинку ім. Лесі Українки»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виконання Прогр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uk-UA"/>
              </w:rPr>
              <w:t>Могилів-Подільська міська рада, МКП «Могилів-Подільський парк культури та відпочинку ім. Лесі Українки»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ловна мета Прогр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uk-UA"/>
              </w:rPr>
              <w:t>Організація вільного часу населення та гостей міста, активний відпочинок і розвиток культурних запитів різноманітних груп населення, створення умов для відновлення фізичних та духовних сил, спілкування людей у сфері довкілля, розвитку художньої самодіяльності, технічної творчості, виховання екологічної культури і збереження парку, як пам’ятки садово-паркового мистецького заповідника місцевого значення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>
                <w:b/>
                <w:sz w:val="26"/>
                <w:szCs w:val="26"/>
                <w:lang w:val="uk-UA"/>
              </w:rPr>
              <w:t>Строки реалізації Прогр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8 рік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жерела фінансуванн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шти місцевого бюджету, інші джерела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фінансування Програми за рахунок коштів міського бюджету визначаються на кожний окремий рік відповідно до кошторису, після затвердження його рішення сесії Могилів-Подільської міської ради у межах бюджетних асигнувань.</w:t>
            </w:r>
          </w:p>
        </w:tc>
      </w:tr>
      <w:tr>
        <w:trPr>
          <w:trHeight w:val="111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6"/>
                <w:szCs w:val="26"/>
                <w:lang w:val="uk-UA"/>
              </w:rPr>
              <w:t>Очікувані результати від реалізації Прогр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uk-UA"/>
              </w:rPr>
              <w:t>Створення сприятливих умов для організація вільного часу населення та гостей міста, активний відпочинок і розвиток культурних запитів різноманітних груп населення, створення умов для відновлення фізичних та духовних сил, спілкування людей у сфері довкілля, розвитку художньої самодіяльності, технічної творчості, виховання екологічної культури і збереження парку, як пам’ятки садово-паркового мистецького заповідника місцевого значення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екретар міської ради                                                                М. Гоцуляк</w:t>
      </w:r>
    </w:p>
    <w:sectPr>
      <w:type w:val="nextPage"/>
      <w:pgSz w:w="11906" w:h="16838"/>
      <w:pgMar w:left="1418" w:right="70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Цитата1"/>
    <w:basedOn w:val="Normal"/>
    <w:qFormat/>
    <w:pPr>
      <w:ind w:left="1418" w:right="1813" w:hanging="0"/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2:34:00Z</dcterms:created>
  <dc:creator>User</dc:creator>
  <dc:description/>
  <cp:keywords/>
  <dc:language>en-US</dc:language>
  <cp:lastModifiedBy>LUSER</cp:lastModifiedBy>
  <cp:lastPrinted>2018-01-03T15:49:00Z</cp:lastPrinted>
  <dcterms:modified xsi:type="dcterms:W3CDTF">2018-01-05T09:12:00Z</dcterms:modified>
  <cp:revision>18</cp:revision>
  <dc:subject/>
  <dc:title>                                                                                                                                         Додаток  </dc:title>
</cp:coreProperties>
</file>