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32"/>
          <w:szCs w:val="32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eastAsia="en-US"/>
        </w:rPr>
      </w:pPr>
      <w:r>
        <w:rPr>
          <w:smallCap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37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  <w:gridCol w:w="3265"/>
        <w:gridCol w:w="3267"/>
        <w:gridCol w:w="3265"/>
      </w:tblGrid>
      <w:tr>
        <w:trPr>
          <w:trHeight w:val="618" w:hRule="atLeast"/>
        </w:trPr>
        <w:tc>
          <w:tcPr>
            <w:tcW w:w="32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2017р.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1 </w:t>
            </w:r>
            <w:r>
              <w:rPr>
                <w:color w:val="000000"/>
                <w:sz w:val="28"/>
                <w:szCs w:val="28"/>
              </w:rPr>
              <w:t>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фінансування загальнодержав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професійних свят, видатних та пам’ятних дат та заходів з організ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ому офіційних делегацій в м. Могилеві-Подільському на 2018 рік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сь ст.ст. 26, 27 Закону України «Про місцеве самоврядування в Україні»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твердити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, згідно додатк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Фінансовому управлінню міської ради (Дейнега Н.Д.) забезпечити фінансування запланованих заходів в межах бюджетних призначен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елегувати повноваження виконавчому комітету міської ради щодо укладання договорів по виконанню даної Програм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2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</w:t>
        <w:tab/>
        <w:tab/>
        <w:t xml:space="preserve">   П. Бровко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ішення 21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1.12.2017 року №537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загальнодержавних і професійних свят, видат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пам’ятних дат та заходів з організації прийому офіційних делега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8 рік</w:t>
      </w:r>
    </w:p>
    <w:p>
      <w:pPr>
        <w:pStyle w:val="Heading6"/>
        <w:widowControl w:val="false"/>
        <w:spacing w:before="0" w:after="0"/>
        <w:jc w:val="center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color w:val="FF0000"/>
          <w:sz w:val="28"/>
          <w:szCs w:val="28"/>
          <w:lang w:val="uk-UA"/>
        </w:rPr>
      </w:r>
    </w:p>
    <w:p>
      <w:pPr>
        <w:pStyle w:val="Heading6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аспорт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1. Мета Програми</w:t>
      </w:r>
      <w:r>
        <w:rPr>
          <w:sz w:val="28"/>
          <w:szCs w:val="28"/>
          <w:lang w:val="uk-UA"/>
        </w:rPr>
        <w:t xml:space="preserve"> - визначення механізму використання коштів міського бюджету, які спрямовані на фінансування загальнодержавних і професійних свят, видатних та пам’ятних дат, визначених чинним законодавством та організацію прийому офіційних делегацій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, спрямованих на фінансування загальнодержавних і професійних свят, видатних та пам’ятних дат, на організацію прийому офіційних делегацій визначається виконавчий комітет Могилів-Подільської міської ради в особі міського голов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датків встановлюється рішенням міської ради про міський бюджет на відповідний рік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/>
      </w:pPr>
      <w:r>
        <w:rPr>
          <w:b/>
          <w:sz w:val="28"/>
          <w:szCs w:val="28"/>
          <w:lang w:val="uk-UA"/>
        </w:rPr>
        <w:t>2. Підстави для прийняття рішення про розробку Програм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кон України «Про місцеве самоврядування в Україні»;</w:t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 xml:space="preserve">- Бюджетний кодекс України; 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атковий кодекс Україн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3. Напрямки виконання Програм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гальнодержавних і професійних свят, видатних та пам’ятних дат, прийому офіційних делегацій здійснюється відповідно до кошторисів, затверджених міським головою за наступними видами витрат:</w:t>
      </w:r>
    </w:p>
    <w:p>
      <w:pPr>
        <w:pStyle w:val="Normal"/>
        <w:rPr/>
      </w:pPr>
      <w:r>
        <w:rPr>
          <w:sz w:val="28"/>
          <w:szCs w:val="28"/>
          <w:lang w:val="uk-UA"/>
        </w:rPr>
        <w:t>- оплата грошової винагороди до почесної грамоти;</w:t>
      </w:r>
    </w:p>
    <w:p>
      <w:pPr>
        <w:pStyle w:val="Normal"/>
        <w:rPr/>
      </w:pPr>
      <w:r>
        <w:rPr>
          <w:sz w:val="28"/>
          <w:szCs w:val="28"/>
          <w:lang w:val="uk-UA"/>
        </w:rPr>
        <w:t>- оплата витрат на прийом офіційних делегацій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плата інших послуг (преміювання переможців конкурсів, вигот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тографій та свідоцтв, закупівля сувенірної та квіткової продукції, корзин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кладання, товарів необхідних для проведення загальнодержавних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фесійних свят, видатних та пам’ятних дат, поклейка реклами на біг-борда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 інш.)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4. Виконавці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Могилів-Подільська міська рада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ідділ інформаційної діяльності та комунікацій з громадськістю апарату міської ради та виконком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/>
      </w:pPr>
      <w:r>
        <w:rPr>
          <w:b/>
          <w:sz w:val="28"/>
          <w:szCs w:val="28"/>
          <w:lang w:val="uk-UA"/>
        </w:rPr>
        <w:t xml:space="preserve">5. Фінансове забезпечення реалізації Програми. 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ового забезпечення Програми становить 380000 грн. Виконавчий комітет Могилів-Подільської міської ради в особі міського голови здійснює фінансування вищезазначених заходів після укладання відповідних угод та підписання документів про надані послуги та придбані товари за рахунок коштів загального та спеціального фондів бюджету міста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Очікувані результати виконання Програм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 забезпечити належний рівень проведення в місті загальнодержавних і професійних свят, видатних та пам’ятних дат, визначених чинним законодавством та організацію прийому офіційних делегацій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7. Контроль за ходом реалізації Програм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та подання фінансової звітності про використання бюджетних коштів, а також контроль за їх цільовим та ефективним витрачанням здійснюється в установленому законодавством порядку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нецільове використання бюджетних коштів встановлюється відповідно до норм чинного законодавства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color w:val="FF0000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М. Гоцуля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FF0000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Додаток 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 xml:space="preserve">до Програми фінансування загальнодержавних 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 xml:space="preserve">                                                   </w:t>
      </w:r>
      <w:r>
        <w:rPr>
          <w:i/>
          <w:sz w:val="28"/>
          <w:szCs w:val="28"/>
          <w:lang w:val="uk-UA"/>
        </w:rPr>
        <w:t xml:space="preserve">і професійних свят, видатних та пам’ятних дат   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</w:t>
      </w:r>
      <w:r>
        <w:rPr>
          <w:i/>
          <w:sz w:val="28"/>
          <w:szCs w:val="28"/>
          <w:lang w:val="uk-UA"/>
        </w:rPr>
        <w:t>та заходів з організації прийому офіційних делегацій на 2018 рік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ЛЕНДАРНИЙ 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ів по відзначенню загальнодержавних і професійних свят, видат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пам’ятних дат та заходів з організації прийому офіційних делега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. Могилеві-Подільському на 2018 рік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10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98"/>
        <w:gridCol w:w="5306"/>
        <w:gridCol w:w="1237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вя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</w:tc>
      </w:tr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січ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ця від дня народження С. Бандер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 січня   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оборності Україн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січ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100 -та річниця подвигу Героїв Кру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січень, грн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00</w:t>
            </w:r>
          </w:p>
        </w:tc>
      </w:tr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лютого  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ютого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шанування героїв Небесної Сотн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лютий, грн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0 берез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і дн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берез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ця виходу з Дебальце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берез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країнського добровольц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я неділя березня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8 березня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ЖКГ і побутового обслуговування населенн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берез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визволення Могилева-Подільського та Вінницької області від фашистських загарбників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березень, грн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000</w:t>
            </w:r>
          </w:p>
        </w:tc>
      </w:tr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віт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визволення в’язнів фашистських концтаборі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Чорнобильської трагедії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квіт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00</w:t>
            </w:r>
          </w:p>
        </w:tc>
      </w:tr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 трав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ам’яті та примиренн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 трав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-тя річниця перемоги над нацизмом у Другій світовій війн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неділя трав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3 травня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атер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сім’ї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трав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музеї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-я субота  трав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9 травня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Європ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-я неділя трав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травня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жертв політичних репресі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трав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рикордонник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трав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000</w:t>
            </w:r>
          </w:p>
        </w:tc>
      </w:tr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 червня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журналістик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я неділя червня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7 червня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едичного працівника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черв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корботи і вшанування пам’яті жерт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йни в Україні                           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ння неділя червня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4 червня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олоді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черв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Конституції Україн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черв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00</w:t>
            </w:r>
          </w:p>
        </w:tc>
      </w:tr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ання неділя лип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9 липня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торгівлі та громадського харчуванн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лип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серп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та річниця виходу з Довжансь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серп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державного прапора Україн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 серпня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незалежності України. День міст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серп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ця виходу з Іловайсь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серп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0000</w:t>
            </w:r>
          </w:p>
        </w:tc>
      </w:tr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 неділя  вересня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2 вересня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ідприємц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субота верес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8 вересня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фізкультури та спорту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верес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рятів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верес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ртизанської слав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верес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синовленн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верес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-ті роковини трагедії Бабиного Яр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 вересня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бібліоте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верес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00</w:t>
            </w:r>
          </w:p>
        </w:tc>
      </w:tr>
      <w:tr>
        <w:trPr/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жовтня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народний день людей похилого вік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ветеран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 неділя жовтня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7 жовтня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осві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жовт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країнського козацтва, День захисника Україн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18  жовтня (тиждень, що охоплює 15 жовтня – День підписання Європейської Хартії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ропейський тиждень місцевої демократії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жовт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4 – та річниця вигнання нацистів з Україн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жовтень, грн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000</w:t>
            </w:r>
          </w:p>
        </w:tc>
      </w:tr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неділя листопада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 листопада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рацівників соціальної сфер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листопад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а культури і майстрів народного мистец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 листопада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рацівників радіо, телебачення та зв’язку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 листопада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народний день студент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стопад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Гідності та Свобод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  субота листопада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4 листопада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жертв голодомор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листопад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000</w:t>
            </w:r>
          </w:p>
        </w:tc>
      </w:tr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руд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інваліді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груд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волонте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груд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День Збройних Сил Україн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грудня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ісцевого самоврядуванн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неділя груд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9 грудня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Благодій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 грудня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ліквідато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груд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оліції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груд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000</w:t>
            </w:r>
          </w:p>
        </w:tc>
      </w:tr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народженн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и для привітань депутатів міської ради та міського голов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00</w:t>
            </w:r>
          </w:p>
        </w:tc>
      </w:tr>
      <w:tr>
        <w:trPr/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рік, грн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0000</w:t>
            </w:r>
          </w:p>
        </w:tc>
      </w:tr>
    </w:tbl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04:00Z</dcterms:created>
  <dc:creator>Admin</dc:creator>
  <dc:description/>
  <cp:keywords/>
  <dc:language>en-US</dc:language>
  <cp:lastModifiedBy>LUSER</cp:lastModifiedBy>
  <cp:lastPrinted>2018-01-03T10:39:00Z</cp:lastPrinted>
  <dcterms:modified xsi:type="dcterms:W3CDTF">2018-01-25T06:39:00Z</dcterms:modified>
  <cp:revision>66</cp:revision>
  <dc:subject/>
  <dc:title/>
</cp:coreProperties>
</file>