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531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затвердження міської програми «На варті міського порядк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2018-2020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ись пунктом 1 ст. 59 Закону України «Про місцеве самоврядування в Україні», на виконання п.9 постанови Кабінету Міністрів  України від 28.02.2002 року №228 «Про затвердження Порядку складання,  розгляду, затвердження та основних вимог до виконання кошторисів бюджетних установ» (зі змінами), Законом України «Про благоустрій  населених пунктів», Правилами благоустрою території міста Могилева-Подільського </w:t>
      </w:r>
      <w:r>
        <w:rPr>
          <w:rFonts w:cs="Times New Roman" w:ascii="Times New Roman" w:hAnsi="Times New Roman"/>
          <w:sz w:val="28"/>
          <w:szCs w:val="28"/>
        </w:rPr>
        <w:t>та ст.ст. 56,57,78 Господарського кодексу України, -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твердити міську програму «На варті міського порядку» на 2018-2020 роки, згідно додатку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 </w:t>
      </w:r>
    </w:p>
    <w:p>
      <w:pPr>
        <w:pStyle w:val="1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інансовому управлінню міської ради (Дейнега Н. Д.) проводити  фінансування даної Програми в межах бюджетних призначень.</w:t>
      </w:r>
    </w:p>
    <w:p>
      <w:pPr>
        <w:pStyle w:val="1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твердити порядок використання коштів, передбачених в міському бюджеті на виконання міської програми «На варті міського порядку» на 2018-2020 роки, згідно додатку 2.</w:t>
      </w:r>
    </w:p>
    <w:p>
      <w:pPr>
        <w:pStyle w:val="1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рішення покласти на секретаря міської ради, в. о. першого заступника міського голови Гоцуляка М.В..</w:t>
      </w:r>
    </w:p>
    <w:p>
      <w:pPr>
        <w:pStyle w:val="1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</w:r>
      <w:r>
        <w:rPr>
          <w:b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и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варті міського порядку» </w:t>
      </w:r>
      <w:r>
        <w:rPr>
          <w:rFonts w:cs="Times New Roman" w:ascii="Times New Roman" w:hAnsi="Times New Roman"/>
          <w:b/>
          <w:sz w:val="28"/>
          <w:szCs w:val="28"/>
        </w:rPr>
        <w:t>на 2018-2020 роки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</w:r>
    </w:p>
    <w:p>
      <w:pPr>
        <w:pStyle w:val="1"/>
        <w:tabs>
          <w:tab w:val="clear" w:pos="708"/>
          <w:tab w:val="left" w:pos="145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головного розпорядника)</w:t>
      </w:r>
    </w:p>
    <w:p>
      <w:pPr>
        <w:pStyle w:val="1"/>
        <w:tabs>
          <w:tab w:val="clear" w:pos="708"/>
          <w:tab w:val="left" w:pos="145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, управління міської ради з питань  надзвичайних ситуацій, оборонної, мобілізаційної роботи та взаємодії з правоохоронними органами.</w:t>
      </w:r>
    </w:p>
    <w:p>
      <w:pPr>
        <w:pStyle w:val="Normal"/>
        <w:tabs>
          <w:tab w:val="clear" w:pos="708"/>
          <w:tab w:val="left" w:pos="1457" w:leader="none"/>
        </w:tabs>
        <w:spacing w:lineRule="atLeast" w:line="40" w:before="0" w:after="0"/>
        <w:ind w:left="3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йменування замовника та відповідального виконавця)</w:t>
      </w:r>
    </w:p>
    <w:p>
      <w:pPr>
        <w:pStyle w:val="Normal"/>
        <w:tabs>
          <w:tab w:val="clear" w:pos="708"/>
          <w:tab w:val="left" w:pos="1457" w:leader="none"/>
        </w:tabs>
        <w:spacing w:lineRule="atLeast" w:line="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452" w:leader="none"/>
          <w:tab w:val="left" w:pos="709" w:leader="none"/>
          <w:tab w:val="center" w:pos="4677" w:leader="none"/>
        </w:tabs>
        <w:spacing w:lineRule="atLeast" w:line="26" w:before="0" w:after="0"/>
        <w:ind w:left="70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а програм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«На варті міського порядку»</w:t>
      </w:r>
      <w:r>
        <w:rPr>
          <w:rFonts w:cs="Times New Roman" w:ascii="Times New Roman" w:hAnsi="Times New Roman"/>
          <w:sz w:val="28"/>
          <w:szCs w:val="28"/>
        </w:rPr>
        <w:t xml:space="preserve"> на 2018-2020 роки</w:t>
      </w:r>
    </w:p>
    <w:p>
      <w:pPr>
        <w:pStyle w:val="Normal"/>
        <w:tabs>
          <w:tab w:val="clear" w:pos="708"/>
          <w:tab w:val="left" w:pos="1457" w:leader="none"/>
        </w:tabs>
        <w:spacing w:lineRule="atLeast" w:line="40" w:before="0" w:after="0"/>
        <w:ind w:left="3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йменування міської бюджетної програми)</w:t>
      </w:r>
    </w:p>
    <w:p>
      <w:pPr>
        <w:pStyle w:val="Normal"/>
        <w:tabs>
          <w:tab w:val="clear" w:pos="708"/>
          <w:tab w:val="left" w:pos="1457" w:leader="none"/>
        </w:tabs>
        <w:spacing w:lineRule="atLeast" w:line="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tabs>
          <w:tab w:val="clear" w:pos="708"/>
          <w:tab w:val="left" w:pos="709" w:leader="none"/>
        </w:tabs>
        <w:spacing w:lineRule="atLeast" w:line="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трок виконання міської Програми: 2018-2020 роки.</w:t>
      </w:r>
    </w:p>
    <w:p>
      <w:pPr>
        <w:pStyle w:val="1"/>
        <w:tabs>
          <w:tab w:val="clear" w:pos="708"/>
          <w:tab w:val="left" w:pos="709" w:leader="none"/>
        </w:tabs>
        <w:spacing w:lineRule="atLeast" w:line="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09" w:leader="none"/>
        </w:tabs>
        <w:spacing w:lineRule="atLeast" w:line="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огнозні обсяги фінансування з міського бюджету, тис.грн.</w:t>
      </w:r>
    </w:p>
    <w:tbl>
      <w:tblPr>
        <w:tblW w:w="892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32"/>
        <w:gridCol w:w="2232"/>
        <w:gridCol w:w="2232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napToGrid w:val="false"/>
              <w:spacing w:lineRule="atLeast" w:line="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57" w:leader="none"/>
              </w:tabs>
              <w:spacing w:lineRule="atLeast" w:line="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2,0</w:t>
            </w:r>
          </w:p>
        </w:tc>
      </w:tr>
    </w:tbl>
    <w:p>
      <w:pPr>
        <w:pStyle w:val="1"/>
        <w:tabs>
          <w:tab w:val="clear" w:pos="708"/>
          <w:tab w:val="left" w:pos="709" w:leader="none"/>
        </w:tabs>
        <w:spacing w:lineRule="atLeast" w:line="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09" w:leader="none"/>
        </w:tabs>
        <w:spacing w:lineRule="atLeast" w:line="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конодавчі підстави для виконання Програми:</w:t>
      </w:r>
    </w:p>
    <w:p>
      <w:pPr>
        <w:pStyle w:val="1"/>
        <w:tabs>
          <w:tab w:val="clear" w:pos="708"/>
          <w:tab w:val="left" w:pos="1457" w:leader="none"/>
        </w:tabs>
        <w:spacing w:lineRule="atLeast" w:line="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т. 26 Закону України «Про місцеве самоврядування в Україні»;</w:t>
      </w:r>
    </w:p>
    <w:p>
      <w:pPr>
        <w:pStyle w:val="1"/>
        <w:tabs>
          <w:tab w:val="clear" w:pos="708"/>
          <w:tab w:val="left" w:pos="1457" w:leader="none"/>
        </w:tabs>
        <w:spacing w:lineRule="atLeast" w:line="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каз Міністерства фінансів України від 29.09.2002 року «Про </w:t>
      </w:r>
    </w:p>
    <w:p>
      <w:pPr>
        <w:pStyle w:val="1"/>
        <w:tabs>
          <w:tab w:val="clear" w:pos="708"/>
          <w:tab w:val="left" w:pos="1457" w:leader="none"/>
        </w:tabs>
        <w:spacing w:lineRule="atLeast" w:line="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спорти бюджетних програм».</w:t>
      </w:r>
    </w:p>
    <w:p>
      <w:pPr>
        <w:pStyle w:val="1"/>
        <w:tabs>
          <w:tab w:val="clear" w:pos="708"/>
          <w:tab w:val="left" w:pos="709" w:leader="none"/>
        </w:tabs>
        <w:spacing w:lineRule="atLeast" w:line="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Мета Програми:</w:t>
      </w:r>
    </w:p>
    <w:p>
      <w:pPr>
        <w:pStyle w:val="1"/>
        <w:tabs>
          <w:tab w:val="clear" w:pos="708"/>
          <w:tab w:val="left" w:pos="452" w:leader="none"/>
          <w:tab w:val="left" w:pos="1105" w:leader="none"/>
          <w:tab w:val="center" w:pos="4677" w:leader="none"/>
        </w:tabs>
        <w:spacing w:lineRule="atLeast" w:line="26" w:before="0" w:after="0"/>
        <w:ind w:left="64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безпечення дієвого контролю за дотриманням юридичними та фізичними особами вимог нормативно-правових актів, що регулюють  відносини у сфері благоустрою та ліквідація торгівлі у невстановлених місцях.</w:t>
      </w:r>
    </w:p>
    <w:p>
      <w:pPr>
        <w:pStyle w:val="1"/>
        <w:tabs>
          <w:tab w:val="clear" w:pos="708"/>
          <w:tab w:val="left" w:pos="452" w:leader="none"/>
          <w:tab w:val="left" w:pos="567" w:leader="none"/>
          <w:tab w:val="center" w:pos="4677" w:leader="none"/>
        </w:tabs>
        <w:spacing w:lineRule="atLeast" w:line="26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Напрями діяльності: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прямування дій на: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виявлення та оперативне реагування на порушення Правил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ю території міста Могилева-Подільського та інших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ормативно-правових актів у сфері благоустрою;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ротидію торгівлі у невстановлених місцях.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Результативні показники, що характеризують виконання міської    Програми: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Покращення міського середовища, збереження об’єктів та 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елементів благоустрою;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Утримання територій, інженерних об’єктів міста в належному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анітарному і технічному стані; 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Ліквідація торгівлі у невстановлених місцях.</w:t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105" w:leader="none"/>
        </w:tabs>
        <w:spacing w:lineRule="atLeast" w:line="2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ind w:left="5681" w:hanging="0"/>
        <w:rPr>
          <w:rStyle w:val="FontStyle73"/>
          <w:b w:val="false"/>
          <w:b w:val="false"/>
          <w:sz w:val="28"/>
          <w:szCs w:val="28"/>
          <w:lang w:val="uk-UA" w:eastAsia="uk-UA"/>
        </w:rPr>
      </w:pPr>
      <w:r>
        <w:rPr>
          <w:rStyle w:val="FontStyle73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FontStyle73"/>
          <w:b w:val="false"/>
          <w:sz w:val="28"/>
          <w:szCs w:val="28"/>
          <w:lang w:val="uk-UA" w:eastAsia="uk-UA"/>
        </w:rPr>
        <w:t>Додаток 1</w:t>
      </w:r>
    </w:p>
    <w:p>
      <w:pPr>
        <w:pStyle w:val="Style18"/>
        <w:widowControl/>
        <w:rPr>
          <w:rStyle w:val="FontStyle71"/>
          <w:sz w:val="28"/>
          <w:szCs w:val="28"/>
          <w:lang w:val="uk-UA" w:eastAsia="uk-UA"/>
        </w:rPr>
      </w:pPr>
      <w:r>
        <w:rPr>
          <w:rStyle w:val="FontStyle73"/>
          <w:b w:val="false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rStyle w:val="FontStyle73"/>
          <w:b w:val="false"/>
          <w:sz w:val="28"/>
          <w:szCs w:val="28"/>
          <w:lang w:val="uk-UA" w:eastAsia="uk-UA"/>
        </w:rPr>
        <w:t xml:space="preserve">до </w:t>
      </w:r>
      <w:r>
        <w:rPr>
          <w:rStyle w:val="FontStyle71"/>
          <w:sz w:val="28"/>
          <w:szCs w:val="28"/>
          <w:lang w:val="uk-UA" w:eastAsia="uk-UA"/>
        </w:rPr>
        <w:t>рішення 21сесії</w:t>
      </w:r>
    </w:p>
    <w:p>
      <w:pPr>
        <w:pStyle w:val="Style18"/>
        <w:widowControl/>
        <w:ind w:left="5681" w:hanging="0"/>
        <w:jc w:val="center"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 xml:space="preserve">    </w:t>
      </w:r>
      <w:r>
        <w:rPr>
          <w:rStyle w:val="FontStyle71"/>
          <w:sz w:val="28"/>
          <w:szCs w:val="28"/>
          <w:lang w:val="uk-UA" w:eastAsia="uk-UA"/>
        </w:rPr>
        <w:t xml:space="preserve">міської ради 7 скликання </w:t>
      </w:r>
    </w:p>
    <w:p>
      <w:pPr>
        <w:pStyle w:val="Style18"/>
        <w:widowControl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rStyle w:val="FontStyle71"/>
          <w:sz w:val="28"/>
          <w:szCs w:val="28"/>
          <w:lang w:val="uk-UA" w:eastAsia="uk-UA"/>
        </w:rPr>
        <w:t>від 21.12.2017 року №531</w:t>
      </w:r>
    </w:p>
    <w:p>
      <w:pPr>
        <w:pStyle w:val="Normal"/>
        <w:tabs>
          <w:tab w:val="clear" w:pos="708"/>
          <w:tab w:val="left" w:pos="3366" w:leader="none"/>
        </w:tabs>
        <w:spacing w:lineRule="auto" w:line="240" w:before="0" w:after="0"/>
        <w:rPr>
          <w:rStyle w:val="FontStyle7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А  ПРОГРАМА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варті міського порядку»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роки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а «На варті міського порядку» на 2018-2020 рр. (далі - Програма)  розроблена з метою забезпечення дієвого контролю за виконанням вимог нормативно-правових актів у сфері благоустрою, протидії торгівлі у невстановлених місцях та створення сприятливого середовища для життєдіяльності громади міста, що є невід’ємною умовою сталого розвитку міста,  регіону, і, в цілому, країни.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аме тому, одним із основних завдань органів місцевого  самоврядування є впровадження системного підходу спрямованого на   досягнення гармонійної взаємодії суспільства і оточуючого середовища,  забезпечення чіткого нормативного регулювання прав та обов’язків  суб’єктів господарювання у сфері благоустрою, формування у мешканців  міста активної громадянської позиції щодо збереження довкілля, природних ресурсів, об’єктів та елементів благоустрою.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зроблення Програми здійснювалось в межах Закону України «Про місцеве самоврядування в Україні», Закону України «Про благоустрій населених пунктів», Кодексу України про адміністративні правопорушення та інших нормативно-правових актів України.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 Опис проблеми, на розв’язання якої спрямована Програма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і причини, які впливають на ефективність контролю за станом   благоустрою та  торгівлі у невстановлених місцях на території міста  Могилева-Подільського це  – недосконалість чинного законодавства, обмеженість повноважень органів місцевого самоврядування, низький    рівень відповідальності, екологічної свідомості та культури керівників     підприємств, установ, організацій, населення щодо забезпечення належного санітарного стану в місті, збереження природних об’єктів, належного утримання, раціонального використання та охорони територій, будівель,  інженерних споруд, об’єктів рекреаційного, природоохоронного та іншого  призначення.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трібно проводити заходи спрямовані на: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ротидію спалюванню відходів рослинного походження;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иявлення самовільно розміщених спеціальних конструкцій  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овнішньої реклами на територіях загального користування,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кламних оголошень у невстановлених місцях (фасади будинків,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електроопори, дерева тощо);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иконання юридичними особами, незалежно від форми власності, 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спорядження, утримання і зовнішнього благоустрою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ериторії, прилеглої до об’єкта або землекористування, відповідно до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кладених договорів (улаштування тротуарної плитки,  встановлення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рн, дощок оголошень, санітарне очищення прилеглих територій тощо);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иявлення  юридичних  осіб,  які  відмовляються  укладати  договори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вивіз побутових відходів відповідно до вимог Закону України «Про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ходи»;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ідновлення юридичними та фізичними особами зовнішнього вигляду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фасадів будинків та споруд відповідно до Порядку утримання, ремонту,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конструкції, реставрації  фасадів будинків та споруд на території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іста Могилева-Подільського, затвердженого рішенням виконавчого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;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анітарне та технічне утримання прибудинкових територій, які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слуговуються  житлово-експлуатаційними  підприємствами, ОСББ   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бо іншими підприємствами, організаціями тощо (прибирання сміття,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кіс трави, знищення бур’янів, обов’язкове  укладання договорів на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ивіз побутових  відходів, ремонт та фарбування дитячих  майданчиків,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поруд побутового призначення тощо) відповідно до вимог Правил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ю території міста Могилева-Подільського та інших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ормативно-правових актів у сфері благоустрою;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санітарне утримання прилеглих територій забудови приватного сектору 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прибирання прилеглих територій від сміття, покіс трави, знищення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ур’янів, обов’язкове укладання договорів на вивіз побутових відходів,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монт та фарбування парканів тощо) відповідно до вимог Правил  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ю території міста Могилева-Подільського та  інших   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ормативно-правових актів у сфері благоустрою; </w:t>
      </w:r>
    </w:p>
    <w:p>
      <w:pPr>
        <w:pStyle w:val="Normal"/>
        <w:tabs>
          <w:tab w:val="clear" w:pos="708"/>
          <w:tab w:val="left" w:pos="1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тже, як показує практика, контроль має бути постійним та дієвим.   </w:t>
      </w:r>
    </w:p>
    <w:p>
      <w:pPr>
        <w:pStyle w:val="Normal"/>
        <w:tabs>
          <w:tab w:val="clear" w:pos="708"/>
          <w:tab w:val="left" w:pos="0" w:leader="none"/>
          <w:tab w:val="left" w:pos="1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ім того, залишається напруженою ситуація з ліквідацією торгівлі  у невстановлених місцях та паркування автотранспорту. Вирішити вищезазначене можливо шляхом впровадження нового дієвого підходу своєчасного виявлення та попередження порушень норм законодавства у сфері благоустрою та торгівлі. </w:t>
      </w:r>
    </w:p>
    <w:p>
      <w:pPr>
        <w:pStyle w:val="Normal"/>
        <w:tabs>
          <w:tab w:val="clear" w:pos="708"/>
          <w:tab w:val="left" w:pos="0" w:leader="none"/>
          <w:tab w:val="left" w:pos="1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Мета та завдання Програми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та Програми: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дієвого контролю за дотриманням юридичними та фізичними особами вимог нормативно-правових актів, що регулюють  відносини у сфері благоустрою та ліквідація торгівлі у невстановлених місцях.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вдання Програми: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прямування дій виконавчих органів міської ради, підприємств, установ,  організацій, громадських формувань та населення на: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иявлення та оперативне реагування на порушення Правил благоустрою території міста Могилева-Подільського та інших нормативно-правових актів у сфері благоустрою;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ротидію торгівлі у невстановлених місцях.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иконання зазначених завдань забезпечить покращення стану міського середовища, формування у мешканців  міста активної громадянської позиції  щодо збереження природних ресурсів, об ’єктів та елементів  благоустрою.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Фінансування Програми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жерелами фінансування Програми є міський бюджет та інші джерела, які не заборонені чинним законодавством України.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Очікувані результати Програми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ізації заходів Програми буде: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покращення міського середовища, збереження об’єктів та елементів 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ю;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утримання територій, інженерних об’єктів міста в належному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анітарному і технічному стані;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поліпшення екологічної ситуації, забезпечення раціонального 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икористання природних ресурсів;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ліквідація торгівлі у невстановлених місцях.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Контроль за виконанням Програми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заходів даної Програми здійснюють виконавчі  органи міської ради відповідно до розподілу повноважень.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ристанням бюджетних коштів, спрямованих на забезпечення виконання Програми, здійснюється в порядку,  встановленому  бюджетним законодавством України.   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Фінансування заходів, визначених Програмою, здійснюються відповідно до законодавства за рахунок коштів, виділених з бюджету міста при наявності коштів.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Загальний обсяг фінансування – 5552,0 тисяч гривень.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метою розв’язання першочергових завдань, визначених Програмою передбачається здійснити такі заходи:</w:t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57"/>
        <w:gridCol w:w="1730"/>
        <w:gridCol w:w="1906"/>
        <w:gridCol w:w="23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\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аний обсяг фінансування (тис.грн.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о фінансува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шове утримання працівник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комп’ютерної техніки та офісних меб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спец.форм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спец. обладн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емонтних робіт автотранспорту та закупівля ПМ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и на  оплату комунальних послуг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ші заходи, які направлені на виконання завдань Програми 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іністративні та господарські витрати пов’язані з реєстрацією та роботою підприємств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>
          <w:trHeight w:val="5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на 2018 рі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\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аний обсяг фінансування (тис.грн.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о фінансува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шове утримання працівник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овлення комп’ютерної технік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спец.форм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спец.обладн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емонтних робіт автотранспорту та закупівля ПМ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и на  оплату комунальних послуг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ші заходи, які направлені на виконання завдань Програми 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іністративні та господарські витрати пов’язані з роботою підприємств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на 2019 рі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\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аний обсяг фінансування (тис.грн.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о фінансува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шове утримання працівник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7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овлення комп’ютерної технік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спец.обладн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емонтних робіт автотранспорту та закупівля ПМ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и на оплату комунальних послуг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ші заходи, які направлені на виконання завдань Програми 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іністративні та господарські витрати пов’язані з роботою підприємств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на 2020 рі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2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napToGrid w:val="false"/>
              <w:spacing w:lineRule="atLeast" w:line="2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М. Гоцуляк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>
          <w:rFonts w:cs="Calibri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до рішення 21сесії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міської ради 7 скликання</w:t>
      </w:r>
    </w:p>
    <w:p>
      <w:pPr>
        <w:pStyle w:val="Normal"/>
        <w:tabs>
          <w:tab w:val="clear" w:pos="708"/>
          <w:tab w:val="left" w:pos="653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1.12.2017р. №531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ристання коштів, передбачених в міському бюджеті </w:t>
      </w:r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иконання міської Програми «На варті міського порядку»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– 2020 рр.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итання</w:t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Цей Порядок визначає механізм використання коштів, передбачених в міському бюджеті на виконання заходів міської Програми «На варті міського порядку» на 2018 – 2020 рр. (далі Програма).</w:t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Критерії одержувача бюджетних коштів: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є комунальним підприємством;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конує завдання (заходи) Програми.</w:t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Головним розпорядником бюджетних коштів є  Могилів-Подільська міська рада.</w:t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держувачем бюджетних коштів для реалізації Програми є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гилів - Подільське міське комунальне підприємство «Муніципальна варта» (далі Підприємство).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а порядку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безпечення прозорої та ефективної процедури використання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коштів.</w:t>
      </w:r>
    </w:p>
    <w:p>
      <w:pPr>
        <w:pStyle w:val="Normal"/>
        <w:spacing w:lineRule="atLeast" w:line="26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ошти Підприємству надаються для реалізації заходів Програми на забезпечення дієвого контролю за дотриманням юридичними та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ізичними особами вимог нормативно-правових актів, що регулюють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сини у сфері благоустрою та ліквідації торгівлі у невстановлених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цях, в межах обсягів видатків передбачених міським бюджетом на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ий рік.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3.  Вимоги щодо використання бюджетних коштів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Фінансування головний розпорядник коштів проводить в межах</w:t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, передбачених міським бюджетом на відповідний рік.</w:t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визначення розміру необхідного обсягу фінансування одержувач бюджетних коштів надає головному розпоряднику відповідний розрахунок.</w:t>
      </w:r>
    </w:p>
    <w:p>
      <w:pPr>
        <w:pStyle w:val="Normal"/>
        <w:spacing w:lineRule="atLeast" w:line="26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 Одержувач використовує бюджетні кошти на підставі плану</w:t>
      </w:r>
    </w:p>
    <w:p>
      <w:pPr>
        <w:pStyle w:val="Normal"/>
        <w:spacing w:lineRule="atLeast" w:line="26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ристання бюджетних коштів, що містить розподіл бюджетних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игнувань, затверджених у кошторисі головного розпорядника коштів на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ий рік.</w:t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ідкриття  рахунків, реєстрація та облік зобов’язань та  проведення операцій, пов’язаних з використанням бюджетних коштів,  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юється відповідно Порядку казначейського обслуговування    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цевих бюджетів,  затвердженого Міністерством фінансів України (наказ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.08.2012р. №938)</w:t>
      </w:r>
    </w:p>
    <w:p>
      <w:pPr>
        <w:pStyle w:val="Normal"/>
        <w:spacing w:lineRule="atLeast" w:line="2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5. Закупівля товарів, робіт та послуг за рахунок бюджетних коштів  </w:t>
      </w:r>
    </w:p>
    <w:p>
      <w:pPr>
        <w:pStyle w:val="Normal"/>
        <w:spacing w:lineRule="atLeast" w:line="26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юється в установленому законодавством порядку. Попередня 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оварів, робіт та послуг здійснюється з урахуванням положень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го законодавства.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прямки використання бюджетних коштів</w:t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З метою забезпечення дієвого контролю за дотриманням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ними та фізичними особами вимог Закону України «Про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ій населених пунктів», нормативно-правових актів, що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юють відносини в сфері благоустрою, станом благоустрою   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ї міста, в тому числі, утриманням в належному стані закріплених за  підприємствами, установами, організаціями територій, формування у мешканців міста активної громадянської позиції щодо збереження довкілля, ощадливого ставлення до природних ресурсів, об’єктів благоустрою, додержання правил торгівлі та створення умов щодо захисту і відновлення сприятливого для життєдіяльності людини довкілля бюджетні кошти спрямовуються на забезпечення діяльності Підприємства, яка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а на: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дійснення контролю за станом об’єктів благоустрою суб’єктів  господарювання відповідно до вимог чинного законодавства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дійснення контролю за утриманням в належному санітарному та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ічному стані прибудинкових територій житлово-експлуатаційних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, ОСББ та інших суб’єктів господарювання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дійснення контролю за станом благоустрою присадибних ділянок в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атному секторі забудови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оведення заходів щодо протидії торгівлі у невстановлених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ях;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оведення заходів щодо протидії спалювання опалого листя на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міста Могилева-Подільського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заємодію з правоохоронними органами з питань попередження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 припинення правопорушень у сфері благоустрою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дійснення контролю за розміщенням зовнішньої  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клами, рекламних оголошень на території міста відповідно   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мог чинного законодавства;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дійснення інших заходів, які направлені на виконання завдань 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.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2. Розподіл коштів за напрямами, зазначеними в пункті 4.1. цього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у, здійснюється одержувачем бюджетних коштів,  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годженого головним розпорядником бюджетних коштів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використання в межах бюджетних призначень на відповідний рік.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исельність працівників Підприємства, включаючи керівний склад,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кі здійснюють виконання заходів Програми, не повинна перевищувати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 чол.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плата праці працівників Підприємства визначається в колективному договорі.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3. Бюджетні кошти спрямовуються відповідно до заходів Програми на: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заробітну плату працівників Підприємства, включаючи надбавки, 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оплати, премії, матеріальну допомогу та інші виплати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нарахування на заробітну плату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придбання предметів, матеріалів, обладнання, інвентарю, в тому 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числі меблів, канцелярських товарів та інших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придбання спеціального одягу та обмундирування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придбання програмного забезпечення та послуг з його 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слуговування;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придбання обладнання та предметів довгострокового користування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оплата комунальних послуг та енергоносіїв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оплату інших послуг (крім комунальних);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видатки на відрядження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капітальний ремонт приміщень, основних засобів, обладнання, тощо;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сплату податків та зборів, обов’язкових платежів відповідно до 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чинного законодавства;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 інші видатки.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Звітність про використання бюджетних коштів та контроль </w:t>
      </w:r>
    </w:p>
    <w:p>
      <w:pPr>
        <w:pStyle w:val="Normal"/>
        <w:spacing w:lineRule="atLeast" w:line="2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їх витрачанням</w:t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1. Складення та подання фінансової звітності про використання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их коштів, а також контроль за їх цільовим витрачанням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юється у встановленому законодавством порядку.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2. Щоквартально, не пізніше 7 числа місяця, що слідує за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вітним кварталом, Могилів - Подільське міське комунальне підприємство «Муніципальна варта» надає головному розпоряднику бюджетних     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штів звіти про використання бюджетних коштів за  формами №2м 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Звіт про надходження та використання коштів», №7м «Звіт про </w:t>
      </w:r>
    </w:p>
    <w:p>
      <w:pPr>
        <w:pStyle w:val="Normal"/>
        <w:spacing w:lineRule="atLeast" w:line="2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ргованість за бюджетними коштами» з розшифровкою фактичних     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касових видатків в розрізі напрямів використання.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3. Контроль за цільовим використанням коштів здійснюється  відповідно до вимог чинного законодавства.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4. Відповідальність за правильність використання бюджетних коштів 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ладається на головного розпорядника  коштів та одержувача бюджетних   </w:t>
      </w:r>
    </w:p>
    <w:p>
      <w:pPr>
        <w:pStyle w:val="Normal"/>
        <w:spacing w:lineRule="atLeast" w:line="2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штів. </w:t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М. Гоцуля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9:00Z</dcterms:created>
  <dc:creator>User</dc:creator>
  <dc:description/>
  <cp:keywords/>
  <dc:language>en-US</dc:language>
  <cp:lastModifiedBy>LUSER</cp:lastModifiedBy>
  <cp:lastPrinted>2018-01-02T11:04:00Z</cp:lastPrinted>
  <dcterms:modified xsi:type="dcterms:W3CDTF">2018-01-02T12:53:00Z</dcterms:modified>
  <cp:revision>20</cp:revision>
  <dc:subject/>
  <dc:title/>
</cp:coreProperties>
</file>