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color w:val="000000"/>
          <w:sz w:val="28"/>
          <w:szCs w:val="28"/>
          <w:lang w:eastAsia="en-US"/>
        </w:rPr>
      </w:pPr>
      <w:r>
        <w:rPr>
          <w:smallCap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.25pt" to="493.6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29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  <w:gridCol w:w="3359"/>
        <w:gridCol w:w="3359"/>
        <w:gridCol w:w="3362"/>
        <w:gridCol w:w="3360"/>
      </w:tblGrid>
      <w:tr>
        <w:trPr>
          <w:trHeight w:val="618" w:hRule="atLeast"/>
        </w:trPr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2017р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ключення до переліку об’єкті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комунальної власно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ідлягають приватизації  шляхом продажу на аукціо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по вул. Володимирській, 7 міста Могилева-Поділь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.1.30 ст. 26 Закону України “Про місцеве самоврядування в Україні”, Законом України “Про приватизацію невеликих державних підприємств (малу приватизацію), рішенням 31сесії Могилів-Подільської міської ради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комунальної власності територіальної громади міста Могилева -Подільського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Включити до переліку об’єктів комунальної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ромади міста Могилева-Подільського, які підлягають приватизаці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шляхом продажу на аукціоні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нежитлове приміщення загальною площею 79,3 кв.м, вбудоване на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ршому поверсі будинку за адресою: Вінницька обл., м. Могилів –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ільський, вулиця Володимирська, будинок 7.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дільської міської ради (Глаголєва О.І.) здійснити заходи з привати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значеного об’єкту згідно чинного законодавства України та нормати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ктів Могилів-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ради,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            </w:t>
      </w:r>
      <w:r>
        <w:rPr>
          <w:sz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60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Heading1Char">
    <w:name w:val="Heading 1 Char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34:00Z</dcterms:created>
  <dc:creator>Admin</dc:creator>
  <dc:description/>
  <cp:keywords/>
  <dc:language>en-US</dc:language>
  <cp:lastModifiedBy>LUSER</cp:lastModifiedBy>
  <cp:lastPrinted>2017-12-12T15:29:00Z</cp:lastPrinted>
  <dcterms:modified xsi:type="dcterms:W3CDTF">2017-12-28T14:35:00Z</dcterms:modified>
  <cp:revision>14</cp:revision>
  <dc:subject/>
  <dc:title>ПРОЕКТ</dc:title>
</cp:coreProperties>
</file>