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8"/>
        </w:rPr>
      </w:pPr>
      <w:r>
        <w:rPr>
          <w:sz w:val="28"/>
          <w:szCs w:val="28"/>
        </w:rPr>
        <w:t xml:space="preserve">    </w:t>
      </w:r>
      <w:r>
        <w:rPr>
          <w:color w:val="000000"/>
          <w:szCs w:val="28"/>
        </w:rPr>
        <w:t xml:space="preserve">                                                                    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color w:val="000000"/>
          <w:szCs w:val="28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Cs w:val="28"/>
        </w:rPr>
        <w:br/>
      </w:r>
      <w:r>
        <w:rPr>
          <w:smallCaps/>
          <w:color w:val="000000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color w:val="000000"/>
          <w:szCs w:val="28"/>
          <w:lang w:eastAsia="en-US"/>
        </w:rPr>
      </w:pPr>
      <w:r>
        <w:rPr>
          <w:smallCaps/>
          <w:color w:val="000000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64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4.25pt" to="493.6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  №528</w:t>
      </w:r>
    </w:p>
    <w:p>
      <w:pPr>
        <w:pStyle w:val="Normal"/>
        <w:ind w:left="284" w:hanging="284"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  <w:gridCol w:w="3165"/>
        <w:gridCol w:w="3167"/>
        <w:gridCol w:w="3165"/>
      </w:tblGrid>
      <w:tr>
        <w:trPr>
          <w:trHeight w:val="618" w:hRule="atLeast"/>
        </w:trPr>
        <w:tc>
          <w:tcPr>
            <w:tcW w:w="316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 21.12.2017р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21 сесії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на функціонування торговельного майданчи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ул. Ставиській, 40/45а, 40/4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сь ст. 30 Закону України «Про місцеве самоврядування в Україні», постановою Кабінету Міністрів України від 13.12.2001р. №1662 «Про схвалення Концепції вдосконалення функціонування ринків з продажу продовольчих та непродовольчих товарів», рішенням 15 сесії Могилів – Подільської міської ради 5 скликання від 04.05.2007р. №281 «Про затвердження Правил торгівлі на ринках міста Могилева – Подільського», рішенням 19 сесії Могилів-Подільської міської ради 4 скликання від 09.09.2004р. № 392 «Про Положення про порядок організації, забезпечення функціонування та припинення діяльності торговельного майданчика на території міста», з метою створення належних умов у процесі купівлі – продажу товарів, розглянувши матеріали подані до виконкому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П _______________________, -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8"/>
          <w:szCs w:val="28"/>
        </w:rPr>
        <w:t>Надати дозвіл ФОП ________________ на функціонування торговельного майданчика на земельних ділянках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лощею 0,0071 га по вул. Ставиській, 40/45а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лощею 0,0392 га по вул. Ставиській, 40/45.</w:t>
      </w:r>
    </w:p>
    <w:p>
      <w:pPr>
        <w:pStyle w:val="Normal"/>
        <w:rPr/>
      </w:pPr>
      <w:r>
        <w:rPr>
          <w:sz w:val="28"/>
          <w:szCs w:val="28"/>
        </w:rPr>
        <w:t xml:space="preserve">2. ФОП ________________________ забезпечити експлуатацію торговельного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айданчика відповідно до чинного законодавства України з питань     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оргівлі, Правил торгівлі на ринках міста Могилева – Подільського,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ложення про порядок організації, забезпечення функціонування т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пинення діяльності торговельного майданчика на території міс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Контроль за виконання даного рішення покласти на секретаря міської рад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.о. першого заступника міського голови Гоцуляка М.В.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іський голова                                                          П. Бровко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22:00Z</dcterms:created>
  <dc:creator>Admin</dc:creator>
  <dc:description/>
  <cp:keywords/>
  <dc:language>en-US</dc:language>
  <cp:lastModifiedBy>LUSER</cp:lastModifiedBy>
  <cp:lastPrinted>2018-01-10T14:04:00Z</cp:lastPrinted>
  <dcterms:modified xsi:type="dcterms:W3CDTF">2018-01-25T06:34:00Z</dcterms:modified>
  <cp:revision>12</cp:revision>
  <dc:subject/>
  <dc:title>                                                                                                                        П Р О Е К Т</dc:title>
</cp:coreProperties>
</file>