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27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Про затвердження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ого комітету міської ради від 30.11.2017 року №3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7 Закону України «Про місцеве самоврядування в Україні», ст.32 Закону України «Про засади державної регуляторної політики в сфері господарської діяльності»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рішення виконавчого комітету міської ради від 30.11.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70 «Про затвердження Плану – графіку підготовки прое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гуляторних актів н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9:00Z</dcterms:created>
  <dc:creator>LUSER</dc:creator>
  <dc:description/>
  <cp:keywords/>
  <dc:language>en-US</dc:language>
  <cp:lastModifiedBy>LUSER</cp:lastModifiedBy>
  <cp:lastPrinted>2018-01-11T16:32:00Z</cp:lastPrinted>
  <dcterms:modified xsi:type="dcterms:W3CDTF">2018-01-12T10:23:00Z</dcterms:modified>
  <cp:revision>3</cp:revision>
  <dc:subject/>
  <dc:title/>
</cp:coreProperties>
</file>