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2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  <w:gridCol w:w="3259"/>
        <w:gridCol w:w="3262"/>
        <w:gridCol w:w="3260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5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0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безоплатну передачу комунальн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п. 31 ч. 1 ст. 26, пп. 1 п. а, ст. 29 Закону України «Про місцеве самоврядування в Україні» від 21.05.1997р. № 280/97-ВР із внесеними до нього змінами, ст. 136, ст. 139 Господарського кодексу України, розглянувши лист  ПАТ «Вінницягаз», з метою приведення у відповідність до норм чинного законодавства законності експлуатації безхазяйних об'єктів газопостачання на території міста Могилева-Подільського, -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. Передати безоплатно до комунальної власності територіальної громади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та Могилева-Подільського безгосподарні об’єкти газопостачання для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имчасового користування, обслуговування та експлуатації, згідно 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додатку.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 Управлінню житлово-комунального господарства Могилів-Подільської </w:t>
      </w:r>
    </w:p>
    <w:p>
      <w:pPr>
        <w:pStyle w:val="Normal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ради (Бохонець В.П.)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1.1. прийняти на баланс безгосподарні об’єкти газ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1.2. передати ПАТ «Вінницягаз» (Кривак О.А.) з послідуючим прийняттям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на баланс для тимчасового користування, обслуговування та експлуатації 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безгосподарчих об’єктів газопостачання.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цього рішення покласти на секретар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ади, в.о. першого заступника міського голови Гоцуляка М.В. та на постійн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ісію міської ради з питань підприємницької діяльності, транспорту, пра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поживачів та житлово-комунального господарства (Гріцина Є.С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           П. Бровко </w:t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276" w:right="851" w:gutter="0" w:header="0" w:top="425" w:footer="0" w:bottom="34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 xml:space="preserve">до рішення 20 сесії </w:t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>міської ради 7 скликання</w:t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>від 15.12.2017 року №52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Перелік безгосподарних об’єктів газопостачанн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9519920" cy="379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3260"/>
                              <w:gridCol w:w="198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60" w:hanging="0"/>
                                    <w:jc w:val="center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33" w:hanging="0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Приміт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(місце розташуванн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hanging="0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просп. Незалежності, 13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я консервного зав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Стависька, 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йданчик для цир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Володимирська, 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я стіни будівлі музе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Грецька, 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бувшої СЗШ №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Полтавська, 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теостанц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Комаро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ПП «О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просп. Незалежності, 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МЦ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8 Березн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я МБ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Грецька, 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лоща танкіс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Стависька, 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монтажного коледж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Вокзальна, 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впроти машинобудівного завод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 w:bidi="uk-UA"/>
                                    </w:rPr>
                                    <w:t>Газорегуляторний пункт ШП-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Полтавська, 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СЗШ №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Станція катодного захисту СКЗ -1,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М.Гудзія, 1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заводу РМ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Станція катодного захисту СКЗ -1,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Полтавська, 8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КУ «ОЛІ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Станція катодного захисту СКЗ -1,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просп. Героїв, 14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я маслозав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Станція катодного захисту СКЗ - 0,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вул. Стависька, 7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hd w:fill="FFFFFF" w:val="clear"/>
                                      <w:lang w:val="uk-UA" w:eastAsia="uk-UA" w:bidi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 стіні будин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98.8pt;mso-wrap-distance-left:9pt;mso-wrap-distance-right:9pt;mso-wrap-distance-top:0pt;mso-wrap-distance-bottom:0pt;margin-top:6.75pt;mso-position-vertical-relative:text;margin-left:2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3260"/>
                        <w:gridCol w:w="1984"/>
                        <w:gridCol w:w="439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260" w:hanging="0"/>
                              <w:jc w:val="center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33" w:hanging="0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Примі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(місце розташуванн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-108" w:hanging="0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просп. Незалежності, 13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я консервного заво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Стависька, 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йданчик для цир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Володимирська, 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я стіни будівлі музе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Грецька, 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риторія бувшої СЗШ №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Полтавська, 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теостанц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Комаро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ПП «О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просп. Незалежності, 1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МЦ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8 Березн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я МБ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Грецька, 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танкіс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Стависька, 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монтажного коледж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Вокзальна, 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навпроти машинобудівного завод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 w:bidi="uk-UA"/>
                              </w:rPr>
                              <w:t>Газорегуляторний пункт ШП-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Полтавська, 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риторія СЗШ №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Станція катодного захисту СКЗ -1,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М.Гудзія, 1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заводу РМ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Станція катодного захисту СКЗ -1,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Полтавська, 8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КУ «ОЛІ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Станція катодного захисту СКЗ -1,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просп. Героїв, 14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я маслозаво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Станція катодного захисту СКЗ - 0,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вул. Стависька, 7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  <w:lang w:val="uk-UA" w:eastAsia="uk-UA" w:bidi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 стіні будин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</w:t>
      </w:r>
      <w:r>
        <w:rPr>
          <w:sz w:val="26"/>
          <w:szCs w:val="26"/>
          <w:lang w:val="uk-UA"/>
        </w:rPr>
        <w:t xml:space="preserve">Секретар міської ради                                                                                          </w:t>
      </w:r>
      <w:r>
        <w:rPr>
          <w:color w:val="000000"/>
          <w:lang w:val="uk-UA"/>
        </w:rPr>
        <w:t>М. Гоцуляк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orient="landscape" w:w="16838" w:h="11906"/>
      <w:pgMar w:left="346" w:right="425" w:gutter="0" w:header="0" w:top="567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Calibri">
    <w:name w:val="Основной текст (2) + Calibri"/>
    <w:qFormat/>
    <w:rPr>
      <w:rFonts w:ascii="Calibri" w:hAnsi="Calibri" w:eastAsia="Calibri" w:cs="Calibri"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5:00Z</dcterms:created>
  <dc:creator>Vladimir Mostovik</dc:creator>
  <dc:description/>
  <cp:keywords/>
  <dc:language>en-US</dc:language>
  <cp:lastModifiedBy>LUSER</cp:lastModifiedBy>
  <cp:lastPrinted>2017-12-15T11:55:00Z</cp:lastPrinted>
  <dcterms:modified xsi:type="dcterms:W3CDTF">2017-12-15T12:59:00Z</dcterms:modified>
  <cp:revision>25</cp:revision>
  <dc:subject/>
  <dc:title/>
</cp:coreProperties>
</file>