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ru-RU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ru-RU" w:eastAsia="en-US"/>
        </w:rPr>
      </w:r>
    </w:p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ru-RU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  <w:szCs w:val="28"/>
          <w:lang w:val="en-US" w:eastAsia="en-US"/>
        </w:rPr>
      </w:pPr>
      <w:r>
        <w:rPr>
          <w:smallCap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21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5.12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9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Про внесення змін в рішення 11 сесії міської ради 7 скликання від 15.12.2016р. №344 «Про затвердження бюджету міста на 2017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і”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нести зміни в рішення 11сесії міської ради 7 скликання від 15.12.2016р.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№</w:t>
      </w: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>344 «Про затвердження бюджету міста на 2017 рік », а саме: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більшити загальний фонд бюджету міста по доходах на суму 5962260 грн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гідно додатку 1;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більшити загальний фонд бюджету міста по видатках на суму 194000 грн.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згідно додатку 3;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більшити спеці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5768260 грн. згідно додатку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більшити профіцит бюджету міста на суму 5768260 грн., в  т.ч. з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загального фонду бюджету міста на суму 5768260 грн. згідно додатку 2;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більшити дефіцит спеціального фонду бюджету міста на суму 5768260          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н. згідно додатку 2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міського голову  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ровка П.П. та постійну комісію з питань бюджету, економіки,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мисловості та комунальної власності (Рижикова В.І.).  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міської ради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№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№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додаток №3</w:t>
        </w:r>
      </w:hyperlink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????????????????????¬ð¡þ¬Ó?¡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???????????????????????¬ð¡þ¬Ó?¡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???????????????????????¬ð¡þ¬Ó?¡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???????????????????????¬ð¡þ¬Ó?¡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???????????????????????¬ð¡þ¬Ó?¡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19_sesiya/521d1.xls" TargetMode="External"/><Relationship Id="rId4" Type="http://schemas.openxmlformats.org/officeDocument/2006/relationships/hyperlink" Target="http://mpmr.gov.ua/uploads/documents/Rishennya_sesiy/7_s_19_sesiya/521d2.xls" TargetMode="External"/><Relationship Id="rId5" Type="http://schemas.openxmlformats.org/officeDocument/2006/relationships/hyperlink" Target="http://mpmr.gov.ua/uploads/documents/Rishennya_sesiy/7_s_19_sesiya/521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13:00Z</dcterms:created>
  <dc:creator>User</dc:creator>
  <dc:description/>
  <cp:keywords/>
  <dc:language>en-US</dc:language>
  <cp:lastModifiedBy>Пользователь Windows</cp:lastModifiedBy>
  <cp:lastPrinted>2017-12-07T08:52:00Z</cp:lastPrinted>
  <dcterms:modified xsi:type="dcterms:W3CDTF">2017-12-28T14:13:00Z</dcterms:modified>
  <cp:revision>2</cp:revision>
  <dc:subject/>
  <dc:title>                                                                                     </dc:title>
</cp:coreProperties>
</file>