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 w:val="28"/>
          <w:szCs w:val="28"/>
          <w:lang w:eastAsia="en-US"/>
        </w:rPr>
      </w:pPr>
      <w:r>
        <w:rPr>
          <w:smallCaps/>
          <w:color w:val="00000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45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4.25pt" to="503.4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517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15.11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8 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часткові зміни до рішень сесій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 12 Земельного кодексу України,  розглянувши матеріали, надані земельним відділом міської ради, 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нести часткові зміни в рішення сесій міської р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17 сесії міської ради 7 скликання від 24.10.2017р. № 511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, </w:t>
      </w:r>
    </w:p>
    <w:p>
      <w:pPr>
        <w:pStyle w:val="Normal"/>
        <w:rPr/>
      </w:pPr>
      <w:r>
        <w:rPr>
          <w:sz w:val="28"/>
          <w:szCs w:val="28"/>
        </w:rPr>
        <w:t xml:space="preserve">в підпункті 3.17 пункту 3 слова «в оренду» змінити на слова «у власність», у зв'язку з заявою _____________________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53 сесії міської ради 7 скликання від 24.10.2017р. № 511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.п. 2.27 п.2 та п.п. 3.31. п.3 слова «для будівництва індивідуальних гаражів» замінити на слова «для будівництва і обслуговування житлового будинку, господарських будівель і споруд», у зв’язку з технічною помилк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 xml:space="preserve">17 сесії міської ради 7 скликання від 24.10.2017р. №511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.п. 2.6. п.2 та п.п. 3.8. п.3. прізвище «___________» змінити на «_________», у зв’язку зі зміною прізвища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rPr/>
      </w:pPr>
      <w:r>
        <w:rPr>
          <w:sz w:val="28"/>
          <w:szCs w:val="28"/>
        </w:rPr>
        <w:t>(Якубовська Л.О.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16:00Z</dcterms:created>
  <dc:creator>Admin</dc:creator>
  <dc:description/>
  <cp:keywords/>
  <dc:language>en-US</dc:language>
  <cp:lastModifiedBy>LUSER</cp:lastModifiedBy>
  <cp:lastPrinted>2017-11-16T09:57:00Z</cp:lastPrinted>
  <dcterms:modified xsi:type="dcterms:W3CDTF">2017-11-16T08:55:00Z</dcterms:modified>
  <cp:revision>8</cp:revision>
  <dc:subject/>
  <dc:title>Проект</dc:title>
</cp:coreProperties>
</file>