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val="uk-UA" w:eastAsia="en-US"/>
        </w:rPr>
      </w:pPr>
      <w:r>
        <w:rPr>
          <w:smallCaps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4.25pt" to="503.4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51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84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 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№ 302, розглянувши матеріали, надані земельним відділом міської ради,-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142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284" w:firstLine="28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просп. Незалежності, 152, площею 6,9365 га, кадастровий № 0510400000:00:011:0001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пл.Шевченка, 3, площею 0,1383 га, кадастровий № 0510400000:00:009:0561, для будівництва та обслуговування будівель торгівлі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ind w:left="284" w:firstLine="14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Незалежності, 152,  площею 6,9365 га, кадастровий № 0510400000:00:011:0001, для розміщення та експлуатації основних, підсобних і допоміжних будівель та споруд підприємств переробної, машинобудівної та іншої промисловості в розмірі 2 429 147 грн. (Два мільйони чотириста двадцять дев’ять тисяч сто сорок сім гривень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5 грн. 02 коп. (тридцять п’ять гри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2 коп.) на підставі звіту про експертну грошову оцінку земельної ділянки.</w:t>
      </w:r>
    </w:p>
    <w:p>
      <w:pPr>
        <w:pStyle w:val="Normal"/>
        <w:ind w:left="284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14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на земельну ділянку по пл. Шевченка, 3, площею 0,1383 га, кадастровий № 0510400000:00:009:0561, для будівництва т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будівель торгівлі в розмірі 1 049 124 грн. (Один мільйон сорок дев’ять тисяч сто двадцять чотири гривні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758 грн. 59 коп. (Сімсот п’ятдесят вісім гривень 59 коп.)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віту про експертну грошову оцінку земельної ділянки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606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 </w:t>
      </w:r>
    </w:p>
    <w:p>
      <w:pPr>
        <w:pStyle w:val="Normal"/>
        <w:tabs>
          <w:tab w:val="clear" w:pos="708"/>
          <w:tab w:val="left" w:pos="284" w:leader="none"/>
        </w:tabs>
        <w:ind w:left="426" w:hanging="606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lang w:val="uk-UA"/>
        </w:rPr>
        <w:t>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земель житлової та </w:t>
      </w:r>
    </w:p>
    <w:p>
      <w:pPr>
        <w:pStyle w:val="Normal"/>
        <w:tabs>
          <w:tab w:val="clear" w:pos="708"/>
          <w:tab w:val="left" w:pos="284" w:leader="none"/>
        </w:tabs>
        <w:ind w:left="426" w:hanging="606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284" w:firstLine="28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Фізичній особі – підприємцю ________________________ земельну ділянку по просп. Незалежності, 152, площею 6,9365 га, кадастровий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001, для розміщення та експлуатації основних, підсобних і допоміжних будівель та споруд підприємств переробної, машинобудівної та іншої промисловості вартістю 2 429 147 грн. (Два мільйони чотириста двадцять дев’ять тисяч сто сорок сім гривень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5 грн. 02 коп. (Тридцять п’ять гривень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коп.) на підставі звіту про експертну грошову оцінку земельної ділянки. </w:t>
      </w:r>
      <w:r>
        <w:rPr>
          <w:sz w:val="28"/>
          <w:szCs w:val="28"/>
        </w:rPr>
        <w:t>Сума сплаченого авансового внеску зараховується до ціни продажу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3.2.</w:t>
      </w:r>
      <w:r>
        <w:rPr>
          <w:sz w:val="28"/>
          <w:szCs w:val="28"/>
          <w:lang w:val="uk-UA"/>
        </w:rPr>
        <w:t xml:space="preserve"> Гр. _______________________________, приватном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у _____________________________, приватному підприємств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______ земельну ділянку по пл. Шевченка, 3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1383 га, кадастровий № 0510400000:00:009:0561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вартістю 1 049 124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Один мільйон сорок дев’ять тисяч сто двадцять чотири гривні), що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758 грн. 59 коп. (Сімсот п’ятдесят вісі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ивень 59 коп.) на підставі звіту про експертну грошову оцінку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ки, у спільну часткову власність, пропорційно до часток у пра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ласності на будівлю. </w:t>
      </w:r>
      <w:r>
        <w:rPr>
          <w:sz w:val="28"/>
          <w:szCs w:val="28"/>
        </w:rPr>
        <w:t>Сума сплаченого авансового 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раховуєтьс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о ціни продажу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 xml:space="preserve">забезпечити підготовку відповідних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кументів для оформлення договорів купівлі-продажу земельних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лянок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__________________, гр. ______________, ПП «________________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», ПП «___________________»</w:t>
      </w:r>
      <w:r>
        <w:rPr>
          <w:color w:val="000000"/>
          <w:sz w:val="28"/>
          <w:szCs w:val="28"/>
          <w:lang w:val="uk-UA"/>
        </w:rPr>
        <w:t xml:space="preserve"> (далі-покупець) укласти 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оговір купівлі-продажу земельної ділянки з міською радою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освідчи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ипадку, якщо покупець в 60-ти денний термін не уклав договір  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купівлі-продажу земельної ділянки, то вважається, що покупець 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обровільно відмовився від купівлі земельної ділянки, повторний 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озгляд питання про продаж цієї земельної ділянки здійснюється на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Бровку П.П. укласти від імені міської ради                                                                  договір купівлі-продаж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 сплати покупцем варт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ої ділянки, відповідно д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укладеного договору купівлі – продажу, покупцеві за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езпечит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реєстрацію права власності на 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купцеві виконувати обов’язки власника земельної ділянки згідно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могами ст. 91 Земельного кодексу України.</w:t>
      </w:r>
    </w:p>
    <w:p>
      <w:pPr>
        <w:pStyle w:val="Normal"/>
        <w:ind w:left="426" w:hanging="0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lang w:val="uk-UA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color w:val="000000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7:00Z</dcterms:created>
  <dc:creator>Admin</dc:creator>
  <dc:description/>
  <cp:keywords/>
  <dc:language>en-US</dc:language>
  <cp:lastModifiedBy>LUSER</cp:lastModifiedBy>
  <cp:lastPrinted>2017-11-15T11:50:00Z</cp:lastPrinted>
  <dcterms:modified xsi:type="dcterms:W3CDTF">2017-11-16T08:54:00Z</dcterms:modified>
  <cp:revision>19</cp:revision>
  <dc:subject/>
  <dc:title>Проект</dc:title>
</cp:coreProperties>
</file>