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1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  <w:gridCol w:w="3023"/>
        <w:gridCol w:w="3025"/>
        <w:gridCol w:w="3024"/>
      </w:tblGrid>
      <w:tr>
        <w:trPr>
          <w:trHeight w:val="862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кові зміни та доповнення в рішення сесій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 12 Земельного кодексу України, розглянувши матеріали, надані земельним відділом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часткові зміни в рішення сесій міської ради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/>
      </w:pPr>
      <w:r>
        <w:rPr>
          <w:color w:val="000000"/>
          <w:sz w:val="28"/>
          <w:szCs w:val="28"/>
        </w:rPr>
        <w:t>1.1. 13 сесії 7 скликання від 11.04.2017р. №419 «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; щодо поділу земельних ділянок; та їх передачу у власність»,  а саме, в підпункті 1.11. номер будинку «26» змінити на «36», в зв’язку з технічною помилкою;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/>
      </w:pPr>
      <w:r>
        <w:rPr>
          <w:color w:val="000000"/>
          <w:sz w:val="28"/>
          <w:szCs w:val="28"/>
        </w:rPr>
        <w:t>1.2. 15 сесії 7 скликання від 11.07.2017р. №469 «Про надання дозволу на розроб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, а саме,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ідпункті 1.16. орієнтовну площу земельної ділянки «0,0525 га» замінити на «0,0569  га», слова «в оренду» замінити на «з подальшим правом викупу»;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color w:val="000000"/>
          <w:sz w:val="28"/>
          <w:szCs w:val="28"/>
        </w:rPr>
        <w:t>1.3. 15 сесії 7 скликання від 11.07.2017р. №466 «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; щодо поділу земельних ділянок; та їх передачу у власність», а саме,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підпункті 1.2. слова «орієнтовною площею 0,1000 га» замінити на 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орієнтовною площею 0,1300 га», в зв’язку з уточненням даних;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10 сесії 7 скликання від 25.10.2016р. №283 «Про тимчасове надання в оренду земельних ділянок», а саме, слова «терміном на 363 дні» замінити на «терміном на 718 днів»;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13 сесії 7 скликання від 11.04.2017р. № 412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площу «0,0025 га» замінити на «0,0042 га», в зв’язку з уточненням даних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6.  53 сесії 6 скликання від 27.10.2015р. № 1255 «Про надання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зволу на виготовлення проектів землеустрою щодо відведення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ельних ділянок у власність, в оренду та в постійне користування»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саме, підпункти 1.1.6 і 1.2.1. виключити, в зв’язку з невідповідністю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ільового призначення земельних ділянок, все інше залишити без змін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оповнити рішення сесії міської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426" w:firstLine="14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 рішення 14 сесії Могилів-Подільської міської рад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</w:t>
      </w:r>
    </w:p>
    <w:p>
      <w:pPr>
        <w:pStyle w:val="Normal"/>
        <w:tabs>
          <w:tab w:val="clear" w:pos="708"/>
          <w:tab w:val="left" w:pos="993" w:leader="none"/>
        </w:tabs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дажу) на конкурентних засадах (аукціон)», а саме, в додаток до </w:t>
      </w:r>
    </w:p>
    <w:p>
      <w:pPr>
        <w:pStyle w:val="Normal"/>
        <w:tabs>
          <w:tab w:val="clear" w:pos="708"/>
          <w:tab w:val="left" w:pos="993" w:leader="none"/>
        </w:tabs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ішення «Перелік земельних ділянок несільськогосподарського </w:t>
      </w:r>
    </w:p>
    <w:p>
      <w:pPr>
        <w:pStyle w:val="Normal"/>
        <w:tabs>
          <w:tab w:val="clear" w:pos="708"/>
          <w:tab w:val="left" w:pos="993" w:leader="none"/>
        </w:tabs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значення, що виставляються на продаж (або права, які </w:t>
      </w:r>
    </w:p>
    <w:p>
      <w:pPr>
        <w:pStyle w:val="Normal"/>
        <w:tabs>
          <w:tab w:val="clear" w:pos="708"/>
          <w:tab w:val="left" w:pos="993" w:leader="none"/>
        </w:tabs>
        <w:ind w:left="567" w:hanging="28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ставляються для такого продажу) на конкурентних засадах   (аукціон)»  доповнити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земельною ділянкою по вул. Вірменській, 30-а, площею «150м²»,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кадастровий № 0510400000:00:009:0568, цільове призначення «для будівництва та обслуговування будівель торгівлі», з умовами «продаж права власності»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земельною ділянкою по вул. Полтавській, 2а, площею «836 м²», кадастровий № 0510400000:00:001:0522, цільове призначення «для будівництва та обслуговування будівель торгівлі», з умовами «продаж права власності»;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земельною ділянкою по просп. Героїв, 41г, площею 0,0060 га, кадастровий № 0510400000:00:004:1200, цільове призначення «для будівництва та обслуговування будівель торгівлі», з умовами  «продаж права оренди, терміном на 5 років»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земельною ділянкою по просп. Незалежності, 279д, площею 133м², кадастровий № 0510400000:00:011:0493, цільове призначення «для будівництва та обслуговування будівель торгівлі», з умовами «продаж права власності»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земельною ділянкою по просп. Незалежності,152, площею «10649м²», кадастровий № 0510400000:00:011:0085, цільове призначення: «для будівництва та обслуговування інших будівель громадської забудови», з умовами «продаж права власності»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- земельною ділянкою по площі Соборній,1-а, площею « 55 м²», кадастровий № 0510400000:00:004:1184, цільове призначення: «для будівництва та обслуговування інших будівель громадської забудови», з умовами «продаж права оренди, терміном на 5 років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/>
      </w:pPr>
      <w:r>
        <w:rPr>
          <w:color w:val="000000"/>
          <w:sz w:val="28"/>
          <w:szCs w:val="28"/>
        </w:rPr>
        <w:t xml:space="preserve">3. Контроль </w:t>
      </w:r>
      <w:r>
        <w:rPr>
          <w:sz w:val="28"/>
          <w:szCs w:val="28"/>
        </w:rPr>
        <w:t>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426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10:00Z</dcterms:created>
  <dc:creator>Admin</dc:creator>
  <dc:description/>
  <cp:keywords/>
  <dc:language>en-US</dc:language>
  <cp:lastModifiedBy>LUSER</cp:lastModifiedBy>
  <cp:lastPrinted>2017-11-07T10:35:00Z</cp:lastPrinted>
  <dcterms:modified xsi:type="dcterms:W3CDTF">2017-11-08T11:03:00Z</dcterms:modified>
  <cp:revision>16</cp:revision>
  <dc:subject/>
  <dc:title>Проект</dc:title>
</cp:coreProperties>
</file>