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51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>
          <w:trHeight w:val="862" w:hRule="atLeast"/>
        </w:trPr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договорів оренди на земельні ділянки 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, сільськогосподарського, оздоровчого призначення територіальної громади м. Могилева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_______________________ на земельну ділянку по вул. Острівській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________________________, ______________________, ___________________, ___________ на земельну ділянку по вул. Ставиській, ____, орієнтовною площею 0,0900 га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________________, __________________, _______________ на земельну ділянку по вул. Ставиській, ___, орієнтовною площею 0,0200 га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___________________ на земельну ділянку по вул. Ринковій,___, орієнтовною площею 0,0030 га, для будівництва індивідуальних гаражів, в оренду;</w:t>
      </w:r>
    </w:p>
    <w:p>
      <w:pPr>
        <w:pStyle w:val="Normal"/>
        <w:ind w:right="-39" w:hanging="0"/>
        <w:rPr/>
      </w:pPr>
      <w:r>
        <w:rPr>
          <w:sz w:val="28"/>
          <w:szCs w:val="28"/>
          <w:lang w:val="uk-UA"/>
        </w:rPr>
        <w:t xml:space="preserve">1.5. _________________ на земельну ділянку по вул. Ставиській, ___, орієнтовною площею 0,0030 га, для будівництва та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6. _____________________ на земельну ділянку по вул. Шаргородській, ____, орієнтовною площею 0,0605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7. ____________________ на земельну ділянку, по вул. Київській, ___, орієнтовною площею 0,0084 га, для будівництва та обслуговування будівель торгівлі, з подальшою передачею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_____________________ на земельну ділянку по вул. Ставиській, ___, орієнтовною площею 0,025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______________________ на земельну ділянку по вул. Ринковій, ____, орієнтовною площею 0,0010 га, 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0. ______________________ земельну ділянку по вул. Острівській, ___, орієнтовною площею 0,100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1. _______________________ на земельну ділянку по вул. В. Стуса, ___, орієнтовною площею 3,2409 га,</w:t>
      </w:r>
      <w:r>
        <w:rPr/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________________________ на земельну ділянку по вул. Столярній,___, орієнтовною площею 0,0250 га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Із зміною цільового призначення __________________ на земельну ділянку по вул. Риноковій, ___, площею 0,002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 з «для будівництва і обслуговування житлового будинку, господарських будівель і споруд» на «для будівництва та обслуговування будівель торгівл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Із зміною цільового призначення _________________ на земельну ділянку по вул. Острівській, ____, площею 4,281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 з «будівництва та обслуговування санаторно-оздоровчих закладів» на « для будівництва та обслуговування інших будівель громадської забудови»;</w:t>
      </w:r>
    </w:p>
    <w:p>
      <w:pPr>
        <w:pStyle w:val="Normal"/>
        <w:rPr/>
      </w:pPr>
      <w:r>
        <w:rPr>
          <w:sz w:val="28"/>
          <w:szCs w:val="28"/>
          <w:lang w:val="uk-UA"/>
        </w:rPr>
        <w:t>1.15. _________________________ на земельну ділянку по вул. Шевченка,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___________________________ на земельну ділянку по вул. Шевченка,___, орієнтовною площею 0,0750 га, для індивідуального садівництва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___________________ на земельну ділянку по вул. Київській, ___, орієнтовною площею 0,009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_____________________ на земельну ділянку по вул. Київській, ___, орієнтовною площею 0,010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____________________ на земельну ділянку по вул. Ставиській, ___, орієнтовною площею 0,0030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rPr/>
      </w:pPr>
      <w:r>
        <w:rPr>
          <w:sz w:val="28"/>
          <w:szCs w:val="28"/>
          <w:lang w:val="uk-UA"/>
        </w:rPr>
        <w:t>1.20. ____________________ на земельну ділянку по вул. Острівській, 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21. ______________________ на земельну ділянку по вул. Дністровській, ___, орієнтовною площею 0,0023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______________________ на земельну ділянку по вул. Ставиській, ___, орієнтовною площею 0,0030 га, для будівництва будівель торгівлі, з подальшим продажом права власності на конкурентних засадах; </w:t>
      </w:r>
    </w:p>
    <w:p>
      <w:pPr>
        <w:pStyle w:val="Normal"/>
        <w:rPr/>
      </w:pPr>
      <w:r>
        <w:rPr>
          <w:sz w:val="28"/>
          <w:szCs w:val="28"/>
          <w:lang w:val="uk-UA"/>
        </w:rPr>
        <w:t>1.23. _______________________ на земельну ділянку по вул. Дністровській, 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24. _______________________ на земельну ділянку по вул. Дачній, ___, орієнтовною площею 0,4000 га, для ведення особистого селянського господарства, в оренду;</w:t>
      </w:r>
    </w:p>
    <w:p>
      <w:pPr>
        <w:pStyle w:val="Normal"/>
        <w:rPr/>
      </w:pPr>
      <w:r>
        <w:rPr>
          <w:sz w:val="28"/>
          <w:szCs w:val="28"/>
          <w:lang w:val="uk-UA"/>
        </w:rPr>
        <w:t>1.25. _______________________ на земельну ділянку по вул. Вишневій, 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26. _______________________ на земельну ділянку по вул. Ставиській, ___, орієнтовною площею 0,0030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______________________ на земельну ділянку по вул. Шаргородській, ___, орієнтовною площею 0,0048 га, для будівництва і обслуговування індивідуальних гаражів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8. _____________________ на земельну ділянку по вул. Б.Хмельницького, 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9. _____________________ на земельну ділянку по вул. Ставиській, ___, орієнтовною площею 0,0055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_______________________ на земельну ділянку по вул. Шев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, орієнтовною площею 0,010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1. ________________________ на земельну ділянку по вул. В.Стуса, ___, орієнтовною площею 0,0016 га, для будівництва індивідуальних гаражів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2. _____________________ на земельну ділянку по вул. О. Пчілки, ___, орієнтовною площею 0,0025 га, для будівництва індивідуальних гаражів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3. ___________________ на земельну ділянку по просп. Героїв, ___, орієнтовною площею 0,0900 га, для будівництва індивідуального житлового будинку, господарських будівель та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4. ____________________ на земельну ділянку по пров. Глинського, ___, орієнтовною площею 0,0250 га, для будівництва індивідуального житлового будинку, господарських будівель та споруд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 на земельну ділянку по вул. Дністровській, ___, ділянка 3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 на земельну ділянку по вул. Дністровській, ____, ділянка 26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2. ______________________ на земельну ділянку по вул. Острівській, ___, для будівництва і обслуговування житлового будинку, господарських будівель і споруд, кадастровий № 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____________________ на земельну ділянку по вул. Вишневій, ___, площею 0,0720 га, для будівництва і обслуговування житлового будинку, господарських будівель і споруд, кадастровий № 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 на земельну ділянку по вул. Вокзальній, ___, площею 0,001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___________________ на земельну ділянку по вул. Вишневій, ___, площею 0,0719 га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 на земельну ділянку по вул. Дністровській,___, ділянка 28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, ділянка 17, площею 0,0500 га, для будівництва і обслуговування житлового будинку, господарських будівель і споруд, кадастровий № 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___ на земельну ділянку по вул. Дністровській,___, ділянка 2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_____________________ на земельну ділянку по вул. Дністровській, ___, площею 0,1000 га, для будівництва і обслуговування житлового будинку, господарських будівель і споруд, кадастровий № 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1. _______________________ на земельну ділянку по вул. Дністровській,___, ділянка 18, площею 0,0500 га, для будівництва і обслуговування житлового будинку, господарських будівель і споруд, кадастровий №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_ на земельну ділянку по вул. Вокзальній, ____, площею 0,003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13. _________________________ на земельну ділянку по вул. Вірменській, ___, площею 0,0669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14. _____________________ на земельну ділянку по вул. Ставиській, ___, площею 0,0045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______________________ на земельну ділянку по вул. Дністровській, ____, ділянка 27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____________________ на земельну ділянку по вул. Дністровській, ___, ділянка 15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на земельну ділянку по вул. Гоголя, ___, площею 0,0027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ділянка 24, площею 0,0500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______________________ на земельну ділянку по вул. Дністровській, ___, ділянка 8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20. ______________________ на земельну ділянку по вул. Ринковій, ___, площею 0,0297 га, для будівництва та обслуговування будівель ринкової інфраструктури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________________________ на земельну ділянку по вул. Дністровській, ___, ділянка 20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2. ____________________ на земельну ділянку по вул. Верхній Вокзальн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23. _____________________ на земельну ділянку  по вул. Дністровській, ___, площею 0,0500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24. _________________________ на земельну ділянку по вул. Вишневій, ___, площею 0,0411 га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5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ишневій, _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. ___________________ на земельну ділянку по вул. Дністровській, ___, ділянка 7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7. ______________________ на земельну ділянку по пров. Столярному, ___, площею 0,0059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8. ____________________ на земельну ділянку по вул. Дністровській, ___, ділянка 6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29. ______________________ на земельну ділянку по вул. Ставиській, ___, площею 0,0087 га, для будівництва і обслуговування житлового будинку, господарських будівель і споруд, кадастровий № 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30. ___________________ на земельну ділянку по вул. Дністровській, ____, ділянка 2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1. ____________________ на земельну ділянку по вул. Дністровській,___, ділянка 29, площею 0,0500 га, для будівництва і обслуговування житлового будинку, господарських будівель і споруд, кадастровий №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2. ___________________ на земельну ділянку по вул. Дністровській, ___, ділянка 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3. __________________ на земельну ділянку по просп. Незалежності, ____, площею 0,004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4. _________________ на земельну ділянку по вул. Дністровській, ___, ділянка 13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5. __________________ на земельну ділянку по вул. Острівській, ___, площею 0,1000 га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6. _____________________ на земельну ділянку по вул. Дністровській, ___, ділянка 9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7. _________________________ на земельну ділянку по вул. Гоголя, ____, площею 0,0024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8. _______________________ на земельну ділянку по 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9. __________________ на земельну ділянку по вул. Вокзальній, ___, площею 0,0019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0. __________________ на земельну ділянку по вул. Дністровській, ___, ділянка 22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1. ___________________ на земельну ділянку по вул. Дністровській, ___, ділянка 5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2. Територіальній громаді м. Могилева-Подільського на земельну ділянку по вул. Ринковій, 70а, площею 0,0005 га, для будівництва та обслуговування будівель торгівлі, кадастровий № 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43. Територіальній громаді м. Могилева-Подільського на земельну ділянку по вул. Ринковій, 70б, площею 0,0006 га, для будівництва та обслуговування будівель торгівлі, кадастровий № 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4. Територіальній громаді м. Могилева-Подільського на земельну ділянку по вул. Полтавській, 2а, площею 0,0836 га, для будівництва та обслуговування будівель торгівлі, кадастровий № 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5. Територіальній громаді м. Могилева-Подільського на земельну ділянку по просп. Героїв, 41г, площею 0,0060 га, для будівництва та обслуговування будівель торгівлі, кадастровий № 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46. Територіальній громаді м. Могилева-Подільського на земельну ділянку по просп. Незалежності, 279д, площею 0,0133 га, для будівництва та обслуговування будівель торгівлі, кадастровий № 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>2.47. Чернівецькому обласному центру з гідрометеорології на земельну ділянку по вул. Глинського, 22в, площею 0,0200 га, для будівництва та обслуговування інших будівель громадської забудови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8. _________________ на земельну ділянку по вул. Спортивній, ___, площею 0,1000 га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9. ________________ на земельну ділянку по вул. Руданського, ___, площею 0,0089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0. ___________________ на земельну ділянку по вул. Дністровській, ___, ділянка 1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_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 Передати, за рахунок земель територіальної громади міста Могилева -Подільського, земельні ділянки із земель житлової  та громадської забудови та із </w:t>
      </w:r>
      <w:r>
        <w:rPr>
          <w:rStyle w:val="Rvts90"/>
          <w:b/>
          <w:bCs/>
          <w:color w:val="000000"/>
          <w:sz w:val="28"/>
          <w:szCs w:val="28"/>
        </w:rPr>
        <w:t>земель промисловості, транспорту, зв'язку, енергетики, оборони та іншого признач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 земельну ділянку по вул. Дністровській,__, ділянка 3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 земельну ділянку по вул. Ринковій, ___, площею 0,0005 га, для 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в оренду, терміном на 10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 земельну ділянку по вул. Ринковій, ____, площею 0,0006 га, для будівництва та 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в оренду, терміном на 10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 земельну ділянку по вул. Дністровській, ___, ділянка 26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________________________ земельну ділянку по вул. Острівській, ___, для будівництва і обслуговування житлового будинку, господарських будівель і споруд, кадастровий № ___________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________________________ земельну ділянку по вул. Вишневій, ___, площею 0,0720 га, для будівництва та обслуговування житлового будинку, господарських будівель та споруд, кадастровий № 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 земельну ділянку по вул. Вокзальній, ___, площею 0,001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в оренду, терміном на 5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>3.8. _________________ земельну ділянку по вул. Вишневій, ___, площею 0,0719 га, для будівництва і обслуговування житлового будинку, господарських будівель та споруд, кадастровий № 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_________________ земельну ділянку по вул. Дністровській, ____, ділянка 28, площею 0,0500 га, для будівництва і обслуговування житлового будинку, господарських будівель і споруд, кадастровий № 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 земельну ділянку по вул. Дністровській, ___, ділянка 17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 земельну ділянку по вул. Дністровській, ___, площею 0,2046 га, для 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, в оренду, терміном на 10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 земельну ділянку по вул. Дністровській, ___, ділянка 2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____________________ земельну ділянку по вул. Дністровській, ___, площею 0,1000 га, для будівництва і обслуговування житлового будинку, господарських будівель та споруд, кадастровий № ____________________, 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__ земельну ділянку по вул. Дністровській, ___, ділянка 18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_____________________ земельну ділянку по вул. Вокзальній, ___, площею 0,003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3.16. ____________________ земельну ділянку по вул. Вірменській, ___, площею 0,0669 га , для будівництва і обслуговування житлового будинку, господарських будівель і споруд, кадастровий № _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3.17. ___________________ земельну ділянку по вул. Ставиській, ___, площею 0,0045 га, для будівництва і обслуговування житлового будинку, господарських будівель і споруд, кадастровий № _____________________, в оренду, терміном на 10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8. _____________________ земельну ділянку по вул. Полтавській, ___, площею 0,0508 га, кадастровий № __________________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_______________________ земельну ділянку по вул. Дністровській, ___, ділянка 27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0. ____________________ земельну ділянку по вул. Дністровській, ___, ділянка 15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rStyle w:val="Rvts9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 земельну ділянку по вул. Гоголя, ___, площею 0,0027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, в оренду,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2. _____________________ земельну ділянку по вул. Дністровській, ___, ділянка 24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3.23. __________________ земельну ділянку по вул. Дністровській, ___, ділянка 8, площею 0,0500 га, для будівництва і обслуговування житлового будинку, господарських будівель і споруд, кадастровий №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3.24. _____________________ земельну ділянку по вул. Дністровській, ___, ділянка 20, площею 0,0500 га, для будівництва і обслуговування житлового будинку, господарських будівель і споруд, кадастровий №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5. _____________________ земельну ділянку по вул. Верхній Вокзальній, ___, площею 0,1000 га, для будівництва і обслуговування житлового будинку, господарських будівель і споруд, кадастровий № 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6. ____________________ земельну ділянку по вул. Дністровській, ___, площею 0,0500 га, для будівництва і обслуговування житлового будинку, господарських будівель і споруд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7. _____________________ земельну ділянку по вул. Вишневій, ___, площею 0,0411 га, для будівництва і обслуговування житлового будинку, господарських будівель і споруд, кадастровий №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8. _____________________ земельну ділянку по вул. Озаринецькій, ___, площею 0,0890 га, для будівництва і обслуговування житлового будинку, господарських будівель і споруд, кадастровий № 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29. _____________________________ земельну ділянку по вул. Вишневій, ___, площею 0,1000 га, для будівництва і обслуговування житлового будинку, господарських будівель і споруд, кадастровий № __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0. _______________________ земельну ділянку по вул. Дністровській, ___, ділянка 7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1. _______________________ земельну ділянку по пров. Столярному, ____, площею 0,0059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2. _________________________ земельну ділянку по вул. Дністровській, ___, ділянка 6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3.33. ________________ земельну ділянку по вул. Ставиській, ___, площею 0,0087 га, для будівництва і обслуговування житлового будинку, господарських будівель і споруд, кадастровий № 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4. _____________________ земельну ділянку по вул. Дністровській, ___, ділянка 2, для будівництва і обслуговування житлового будинку, господарських будівель і споруд, кадастровий № 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5. ______________________ земельну ділянку по вул. Дністровській, ___, ділянка 29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6. _____________________ земельну ділянку по вул. Дністровській, ___, ділянка 13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7. ____________________ земельну ділянку по вул. Острівській, ___, площею 0,1000 га, для будівництва і обслуговування житлового будинку, господарських будівель і споруд, кадастровий № 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8. _____________________ земельну ділянку по просп. Незалежності, ____, площею 0,004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в оренду,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9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ділянка 9, площею 0,0500 га, для будівництва і обслуговування житлового будинку, господарських будівель і споруд, кадастровий № 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0. _____________________ на земельну ділянку по вул. Гоголя, ___, площею 0,0024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в оренду,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1. __________________ земельну ділянку по вул. Руданського, ___, площею 0,0089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2. __________________ земельну ділянку по вул. Дністровській, ___, ділянка 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3. ________________________ земельну ділянку по 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4. ______________________ земельну ділянку по вул. Вокзальній, ___, площею 0,0019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в оренду,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5. ____________________ земельну ділянку по вул. Дністровській, ___, ділянка 22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6._________________________ земельну ділянку по вул. Дністровській, ____, ділянка 5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7. Чернівецькому обласному центру з гідрометеорології на земельну ділянку по вул. Глинського, 22в, площею 0,0200 га, для будівництва та обслуговування інших будівель громадської забудови, кадастровий № 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8. _______________________ земельну ділянку по вул. Спортивній, ___, площею 0,1000 га, для будівництва і обслуговування житлового будинку, господарських будівель і споруд, кадастровий № _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9. _______________________ на земельну ділянку по вул. Дністровській, ___, ділянка 11, площею 0,05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твердити проекти землеустрою щодо відведення земельних ділянок із зміною цільового призначення та змінити цільове призначенн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, яка є у власності ___________________________, по вул. Дністровській, ___, площею 0,1662 га, кадастровий 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з «для ведення особистого селянського господарства» на ««для будівництво і обслуговування житлового будинку, господарських будівель і споруд (присадибна ділянка)» та віднести вказану земельну ділянку до земель житлової забудов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комунальної власності територіальної громади 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-Подільського по вул. Полтавській, 87, площею 0,0508 га, кадастровий № ______________________, з «для будівництва та обслуговування будівель торгівлі» на «для будівництва і обслуговування житлового будинку, господарських будівель і споруд (присадибна ділянка)» та віднести вказану земельну ділянку до земель житлової забудов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комунальної власності територіальної громади 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-Подільського по просп. Незалежності, ____, площею 1,0649 га, кадастровий № ____________________________, з «для іншого сільськогосподарського призначення» на «для будівництва та обслуговування інших будівель громадської забудови» та віднести вказану земельну ділянку до земель 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овити договори оренди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.10.2013р. на земельну ділянку по вул. Ставиській, 54-а, площею 0,0040 га, для будівництва та обслуговування будівель торгівлі, кадастровий № ___________________, орендар – ____________, зареєстрованого в відділі Держкомзему в місті Могилів-Подільському Вінницької області, реєстраційний номер об’єкта нерухомого майна: _______________, поновивши його терміном на 1 рік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ід 30.08.2016р. № 90 на земельну ділянку по вул. Вокзальній, 25-е,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0,2789 га, кадастровий № _________________________, орендар –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поновивши його терміном на 1 рік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3. від 30.08.2016р. № 89 на земельну ділянку по вул. Полтавській,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90, площею 0,2022 га, кадастровий № ____________________, орендар – _________________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поновивши його терміном на 1 рік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5.4. від 30.07.2015р. на земельну ділянку по вул. Вірменській, 30а, площею 0,0041 га, кадастровий № ______________________, орендар – _______________, для  будівництва та обслуговування будівель торгівлі, поновивши його терміном на 1 рік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від 28 серпня 2007р. на земельну ділянку по вул. Тропініна, 1-а, площею 0,0012 га, кадастровий № ________________________, орендар –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_______________, для будівництва та обслуговування будівель торгівлі, зареєстрованого у Вінницькій філії ДП «Центр державного земельного кадастру при Державному комітеті України по земельних ресурсах від ___________р. за № _____________________, поновивши його терміном на 1 рік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на земельну ділянку по вул. Озаринецькій, 40-а, площею 0,0890 га, кадастровий № ________________, орендар – ________________, для будівництва і обслуговування житлового будинку, господарських будівель і споруд, у зв’язку з минуванням потреби оренди земельної ділянки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на земельну ділянку по площі Соборній, 1-б, площею 0,0021 га, кадастровий № ___________________, орендар – _________________, для будівництва і обслуговування будівель торгівлі, договір зареєстрований у відділі Держкомзему у місті Могилів-Подільському Вінницької області ____________ року за № ___________________, в зв’язку з закінчення строку, на який його було укладен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в місячний термін з дня прийняття цього рішення демонтувати малу архітектурну форму – павільйон та привести земельну ділянку до первісного ста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Орендаря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sectPr>
      <w:type w:val="nextPage"/>
      <w:pgSz w:w="11906" w:h="16838"/>
      <w:pgMar w:left="1418" w:right="746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1:00Z</dcterms:created>
  <dc:creator>Admin</dc:creator>
  <dc:description/>
  <cp:keywords/>
  <dc:language>en-US</dc:language>
  <cp:lastModifiedBy>LUSER</cp:lastModifiedBy>
  <cp:lastPrinted>2017-11-08T08:14:00Z</cp:lastPrinted>
  <dcterms:modified xsi:type="dcterms:W3CDTF">2017-11-08T10:44:00Z</dcterms:modified>
  <cp:revision>41</cp:revision>
  <dc:subject/>
  <dc:title>Проект</dc:title>
</cp:coreProperties>
</file>