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5819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9.7pt" to="493.95pt,59.7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Р І Ш Е Н Н Я  №5</w:t>
      </w:r>
      <w:r>
        <w:rPr>
          <w:b/>
          <w:bCs/>
          <w:color w:val="000000"/>
          <w:sz w:val="32"/>
          <w:szCs w:val="32"/>
          <w:lang w:val="uk-UA"/>
        </w:rPr>
        <w:t>1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  <w:gridCol w:w="3071"/>
        <w:gridCol w:w="3073"/>
        <w:gridCol w:w="3071"/>
      </w:tblGrid>
      <w:tr>
        <w:trPr>
          <w:trHeight w:val="862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10.2017р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7 се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встановлення (відновлення) меж земельної ділянки в натурі (на місцевості);встановлення меж частини земельної ділянки на яку поширюється право сервітуту охоронної зони газопроводу;поділу земельних ділянок;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х передачу у власність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55 Закону України «Про землеустрій», розглянувши матеріали, надані землевпорядною організацією та земельним відділом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, _________________________ на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о вул. Дачній,____, орієнтовною площею 0,0610 га,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спільну сумісн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, _________________________ на земельну ділянку по вул. М.Старицького, ___, орієнтовною площею 0,0510 га, 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_____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о вул. Вірменській, ___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,1000 га, у спільну сумісну власніст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, __________________________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по вул. Василя Стуса, ___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,0433 га, у спільну сумісн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 на земельну ділянку по вул. Ма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уденко, ___, орієнтовною площею 0,0220 га, у власність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, _________________________,  _______________________________ на земельну ділян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вул. Коцюбинського, _____, орієнтовною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спільну сумісну власність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 на земельну ділянку по вул. 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ргородській, ___, орієнтовною площею 0,0208 га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встановлення (відновлення) меж земельної ділянки в натурі (на місцевості) за рахунок земель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промисловості, транспорту, зв'язку, енергетики, оборони та іншого призначення </w:t>
      </w:r>
      <w:r>
        <w:rPr>
          <w:b/>
          <w:sz w:val="28"/>
          <w:szCs w:val="28"/>
          <w:lang w:val="uk-UA"/>
        </w:rPr>
        <w:t>територіальної громади м. Могилева-Подільського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9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Приватному акціонерному товариству «МОГИЛІВШЛЯХРЕМБУД»  </w:t>
      </w:r>
    </w:p>
    <w:p>
      <w:pPr>
        <w:pStyle w:val="Normal"/>
        <w:ind w:left="71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вул. Острівській, __, площею 1,1800 га, на    </w:t>
      </w:r>
    </w:p>
    <w:p>
      <w:pPr>
        <w:pStyle w:val="Normal"/>
        <w:ind w:left="71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і державного акту на право постійного користування землею   </w:t>
      </w:r>
    </w:p>
    <w:p>
      <w:pPr>
        <w:pStyle w:val="Normal"/>
        <w:ind w:left="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ія ___ №____ від _______________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встановлення меж частини земельної ділянки на яку поширюється право сервітуту охоронної зони газопроводу в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огилеві-Подільському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1. Приватному акціонерному товариству «Могилів-Подільський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ашинобудівний завод» на земельну ділянку орієнтовною площею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,588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4. Надати дозвіл на виготовлення технічних документацій із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емлеустрою щодо поділу земельних ділянок в м. Могилеві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. _________________________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,2653 га, по проспекту Незалежності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>_______________________ н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емельну ділянку № 1 – орієнтовною площею 0,2000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емельну ділянку № 2 – орієнтовною площею 3,0653 га;</w:t>
      </w:r>
    </w:p>
    <w:p>
      <w:pPr>
        <w:pStyle w:val="Normal"/>
        <w:tabs>
          <w:tab w:val="clear" w:pos="708"/>
          <w:tab w:val="left" w:pos="432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__________________________ земельну ділянку площею 0,0100 г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 вул. Спортивній, ____, кадастровий № ___________________ н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емельну ділянку №1 – орієнтовною площею 0,0090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емельну ділянку №2 – орієнтовною площею 0,001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Затвердити технічні документації із землеустрою щодо встан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еж земельних ділянок в натурі (на місцевості) для будівництва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обслуговування житлового будинку, господарських будівель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поруд (присадибні земельні ділянки) в м. Могилеві-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______________________, _______________________ 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ілянку, площею 0,0855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Озаринецькій, ___, кадастровий № 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_______________________, _________________________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, площею 0,0550 га, по пров. Полтавському, ___, кадастровий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3. ________________________  на земельну ділянку, площею 0,0599 га, п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Верхній Карпівській, ___, кадастровий № _____________________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________________________ на земельну ділянку, площею 0,016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 пров.Столярному, ___, кадастровий № 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________________________ на земельну ділянку площею 0,0469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. І.Франка, ____, кадастровий № 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 _________________________, _________________________ на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лощею 0,0617 га, по вул. Спортивній, _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______________________, ________________________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 площею 0,0455 га, по вул. Полтавській, 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_______________________ на земельну ділянку площею 0,0476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вул. Героїв Крут, ____, кадастровий № 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_______________________ на земельну ділянку площею 0,0611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. Острівський, ____, кадастровий № ________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0. _____________________ на земельну ділянку площею 0,1000 га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Шаргородській, ___, кадастровий № _____________________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rPr/>
      </w:pPr>
      <w:r>
        <w:rPr>
          <w:sz w:val="28"/>
          <w:szCs w:val="28"/>
          <w:lang w:val="uk-UA"/>
        </w:rPr>
        <w:t xml:space="preserve">5.11. ______________________ на земельну ділянку площею 0,1000 га,  </w:t>
      </w:r>
    </w:p>
    <w:p>
      <w:pPr>
        <w:pStyle w:val="Normal"/>
        <w:tabs>
          <w:tab w:val="clear" w:pos="708"/>
          <w:tab w:val="left" w:pos="-142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вул. Дністровській, ____, кадастровий № _____________________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2. __________________, ___________________, ___________________ на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площею 0,1000 га, по вул. Євгена Завойського, ____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3. ___________________, _________________________ на земельну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ілянку площею 0,0800 га, по вул. Острівській, ____,  кадастровий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 xml:space="preserve">_____________________;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4. _____________________ на земельну ділянку площею 0,1000 га, по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Заболотного Академіка, ___, кадастровий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5. _____________________, ____________________ на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лощею 0,1000 га, по вул. Ракова Шийка, ___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6. ______________________ на земельну ділянку площею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0686 га, по просп. Незалежності, ____, кадастровий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7. ______________________ на земельну ділянку площею 0,0727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просп. Незалежності, ____, кадастровий № 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8. _____________________ на земельну ділянку площею 0,0548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Буянова, ___, кадастровий № ______________________________;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19. ____________________________________ на земельну ділянку площею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1000 га, по вул. Тельнюка, ____, кадастровий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uk-UA"/>
        </w:rPr>
        <w:t>____________________________;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0. _____________________________________ на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ею 0,0818 га, по вул. Верхній Вокзальній, _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21. __________________________ на земельну ділянку площею 0,0607 га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вул. Ярмарковій, ____, кадастровий № ______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2. __________________________ на земельну ділянку площею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,1000 га, по вул. Євгена Завойського, ___, кадастровий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uk-UA"/>
        </w:rPr>
        <w:t>________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3. ___________________________ на земельну ділянку площею 0,0245 га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Дністровській, ____, кадастровий № ________________________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5.24. ___________________________, ______________________________ на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лощею 0,1000 га, по просп. Незалежності, ____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дастровий № 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5. _______________________________ на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0631 га, по І пров. Верхнє Вокзальний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6. _______________________________ на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,1000 га, по вул. Верхній Вокзальній, _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 xml:space="preserve">_____________________________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7. ______________________________, ______________________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у ділянку площею 0,1000 га, по пров. Грушевського, 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8._________________________ на земельну ділянку площею 0,0513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в. Тропініна, ____, кадастровий № 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9. _________________________, _________________________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площею 0,0601 га, по вул. Буянова, 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0. _______________________, ___________________________ на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емельну ділянку площею 0,0504 га, по вул. Фізкультурній, ___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адастровий № _________________________.                      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Передати безоплатно у приватну власність земельні ділянки з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ахунок земель територіальної громади міста (землі житлов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громадської забудови в м. Могилеві-Подільському) для будівниц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та обслуговування житлового будинку, господарських будівель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поруд (присадибні земельні ділянки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_______________________, __________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у ділянку, площею 0,0855 га, по вул. Озаринецькій, 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дастровий № ______________________, у спільну сумісну власність;</w:t>
      </w:r>
    </w:p>
    <w:p>
      <w:pPr>
        <w:pStyle w:val="Normal"/>
        <w:ind w:left="-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2. _______________________ земельну ділянку, площею 0,0443 га, по </w:t>
      </w:r>
    </w:p>
    <w:p>
      <w:pPr>
        <w:pStyle w:val="Normal"/>
        <w:ind w:left="-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. Івана Франка, ___, кадастровий № ________________________, у </w:t>
      </w:r>
    </w:p>
    <w:p>
      <w:pPr>
        <w:pStyle w:val="Normal"/>
        <w:ind w:left="-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ind w:left="-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3. ___________________________ земельну ділянку, площею 0,0550 га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пров. Полтавському, ___, кадастровий № ____________________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 ___________________________ земельну ділянку, площею 0,0599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ул. Верхній Карпівській, ____, кадастровий № 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5. _________________________ земельну ділянку, площею 0,0160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І пров.Столярному, ____, кадастровий № ________________________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6. _______________________ земельну ділянку площею 0,0469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в. І.Франка, ___, кадастровий № ___________________________,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 ________________________, 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лощею 0,0617 га, по вул. Спортивній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uk-UA"/>
        </w:rPr>
        <w:t>__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8. _________________________ земельну ділянку площею 0,100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вул. Євгена Завойського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9. _________________________, ___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ілянку площею 0,0455 га, по вул. Полтавській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uk-UA"/>
        </w:rPr>
        <w:t>__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0. _______________________ земельну ділянку площею 0,0476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Героїв Крут, ___, кадастровий № ___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1. _________________________ земельну ділянку площею 0,1000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Шаргородській, ___, кадастровий № 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12. ________________________ земельну ділянку площею 0,1000 га, п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ул. Дністровській, ____, кадастровий № 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3. _________________________, ____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площею 0,0472 га, по вул. Олени Пчілки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_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4. _______________________, ___________________, 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емельну ділянку площею 0,1000 га, по вул. Євгена Завойського, 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адастровий № __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5. _____________________________, 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площею 0,0800 га, по вул. Острівській, ___, 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 xml:space="preserve">___________________, у спільну сумісну власність;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6. _____________________ земельну ділянку площею 0,1000 га, по ву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болотного Академіка, ____, кадастровий № 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7.  _____________________, 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емельну ділянку площею 0,1000 га, по вул. Ракова Шийка, 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______________________, у спільну сумісну власніс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8. _____________________________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686 га, по просп. Незалежності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9. _________________________ земельну ділянку площею 0,0727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сп. Незалежності, ____, кадастровий № _______________________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0. _______________________ земельну ділянку площею 0,0548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Буянова, __, кадастровий № ___________________, у власність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1. ________________________ земельну ділянку площею 0,10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а, по вул. Тельнюка, ___, кадастровий №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2.  _________________________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818 га, по вул. Верхній Вокзальній, ___, кадастрови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___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3.  _________________________ земельну ділянку площею 0,0607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Ярмарковій, ____, кадастровий № _______________________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4. __________________________ земельну ділянку площею 0,0245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ул. Дністровській, ___, кадастровий № _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5. ________________________, _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лощею 0,1000 га, по просп. Незалежності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6. _________________________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0631 га, по І пров. Верхній Вокзальний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, у власність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7. ____________________ земельну ділянку площею 0,0611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в. Острівський, ___, кадастровий № 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8.  _______________________ земельну ділянку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1000 га, по вул. Верхній Вокзальній, _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_______________________, у влас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9. _________________________, 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ілянку площею 0,1000 га, по пров. Грушевського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0. _________________________ земельну ділянку площею 0,0513 га,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в. Тропініна, ____, кадастровий № ___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1.  _______________________, _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лощею 0,0601 га, по вул. Буянова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>______________________, у спільну сумісну власність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2.  ________________________, _______________________ земе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ілянку площею 0,0504 га, по вул. Фізкультурній, ___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  <w:lang w:val="uk-UA"/>
        </w:rPr>
        <w:t xml:space="preserve">________________________, у спільну сумісну власність.   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 Громадянам, вказаним у пунктах 1, 2, 3 та пункті 4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Зазначеним у рішенні власникам земельних ділянок оформити право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9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7-11-07T16:32:00Z</cp:lastPrinted>
  <dcterms:modified xsi:type="dcterms:W3CDTF">2017-11-08T09:14:00Z</dcterms:modified>
  <cp:revision>61</cp:revision>
  <dc:subject/>
  <dc:title>Проект</dc:title>
</cp:coreProperties>
</file>