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40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5819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9.7pt" to="493.95pt,59.7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50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862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4.10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Про затвердження Положення                                                                               про відділ культури і туризму міської ради                                                                                                  у новій редакції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еруючись ст.ст.11, 26, 54, 59  Закону України «Про місцеве самоврядування в Україні»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, Законом України «Про культуру», рішенням 14 сесії міської ради 7 скликання від 24.05.2017р. №437 «Про внесення змін до структури чисельності та штатного розпису апарату міської ради та виконкому, управлінь, відділів та служб міської ради», -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11"/>
        <w:numPr>
          <w:ilvl w:val="0"/>
          <w:numId w:val="1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твердити Положення про відділ культури і туризму міської ради у новій редакції, що додається.</w:t>
      </w:r>
    </w:p>
    <w:p>
      <w:pPr>
        <w:pStyle w:val="11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важати таким, що втратило чинність Положення про відділ культури і туризму міської ради, затверджене рішенням 13 сесії міської ради </w:t>
      </w:r>
    </w:p>
    <w:p>
      <w:pPr>
        <w:pStyle w:val="11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7 скликання від 11.04.2017р. №405. </w:t>
      </w:r>
    </w:p>
    <w:p>
      <w:pPr>
        <w:pStyle w:val="11"/>
        <w:numPr>
          <w:ilvl w:val="0"/>
          <w:numId w:val="1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дозвіл в.о начальника відділу культури і туризму міської ради Наконечному В.В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ідписання Положення про відділ культури і туризм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11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.о. начальнику відділу культури і туризму міської ради Наконечному В.В. здійснити заходи щодо реєстрації Положення згідно норм діючого законодавства.</w:t>
      </w:r>
    </w:p>
    <w:p>
      <w:pPr>
        <w:pStyle w:val="11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Міський голова                                                                    П. Бровк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ind w:left="708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17 сесії</w:t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4.10.2017 року №50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ЛОЖЕННЯ</w:t>
      </w:r>
    </w:p>
    <w:p>
      <w:pPr>
        <w:pStyle w:val="Style16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про відділ культури і туризму міської ради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(нова редакція)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7 рік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Загальні положення</w:t>
      </w:r>
    </w:p>
    <w:p>
      <w:pPr>
        <w:pStyle w:val="Style16"/>
        <w:spacing w:lineRule="auto" w:line="240" w:before="0" w:after="0"/>
        <w:ind w:lef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Відділ культури і туризму міської ради (далі - відділ) створено на підставі Закону України «Про місцеве самоврядування в Україні».</w:t>
      </w:r>
    </w:p>
    <w:p>
      <w:pPr>
        <w:pStyle w:val="Style16"/>
        <w:spacing w:lineRule="auto" w:line="240" w:before="0" w:after="0"/>
        <w:ind w:lef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Засновником відділу є Могилів-Подільська міська рада (надалі – Засновник).</w:t>
      </w:r>
    </w:p>
    <w:p>
      <w:pPr>
        <w:pStyle w:val="Style16"/>
        <w:spacing w:lineRule="auto" w:line="240" w:before="0" w:after="0"/>
        <w:ind w:lef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Відділ є структурним підрозділом Могилів-Подільської міської ради. Відділ має статус самостійності.</w:t>
      </w:r>
    </w:p>
    <w:p>
      <w:pPr>
        <w:pStyle w:val="Style16"/>
        <w:spacing w:lineRule="auto" w:line="240" w:before="0" w:after="0"/>
        <w:ind w:lef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Відділ у своїй діяльності підзвітний та підконтрольний Засновнику, міському голові і виконавчому комітету Засновника та підпорядкований заступнику міського голови з питань діяльності виконавчих органів. Безпосередній контроль за діяльністю відділу здійснює міський голова.</w:t>
      </w:r>
    </w:p>
    <w:p>
      <w:pPr>
        <w:pStyle w:val="Style16"/>
        <w:spacing w:lineRule="auto" w:line="240" w:before="0" w:after="0"/>
        <w:ind w:lef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Відділ у своїй діяльності керується Конституцією України, законами України, актами Президента України та Кабінету Міністрів України, розпорядженнями міського голови, наказами Мінкультури, обласного управління культури, а також цим Положенням.</w:t>
      </w:r>
    </w:p>
    <w:p>
      <w:pPr>
        <w:pStyle w:val="Style16"/>
        <w:spacing w:lineRule="auto" w:line="240" w:before="0" w:after="0"/>
        <w:ind w:lef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Відділ є юридичною особою, має самостійний баланс, рахунки в органах Державного казначейства України, печатку з зображенням Державного Герба України і своїм найменуванням, штампи та бланк встановленого зразка та інші необхідні реквізити юридичної особи.</w:t>
      </w:r>
    </w:p>
    <w:p>
      <w:pPr>
        <w:pStyle w:val="Style16"/>
        <w:spacing w:lineRule="auto" w:line="240" w:before="0" w:after="0"/>
        <w:ind w:lef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Відділ утримується за рахунок коштів міського бюджету. Граничну чисельність, фонд оплати праці та витрати на утримання відділу затверджує Засновник за поданням міського голови.</w:t>
      </w:r>
    </w:p>
    <w:p>
      <w:pPr>
        <w:pStyle w:val="Style16"/>
        <w:spacing w:lineRule="auto" w:line="240" w:before="0" w:after="0"/>
        <w:ind w:lef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Доходи відділу використовуються виключно для фінансування видатків на утримання відділу, реалізації мети (цілей, завдань) та напрямків діяльності, визначених цим Положенням.</w:t>
      </w:r>
    </w:p>
    <w:p>
      <w:pPr>
        <w:pStyle w:val="Style16"/>
        <w:spacing w:lineRule="auto" w:line="240" w:before="0" w:after="0"/>
        <w:ind w:lef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9. Забороняється розподіляти отримані доходи (прибутки) відділу або їх частини серед засновників (учасників), членів організації, працівників (крім оплати їх праці, нарахування єдиного соціального внеску), членів органів управління та інших пов’язаних з ними осіб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0. Відділ є неприбутковою установою. 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1. Працівники відділу є посадовими особами місцевого самоврядування. На працівників відділу поширюється дія Закону України «Про службу в органах місцевого самоврядування».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2. Працівники відділу  призначаються на посаду за розпорядженням міського голови.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13. Положення про відділ затверджується за рішенням засновника.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14. Повна назва: відділ культури і туризму міської ради.                                                        Коротка назва: відділ культури і туризму.                                                                                   Юридична адреса:  24000, Вінницька область, м. Могилів-Подільський, площа Шевченка, 6/16. </w:t>
      </w:r>
    </w:p>
    <w:p>
      <w:pPr>
        <w:pStyle w:val="1"/>
        <w:ind w:left="72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ими завданнями відділу є:</w:t>
      </w:r>
    </w:p>
    <w:p>
      <w:pPr>
        <w:pStyle w:val="Normal"/>
        <w:shd w:fill="FFFFFF" w:val="clear"/>
        <w:spacing w:lineRule="atLeast" w:line="365" w:before="0" w:after="15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опагування серед населення ефективного використання вільного часу, проведення змістовного дозвілля, ознайомлення з історико-культурною спадщиною, природним середовищем;</w:t>
      </w:r>
    </w:p>
    <w:p>
      <w:pPr>
        <w:pStyle w:val="Normal"/>
        <w:shd w:fill="FFFFFF" w:val="clear"/>
        <w:spacing w:lineRule="atLeast" w:line="365" w:before="0" w:after="15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color w:val="000000"/>
          <w:sz w:val="28"/>
          <w:szCs w:val="28"/>
        </w:rPr>
        <w:t>Забезпечення раціонального використання та збереження туристичних ресурсів, природного та історико-культурного середовища на території міста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абезпечення реалізації прав громадян на свободу літературної і художньої творчості, вільного розвитку культурно-мистецьких процесів, доступності усіх видів культурних послуг і культурної діяльності для кожного громадянина.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4. Розроблення та здійснення заходів щодо забезпечення умов для розвитку туризму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прияння захисту прав і законних інтересів вітчизняних творчих працівників та їх спілок, а також закладів, підприємств і організацій туристичної та культурно-мистецької сфери, що діють на території міста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творення умов для розвитку соціальної та ринкової інфраструктури у сфері культури, внутрішнього, міжнародного та іноземного туризму, проведення екскурсійної діяльності, організація її матеріально-технічного забезпечення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Забезпечення раціонального використання та збереження туристичних ресурсів, природного та історико-культурного середовища на відповідній території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Відділ відповідно до покладених на нього завдань: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живає заходів до вдосконалення зовнішньоекономічної діяльності туристичних підприємств, забезпечення захисту їх інтересів на внутрішньому та зовнішньому ринку, бере участь у межах своєї компетенції у виконанні міжнародних програм розвитку туристичної галузі;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Готує пропозиції до проектів програм соціально-економічного розвитку міста.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3. Сприяє органам місцевого самоврядування у вирішенні питань соціально-культурного розвитку міста. 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4. Готує пропозиції щодо створення сприятливих умов для розвитку інфраструктури туризму, заохочення благодійництва в культурно-мистецькій сфері і подає їх на розгляд міської ради, міському голові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3.5. Надає організаційно-методичну допомогу закладам, підприємствам і організаці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 питань туризму у межах своїх повноважень.</w:t>
      </w:r>
    </w:p>
    <w:p>
      <w:pPr>
        <w:pStyle w:val="HTML1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6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лучає на договірних засадах підприємства, установи  і організації,  розташовані на відповідній території, до розв'язання проблем   розвитку місцевого туризму та підтримки туристичних ресурсів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Сприяє збереженню та відтворенню історичного середовища міста, відродженню осередків традиційної народної творчості, художніх промислів і ремесел.</w:t>
      </w:r>
    </w:p>
    <w:p>
      <w:pPr>
        <w:pStyle w:val="HTML1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8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лучає місцеве населення до туристичної діяльності, </w:t>
        <w:br/>
        <w:t>створюючи нові робочі місця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Організовує підготовку, перепідготовку та підвищення кваліфікації кадрів працівників закладів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Сприяє розвитку мережі та зміцненню матеріально-технічної бази. 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Вживає заходів для зміцнення міжнародних і міжрегіональних культурних зв'язків відповідно до законодавства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Сприяє роботі творчих спілок, національно-культурних товариств, інших громадських організацій.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13. Здійснює контроль за дотриманням фінансової дисципліни в підпорядкованих закладів культури міста.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14. Подає в установленому порядку пропозиції щодо відзначення працівників закладів, підприємств і організацій туристичної сфери державними нагородами та почесними відзнаками, застосовує згідно із законодавством інші форми морального і матеріального заохочення працівників за досягнення.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15. Сприяє забезпеченню соціального захисту працівників закладів, підприємств і організацій туристичної сфери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 Бере участь в організації та проведенні міжнародних, всеукраїнських, регіональних конкурсів, виставок-продажів, методичних і науково-практичних семінарів, конференцій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Являється головним розпорядником коштів підвідомчих установ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Проводить комплексний аналіз і прогнозування розвитку туристичної сфери в місті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. Проводить інформаційну та видавничу діяльність з питань туризму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. Координує роботу  підприємств, установ, організацій та фізичних осіб, спрямовану на створення матеріально-технічної бази для розміщення, харчування, транспортного, торговельного, медичного, культурного обслуговування туристів.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21. Забезпечує контроль за додержанням правил охорони в підвідомчих установах.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22. Забезпечує ефективне використання бюджетних коштів, вносить пропозиції при формуванні бюджету міста щодо обсягів бюджетного фінансування закладів культури міста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3. Виконує інші функції, що випливають з покладених на нього завдань та наданих додаткових повноважень міською радою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Відділ має право: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1. Залучати спеціалістів інших структурних підрозділів міської ради, підприємств, установ, організацій для розгляду питань, що належать до його компетенції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Одержувати в установленому порядку від інших структурних підрозділів міської ради підприємств, установ і організацій усіх форм власності документи та інші матеріали, необхідні для виконання покладених на нього завдань. 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кликати в установленому порядку наради з питань, що належать до його компетенції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Брати участь у роботі консультативних, дорадчих та інших допоміжних органів, утворених за рішенням засновника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Контролювати дотримання чинного законодавства в міських закладах культури, проводити перевірки їх основної та фінансово-господарської діяльності, вживати відповідні адміністративні заходи за наслідками перевірки, інформувати про здійснену роботу міську раду, міського голову, його заступників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Укладати в установленому порядку угоди про співробітництво. 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ідділ під час виконання покладених на нього завдань взаємодіє з іншими структурними підрозділами міської ради, а також з підприємствами, установами, організаціями, громадянами та їх об'єднаннями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ідділ очолює начальник, який призначається на посаду за розпорядженням міського голови, відповідно до Закону України «Про службу в органах місцевого самоврядування» на конкурсній основі та підпорядковується заступнику міського голови з питань діяльності виконавчих органів відповідно до розподілу обов’язків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 посади начальник відділу може бути звільнений за розпорядженням міського голови, у відповідності з діючим законодавством за порушення вимог  Законів України «Про службу в органах місцевого самоврядування», «Про боротьбу з корупцією» та невиконання своїх посадових обов’язків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соба, яка призначається на посаду начальника відділу повинна мати вищу освіту, стаж керівної роботи не менше 3(три) роки та вільно володіти державною мовою. 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садова інструкція начальника відділу затверджується міським головою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Начальник відділу: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1. Здійснює керівництво діяльністю відділу, централізованої бухгалтерії відділу, координує роботу підвідомчих установ, підпорядкованих відділу, несе персональну відповідальність за виконання покладених на відділ завдань і здійснення ним своїх функцій перед міською радою, міським головою, в межах наданих йому повноважень, встановлює ступінь відповідальності керівників підвідомчих установ.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2.  Діє без доручення від імені відділу, представляє його в усіх установах та організаціях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Видає у межах своїх повноважень накази та контролює їх виконання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Укладає договори, угоди, видає доручення, відкриває в установах банку розрахункові рахунки, реєстраційні рахунки в державному казначействі.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5. Розпоряджається коштами в межах затвердженого кошторису витрат на утримання міських підвідомчих установ.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0.6. Призначає на посаду і звільнення з посади керівників та працівників підвідомчих установ комунальної власності, якщо інше не передбачено Положенням або Статутом цих закладів. 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7. Зупиняє, скасовує дію наказів керівників підвідомчих установ, що знаходяться в комунальній власності, якщо вони суперечать законодавству або видані з перевищенням повноважень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кази начальника відділу, видані з порушенням законодавства або перевищенням повноважень, можуть бути скасовані міським головою або в судовому порядку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2. Для погодження вирішення питань, що належать до компетенції начальника відділу, у відділі створюється рада відділу культури у складі начальника відділу (голови ради), головного спеціаліста відділу, керівників закладів і організацій культурно-мистецької сфери, провідних діячів культури та мистецтва, представників творчих спілок та інших структурних підрозділів міської ради та виконкому. 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2.1. Положення про раду відділу культури (регламент роботи) затверджується начальником відділу культури. 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2. Склад ради затверджується начальником відділу. Рішення ради проводяться в життя наказами начальника відділу. 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3. Звітність та контроль: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3.1. Оперативний бухгалтерський та статистичний облік та звітність здійснюється відділом в порядку, встановленому діючим законодавством України та подається у відповідні органи.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3.2. Про свою роботу відділ звітує перед Засновником та його виконавчими органами щорічно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. Контроль за діяльністю відділу здійснюється Засновником, його уповноваженими органами в межах власних повноважень відповідно до законодавства та цього Положення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4. Реорганізація та ліквідація: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1. Реорганізація (злиття, приєднання, поділ, виділення, перетворення) 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ліквідація відділу здійснюється за рішенням Засновника, суду чи господарського суду в порядку, встановленому чинним законодавством України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В разі припинення юридичної особи (у результаті її ліквідації, злиття, поділу, приєднання або перетворення) активи відділу передаються одній або кільком неприбутковим організаціям відповідного виду або зараховуються до доходу бюджету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5. Припинення діяльності, ліквідація, реорганізація відділу здійснюється за рішенням міської ради відповідно до чинного законодавства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М. Гоцуляк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Rvts23">
    <w:name w:val="rvts23"/>
    <w:basedOn w:val="Style14"/>
    <w:qFormat/>
    <w:rPr>
      <w:rFonts w:cs="Times New Roman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336" w:before="280" w:after="280"/>
    </w:pPr>
    <w:rPr>
      <w:rFonts w:ascii="Georgia" w:hAnsi="Georgia" w:eastAsia="Calibri" w:cs="Georgia"/>
      <w:color w:val="444444"/>
      <w:sz w:val="21"/>
      <w:szCs w:val="21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47:00Z</dcterms:created>
  <dc:creator>Galina</dc:creator>
  <dc:description/>
  <cp:keywords/>
  <dc:language>en-US</dc:language>
  <cp:lastModifiedBy>LUSER</cp:lastModifiedBy>
  <cp:lastPrinted>2017-10-11T13:58:00Z</cp:lastPrinted>
  <dcterms:modified xsi:type="dcterms:W3CDTF">2017-10-30T07:09:00Z</dcterms:modified>
  <cp:revision>4</cp:revision>
  <dc:subject/>
  <dc:title/>
</cp:coreProperties>
</file>