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0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ліку закладів культури базової мережі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іста Могилева-Подільсь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т.26 Закону України „Про місцеве самоврядування в Україні”, ст.24 Закону України «Про культуру» та відповідно до постанови Кабінету Міністрів України від 24.10.2012 року №984 «Про затвердження Порядку формування базової мережі закладів культури», з метою забезпечення реалізації і захисту конституційних прав громадян у сфері культури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закладів культури базової мережі міста Могилева-Подільського відповідно додатк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мистецької політики і ресурсів міської ради (Флуд Т.В.) здійснити заходи в зв’язку з затвердженням Переліку закладів культури базової мережі відповідно до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лови з питань діяльності виконавчих органів Кригана В.І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ійну комісію з питань освіти, культури, духовного відродження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лоді, спорту та засобів масової інформації (Горобець А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іський голова   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bookmarkStart w:id="0" w:name="_GoBack"/>
      <w:bookmarkEnd w:id="0"/>
      <w:r>
        <w:rPr>
          <w:sz w:val="28"/>
          <w:szCs w:val="28"/>
        </w:rPr>
        <w:t xml:space="preserve">Додаток 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до рішення 17 сесії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іської ради 7 скликанн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ід 24.10.2017 року №50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закладів культур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базової мережі міста Могилева-Подільсь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90"/>
        <w:gridCol w:w="1513"/>
        <w:gridCol w:w="1207"/>
        <w:gridCol w:w="1559"/>
        <w:gridCol w:w="2977"/>
        <w:gridCol w:w="2551"/>
        <w:gridCol w:w="2127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/>
              <w:t>закладу культур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новник</w:t>
            </w:r>
          </w:p>
          <w:p>
            <w:pPr>
              <w:pStyle w:val="Normal"/>
              <w:jc w:val="center"/>
              <w:rPr/>
            </w:pPr>
            <w:r>
              <w:rPr/>
              <w:t>заклад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ЄДРП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еє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/>
            </w:pPr>
            <w:r>
              <w:rPr/>
              <w:t>Місцезнахо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закладі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гідно зі ст.2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у України </w:t>
            </w:r>
          </w:p>
          <w:p>
            <w:pPr>
              <w:pStyle w:val="Normal"/>
              <w:jc w:val="center"/>
              <w:rPr/>
            </w:pPr>
            <w:r>
              <w:rPr/>
              <w:t>«Про культур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ласності та організаційно-правова форм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ів-Подільська мистецька шко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/>
            </w:pPr>
            <w:r>
              <w:rPr/>
              <w:t>Могилів-Подільська міська р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8.2017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00                    </w:t>
            </w:r>
          </w:p>
          <w:p>
            <w:pPr>
              <w:pStyle w:val="Normal"/>
              <w:rPr/>
            </w:pPr>
            <w:r>
              <w:rPr/>
              <w:t>м. Могилів-Подільський,             вул. Вірменська, 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center"/>
              <w:rPr/>
            </w:pPr>
            <w:r>
              <w:rPr/>
              <w:t>мистецький заклад освіти сфери культу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а, комунальна організація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ко- краєзнавчий муз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ів-Подільська міська р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2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8.2017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00 </w:t>
            </w:r>
          </w:p>
          <w:p>
            <w:pPr>
              <w:pStyle w:val="Normal"/>
              <w:rPr/>
            </w:pPr>
            <w:r>
              <w:rPr/>
              <w:t>м. Могилів-Подільський, вул. Володимирська,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а, комунальна організація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ів-Подільська міська публічна бібліотека № 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ів-Подільська міська р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2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00 </w:t>
            </w:r>
          </w:p>
          <w:p>
            <w:pPr>
              <w:pStyle w:val="Normal"/>
              <w:rPr/>
            </w:pPr>
            <w:r>
              <w:rPr/>
              <w:t>м. Могилів-Подільський вул. Володимирська,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30" w:hanging="0"/>
              <w:jc w:val="center"/>
              <w:rPr/>
            </w:pPr>
            <w:r>
              <w:rPr/>
              <w:t>біблі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, комунальна організаці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гилів-Подільська міська публічна бібліотека № 2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ів-Подільська міська р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2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00 </w:t>
            </w:r>
          </w:p>
          <w:p>
            <w:pPr>
              <w:pStyle w:val="Normal"/>
              <w:rPr/>
            </w:pPr>
            <w:r>
              <w:rPr/>
              <w:t>м. Могилів-Подільський,</w:t>
            </w:r>
          </w:p>
          <w:p>
            <w:pPr>
              <w:pStyle w:val="Normal"/>
              <w:rPr/>
            </w:pPr>
            <w:r>
              <w:rPr/>
              <w:t xml:space="preserve">вул. Полтавська,2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блі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, комунальна організаці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народної творчост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ів-Подільська міська р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2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00 </w:t>
            </w:r>
          </w:p>
          <w:p>
            <w:pPr>
              <w:pStyle w:val="Normal"/>
              <w:rPr/>
            </w:pPr>
            <w:r>
              <w:rPr/>
              <w:t>м. Могилів-Подільський, вул. Вірменська, 17/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ний за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, комунальна організаці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кретар міської ради                                                                                                     М. Гоцуляк</w:t>
      </w:r>
    </w:p>
    <w:sectPr>
      <w:type w:val="nextPage"/>
      <w:pgSz w:orient="landscape" w:w="16838" w:h="11906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6:00Z</dcterms:created>
  <dc:creator>Galina</dc:creator>
  <dc:description/>
  <cp:keywords/>
  <dc:language>en-US</dc:language>
  <cp:lastModifiedBy>LUSER</cp:lastModifiedBy>
  <cp:lastPrinted>2017-10-30T11:18:00Z</cp:lastPrinted>
  <dcterms:modified xsi:type="dcterms:W3CDTF">2017-10-30T09:57:00Z</dcterms:modified>
  <cp:revision>5</cp:revision>
  <dc:subject/>
  <dc:title/>
</cp:coreProperties>
</file>