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5.8pt" to="488.7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 І Ш Е Н Н Я  №50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spacing w:lineRule="exact" w:line="324" w:before="0" w:after="0"/>
        <w:ind w:right="74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 xml:space="preserve">надання дозволу Громадській організації «Погляд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exact" w:line="324" w:before="0" w:after="0"/>
        <w:ind w:right="7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>у майбутнє» на укладання договору орен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  майна»,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шенням 31 сесії Могилів-Подільської міської ради 6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 w:eastAsia="uk-UA"/>
        </w:rPr>
        <w:t xml:space="preserve">від 30.04.2013 року №740 «Про затвердження Порядку оренди майна комунальної власності територіальної громади міста Могилева-Подільського», відповідно д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шення виконавчого 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 w:eastAsia="uk-UA"/>
        </w:rPr>
        <w:t>від 10.07.2017 року №17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передачу з балансу управління з питань економіки, інвестиції та євроінтеграції міської ради на баланс управлінню праці та соціального захисту населення міської ради об’єкту нерухомого майна по вул. Василя Стуса, 56», -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val="uk-UA"/>
        </w:rPr>
        <w:t>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pacing w:val="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>Надати дозвіл на укладення договору оренди двох нежитлових приміщень комунальної власності територіальної громади міста Могилева-Подільського за адресою: м. Могилів-Подільський, вул. Василя Стуса, 56, що знаходиться на балансі управління праці та соціального захисту населення Могилів-Подільської міської ради (Дейнега Л.І.) з Громадською організацією «Погляд у майбутнє» загальною площею 12,2 кв.м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 xml:space="preserve">(кімната №1) та 51,6 кв.м, (кімната №2) оплатою 1 грн. (одна гривня)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 xml:space="preserve">в рік терміном на 2 роки 11місяц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pacing w:val="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 xml:space="preserve">Звільнити від сплати за комунальні послуги Громадську організацію «Погляд у майбутнє» та доручити здійснення оплати управлінню праці та соціального захисту населення Могилів-Подільської міської рад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pacing w:val="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>(Дейнега Л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 за виконанням даного рішення покласти на заступ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ого голови з питань діяльності виконавчих органів Кригана В.І..</w:t>
      </w:r>
    </w:p>
    <w:p>
      <w:pPr>
        <w:pStyle w:val="Normal"/>
        <w:spacing w:lineRule="exact" w:line="322" w:before="0" w:after="169"/>
        <w:ind w:right="-185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322" w:before="0" w:after="169"/>
        <w:ind w:right="-1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77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                                                                   П. Бровко</w:t>
      </w:r>
    </w:p>
    <w:p>
      <w:pPr>
        <w:pStyle w:val="Normal"/>
        <w:tabs>
          <w:tab w:val="clear" w:pos="708"/>
          <w:tab w:val="left" w:pos="977" w:leader="none"/>
          <w:tab w:val="left" w:pos="9355" w:leader="none"/>
        </w:tabs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6:00Z</dcterms:created>
  <dc:creator>Inna</dc:creator>
  <dc:description/>
  <cp:keywords/>
  <dc:language>en-US</dc:language>
  <cp:lastModifiedBy>LUSER</cp:lastModifiedBy>
  <cp:lastPrinted>2017-10-30T10:59:00Z</cp:lastPrinted>
  <dcterms:modified xsi:type="dcterms:W3CDTF">2017-11-08T07:08:00Z</dcterms:modified>
  <cp:revision>7</cp:revision>
  <dc:subject/>
  <dc:title/>
</cp:coreProperties>
</file>