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</w:t>
      </w:r>
      <w:r>
        <w:rPr>
          <w:b/>
          <w:bCs/>
          <w:color w:val="000000"/>
          <w:sz w:val="32"/>
          <w:szCs w:val="32"/>
          <w:lang w:val="uk-UA"/>
        </w:rPr>
        <w:t>50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  <w:sz w:val="28"/>
          <w:szCs w:val="28"/>
          <w:lang w:val="uk-UA"/>
        </w:rPr>
        <w:t>Про списання основних засобів з балансу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КП «Комбінат комунальних підприємств»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ст. 17, 26, 29, 60 Закону України «Про місцеве самоврядування в Україні», у відповідності до вимог Типової інструкції «Про порядок списання непридатних для користування будівель, машин, транспортних засобів та іншого майна, віднесеного до основних засобів /фондів/, затвердженої листом Міністерства фінансів СРСР від 01.07.1985р. №100 із змінами та доповненнями від 23.09.1987р. №188, від 28.05.1990р.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64, у зв'язку з тривалою експлуатацією основних засобів як таких, що прийшли в непридатність в результаті фізичного зносу, розглянувши матеріали, надані Могилів-Подільським міським комунальним підприємством «Комбінат комунальних підприємств» (Акти огляду додаються),-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Могилів-Подільському міському комунальному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приємству «Комбінат комунальних підприємств» (Гаврильченко Г.М.)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писати основні засоби з балансу підприємства, згідно додатку.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бухгалтеру Могилів-Подільськогоу міського комунального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приємства «Комбінат комунальних підприємств» Зеніній Г.С.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прибуткувати усі матеріали розібраних та демонтованих основних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собів, які можуть бути використані в господарській діяльності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приємства. Непридатні матеріали оприбуткувати, як інші матеріали та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вести їх передачу організаціям, на які покладений збір такої сировини.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17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24.10.2017 року №5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их засобів, що підлягають списанню з балан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КП «Комбінат комунальних підприємств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ном на 01.10.2017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701"/>
        <w:gridCol w:w="1843"/>
        <w:gridCol w:w="1417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йменування основних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засо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Дата введення в експлуатац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чаткова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Залишкова варт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ривалість експлуат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Ремон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001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148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6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ЗіЛ-130 (цистер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988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3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8р.</w:t>
            </w:r>
          </w:p>
        </w:tc>
      </w:tr>
    </w:tbl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24:00Z</dcterms:created>
  <dc:creator>User</dc:creator>
  <dc:description/>
  <cp:keywords/>
  <dc:language>en-US</dc:language>
  <cp:lastModifiedBy>LUSER</cp:lastModifiedBy>
  <cp:lastPrinted>2017-10-25T11:25:00Z</cp:lastPrinted>
  <dcterms:modified xsi:type="dcterms:W3CDTF">2017-10-30T08:42:00Z</dcterms:modified>
  <cp:revision>17</cp:revision>
  <dc:subject/>
  <dc:title/>
</cp:coreProperties>
</file>