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5.8pt" to="488.7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50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10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чення виконавця послуг з вивезення твердих побутових відходів від багатоквартирних житлових будинків, ОСББ та ЖБК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46 Закону України «Про місцеве самоврядування в Україні», Законом України «Про житлово-комунальні послуги», Правилами надання послуг з вивезення побутових відходів затверджених постановою Кабінету Міністрів України від 10.12.2008 року №1070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  <w:szCs w:val="28"/>
          <w:lang w:val="uk-UA"/>
        </w:rPr>
        <w:t>Визнати виконавцем послуг з вивезення твердих побутових відходів від багатоквартирних житлових будинків, ОСББ та ЖБК, що знаходяться на території м. Могилева-Подільського - міське комунальне підприємство «Комбінат комунальних підприємств»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  <w:szCs w:val="28"/>
          <w:lang w:val="uk-UA"/>
        </w:rPr>
        <w:t>Виконавцю послуг заключити договори  на вивезення твердих побутових відходів із власниками квартир (де не створено ОСББ та ЖБК) і юридичними особами (ОСББ, ЖБК) з 01.12.2017 року.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комунальному підприємству «Житловокомунгосп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Панкратов О.О.) безкоштовно передати, а міському комунальному підприємству «Комбінат комунальних підприємств» (Гаврильченко Г.М.) прийняти на баланс спецтехніку і обладнання, згідно додатку і провести по бухгалтерському обліку згідно чинного законодавства.  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  <w:szCs w:val="28"/>
          <w:lang w:val="uk-UA"/>
        </w:rPr>
        <w:t xml:space="preserve">Вважати таким, що втратило чинність рішення 9 сесії Могилів-Подільської міської ради 7 скликання від 19.07.2016р. №243 «Про визначення виконавця послуг з вивезення побутових відходів».   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П. Бровко 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4.10.2017 року №5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спецтехніки та обладн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ередається з балансу МКП «Житловокомунгосп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МКП «Комбінат комунальних підприємст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1985"/>
      </w:tblGrid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елік спецтехніки та обладн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(шт.)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ейнерні майданч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ейнера для збору твердих побутових відход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контейнерів для роздільного збору твердих побутових від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*3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тєвоз  ГАЗ 5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іттєвоз  ГАЗ - 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іттєвоз  ЗІЛ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 </w:t>
            </w:r>
            <w:r>
              <w:rPr>
                <w:sz w:val="28"/>
                <w:szCs w:val="28"/>
              </w:rPr>
              <w:t>ВАЗ 2107 - 2005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ипу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          М. Гоцуляк 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9:00Z</dcterms:created>
  <dc:creator>JKG</dc:creator>
  <dc:description/>
  <cp:keywords/>
  <dc:language>en-US</dc:language>
  <cp:lastModifiedBy>LUSER</cp:lastModifiedBy>
  <cp:lastPrinted>2017-11-02T08:38:00Z</cp:lastPrinted>
  <dcterms:modified xsi:type="dcterms:W3CDTF">2017-11-02T06:38:00Z</dcterms:modified>
  <cp:revision>13</cp:revision>
  <dc:subject/>
  <dc:title>ПРОЕКТ РІШЕННЯ</dc:title>
</cp:coreProperties>
</file>