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безоплатну передачу військової форми Могилів-Подільському об’єднаному міському військовому комісаріату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26, 64 Закону України «Про місцеве самоврядування в Україні», Законом України «Про оборону України», рішенням 16 сесії міської ради 7 скликання від 11 серпня 2017 року № 476 «Про затвердження Програми «Територіальна оборона» м. Могилева-Подільського на 2017-2021 роки», враховуючи клопотання військового комісара Могилів-Подільського ОМВК Лунгола В.М. від 27 вересня 2017 року №1655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дозвіл виконавчому комітету Могилів-Подільської міської ради на безоплатну передачу Могилів-Подільському об’єднаному міському військовому комісаріату комплектів військової форми, згідно додатку1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і затвердити склад комісії для передачі комплектів військової форми, згідно додатку 2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йому-передачі комплектів військової форми винести на затвердження виконавчому комітету Могилів-Подільської міської рад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П. Бров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17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7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ід 24.10.2017 року №49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ів військової фо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65"/>
        <w:gridCol w:w="1575"/>
        <w:gridCol w:w="1576"/>
        <w:gridCol w:w="1748"/>
        <w:gridCol w:w="14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товар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диниц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хунок 181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військової форм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73,6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 польовий піксе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74,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ка піксель ЗС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1,6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ка піксель ЗС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6,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ци шкірян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72,00</w:t>
            </w:r>
          </w:p>
        </w:tc>
      </w:tr>
      <w:tr>
        <w:trPr/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73,60</w:t>
            </w:r>
          </w:p>
        </w:tc>
      </w:tr>
      <w:tr>
        <w:trPr/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 вісімдесят дев’ять тисяч триста сімдесят три грн.60 коп.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373,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М. Гоцуля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17 се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ід 24.10.2017 року №4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редачі комплектів військової форм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9"/>
      </w:tblGrid>
      <w:tr>
        <w:trPr>
          <w:trHeight w:val="34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місії:                    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цуля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омісії: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батюк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комісії:                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ковинськ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и комісії:                    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йбід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нь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унгол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їка В.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М. Гоцуля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2:00Z</dcterms:created>
  <dc:creator>Пользователь Windows</dc:creator>
  <dc:description/>
  <cp:keywords/>
  <dc:language>en-US</dc:language>
  <cp:lastModifiedBy>LUSER</cp:lastModifiedBy>
  <cp:lastPrinted>2017-10-24T15:08:00Z</cp:lastPrinted>
  <dcterms:modified xsi:type="dcterms:W3CDTF">2017-10-30T09:03:00Z</dcterms:modified>
  <cp:revision>3</cp:revision>
  <dc:subject/>
  <dc:title/>
</cp:coreProperties>
</file>