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49</w:t>
      </w:r>
      <w:r>
        <w:rPr>
          <w:b/>
          <w:bCs/>
          <w:color w:val="000000"/>
          <w:sz w:val="32"/>
          <w:szCs w:val="32"/>
          <w:lang w:val="uk-UA"/>
        </w:rPr>
        <w:t>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несення змін до структури та штатної чисельності комунальної установи «Могилів-Подільський міський Центр первинної медико-санітарної допомо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 Закону України «Про місцеве самоврядування в Україні», на виконання пункту 4 статті 77 та пункту 1 статті 51 Бюджетного кодексу України, з метою забезпечення результативного вжиття заходів з оптимізації штатної чисельності комунальної установи «Могилів-Подільський міський Центр первинної медико-санітарної допомоги», у зв’язку з виробничою необхідністю, враховуючи клопотання головного лікаря комунальної установи «Могилів-Подільський міський Центр первинної медико-санітарної допомоги»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ереватової Н.П., -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1. Внести зміни до структури та штатної чисельності комунальної установи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«Могилів-Подільський міський Центр первинної медико-санітарної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допомоги», затвердженої рішенням 8 сесії міської ради 7 скликання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ід 26.04.2017р. № 154 «Про внесення змін до структури та штатної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чисельност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унальної установи «Могилів-Подільський міський Центр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винної медико-санітарної допомоги»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, а саме: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 Скоротити з 01.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017 року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0,5 посади оператора теплового пункту;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3. Ліквідувати з 01.01.2018р. структурний підрозділ рентген кабінету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КУ «Могилів-Подільський міський Центр первинної медико-санітарної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допомоги». </w:t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3.1. Скоротити з 01.01.2018р.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1 посаду лікаря-рентгенолог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1 посаду рентгенлаборанта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4. Скоротити з 01.01.2018р.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0,5 посади двірника.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5. Затвердити структуру комунальної установи «Могилів-Подільський міський  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Центр первинної медико-санітарної допомоги» з урахуванням внесених змін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 новій редакції згідно додатку, що додається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6. Головному лікарю комунальної установи «Могилів-Подільський міськи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ентр первинної медико-санітарної допомоги» Череватовій Н.П. здійснит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ходи визначені законодавством, відповідно до даного рішення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7. Контроль за виконанням даного рішення покласти на заступника міського 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ісію з питань бюджету, економіки, промисловості та комунальної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ласності (Рижикова В.І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</w:t>
        <w:tab/>
        <w:t xml:space="preserve"> П. Бровк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7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7 року №4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установи «Могилів-Подільський міський Цент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винної медико-санітарної допомог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(у новій редакції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7"/>
        <w:gridCol w:w="6031"/>
        <w:gridCol w:w="2696"/>
      </w:tblGrid>
      <w:tr>
        <w:trPr>
          <w:trHeight w:val="71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посад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у закладі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ерівний склад МЦ ПМСД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 медичного обслуговування населен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господарст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Інформаційно - аналітичний кабіне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ідувач інформаційно-аналітичним кабінетом, лікар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дичний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ератор комп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ютерного набор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ший адміністративно - управлінський та допоміжний персонал</w:t>
            </w:r>
          </w:p>
        </w:tc>
      </w:tr>
      <w:tr>
        <w:trPr>
          <w:trHeight w:val="42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ухгалтера з обліку основних засоб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ухгалтера з обліку медикаментів, господарських матеріа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з розрахунків із працівника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с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з кадрів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і ремонту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- 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-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-терапев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 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едіатр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педіат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3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лікаря епідеміолог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 - 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Денний стаціонар, фізіотерапевтичний кабінет, кабінет масажу</w:t>
            </w:r>
          </w:p>
        </w:tc>
      </w:tr>
      <w:tr>
        <w:trPr>
          <w:trHeight w:val="16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ікар - терапев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фізіотерапі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 -прибиральниц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Клініко -діагностична лабораторія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ша медична сест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еєстратура</w:t>
            </w:r>
          </w:p>
        </w:tc>
      </w:tr>
      <w:tr>
        <w:trPr>
          <w:trHeight w:val="52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,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міської ради                                                              М. Гоцуляк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32:00Z</dcterms:created>
  <dc:creator>Кабинет №7</dc:creator>
  <dc:description/>
  <cp:keywords/>
  <dc:language>en-US</dc:language>
  <cp:lastModifiedBy>LUSER</cp:lastModifiedBy>
  <cp:lastPrinted>2017-10-30T10:29:00Z</cp:lastPrinted>
  <dcterms:modified xsi:type="dcterms:W3CDTF">2017-10-30T08:32:00Z</dcterms:modified>
  <cp:revision>14</cp:revision>
  <dc:subject/>
  <dc:title>ПРОЕКТ</dc:title>
</cp:coreProperties>
</file>