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040" cy="57594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75819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9.7pt" to="493.95pt,59.7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00"/>
          <w:sz w:val="32"/>
          <w:szCs w:val="32"/>
        </w:rPr>
      </w:pPr>
      <w:r>
        <w:rPr>
          <w:b/>
          <w:bCs/>
          <w:smallCap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Р І Ш Е Н Н Я  №49</w:t>
      </w:r>
      <w:r>
        <w:rPr>
          <w:b/>
          <w:bCs/>
          <w:color w:val="000000"/>
          <w:sz w:val="32"/>
          <w:szCs w:val="32"/>
          <w:lang w:val="uk-UA"/>
        </w:rPr>
        <w:t>2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862" w:hRule="atLeast"/>
        </w:trPr>
        <w:tc>
          <w:tcPr>
            <w:tcW w:w="32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ід 24.10.2017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17 сесії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ідсумки оздоровчої кампанії дітей у 2017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ст. 26 Закону України «Про місцеве самоврядування в Україні», враховуючи зміни до Закону України «Про оздоровлення та відпочинок дітей»,-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1. Інформацію начальника служби у справах дітей, сім’ї та молоді міської ради Сувалової Л.А. про підсумки оздоровчої кампанії дітей у 2017 році взяти до відом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Фінансовому управлінню міської ради (Дейнега Н.Д.) забезпечити в подальшому виконання заходів Програми затвердженої рішенням 39 сесії міської ради 6 скликання від 31.01.2014 року № 903 «Про затвердження цільової соціальної програми оздоровлення та відпочинку дітей і розвитку мережі дитячих закладів оздоровлення та відпочинку на період 2014-2017 роки».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З метою покращення якісного та кількісного показників щодо оздоровлення дітей, заступнику міського голови з питань діяльності виконавчих органів Кригану В.І. здійснювати постійний контроль за ходом виконання Програми та передбачених нею заход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           </w:t>
      </w:r>
      <w:r>
        <w:rPr>
          <w:color w:val="000000"/>
          <w:sz w:val="28"/>
          <w:szCs w:val="28"/>
          <w:lang w:val="uk-UA"/>
        </w:rPr>
        <w:t>Міський голова</w:t>
        <w:tab/>
        <w:t xml:space="preserve">         П. Бровко</w:t>
      </w:r>
    </w:p>
    <w:p>
      <w:pPr>
        <w:pStyle w:val="Normal"/>
        <w:tabs>
          <w:tab w:val="clear" w:pos="708"/>
          <w:tab w:val="left" w:pos="637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40:00Z</dcterms:created>
  <dc:creator>Lena</dc:creator>
  <dc:description/>
  <cp:keywords/>
  <dc:language>en-US</dc:language>
  <cp:lastModifiedBy>LUSER</cp:lastModifiedBy>
  <cp:lastPrinted>2017-02-24T10:14:00Z</cp:lastPrinted>
  <dcterms:modified xsi:type="dcterms:W3CDTF">2017-11-02T10:40:00Z</dcterms:modified>
  <cp:revision>5</cp:revision>
  <dc:subject/>
  <dc:title/>
</cp:coreProperties>
</file>