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4</w:t>
      </w:r>
      <w:r>
        <w:rPr>
          <w:b/>
          <w:bCs/>
          <w:color w:val="000000"/>
          <w:sz w:val="32"/>
          <w:szCs w:val="32"/>
          <w:lang w:val="uk-UA"/>
        </w:rPr>
        <w:t>8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Про затвердження Акт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мання- передачі майна, розташованого за адресою: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м. Могилів-Подільський, вулиця Грецька, будинок 19-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ст. 26, 60 Закону України «Про місцеве самоврядування в Україні», рішенням 15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скликання від 11.07.2017р. №445 «Про надання згоди на безоплатне прийняття у комунальну власність територіальної громади міста Могилева – Подільського нерухомого майна від ПАТ «Могилів-Подільський машинобудівний завод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Акт приймання-передач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йна, розташованого за адресою: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ів-Подільський, вулиця Грецька, будинок 19-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Державному реєстратору відділу надання адміністративних послуг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ради провести державну реєстр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рухомого майна відповідно д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міської ради з питань бюджету, економі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20:00Z</dcterms:created>
  <dc:creator>Admin</dc:creator>
  <dc:description/>
  <cp:keywords/>
  <dc:language>en-US</dc:language>
  <cp:lastModifiedBy>LUSER</cp:lastModifiedBy>
  <cp:lastPrinted>2017-10-30T10:26:00Z</cp:lastPrinted>
  <dcterms:modified xsi:type="dcterms:W3CDTF">2017-10-30T08:28:00Z</dcterms:modified>
  <cp:revision>8</cp:revision>
  <dc:subject/>
  <dc:title/>
</cp:coreProperties>
</file>