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</w:t>
      </w:r>
      <w:r>
        <w:rPr>
          <w:b/>
          <w:bCs/>
          <w:color w:val="000000"/>
          <w:sz w:val="32"/>
          <w:szCs w:val="32"/>
          <w:lang w:val="uk-UA"/>
        </w:rPr>
        <w:t>487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862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Про стан мобілізації податків та зборів до бюджету міс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9 місяців 2017 року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20 Податкового кодексу України від 02.12.2010р. № 2755-YI, заслухавши інформацію в.о.начальника Могилів-Подільської ОДПІ ГУ ДФС у Вінницькій області Луцкевич Е.І. та з метою забезпечення безумовного виконання дохідної частини бюджету міста в 2017 році,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відома інформацію в.о. начальника Могилів-Подільської об’єднаної державної податкової інспекції Луцкевич Е.І.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огилів-Подільській об’єднаній державній податковій інспек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ГУ ДФС у Вінницькій області (Луцкевич Е.І.) вивчити проблемні питання пов’язані з виконанням дохідної частини міста у 2017 році та забезпечити реалізацію їх виконання.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Територіальному підрозділу ГУ ДФС у Вінницькій області (Луцкевич Е.І.) спільно з фінансовим управлінням міської ради (Дейнега Н.Д.)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3.1. провести моніторинг рішень міської ради з питань оподаткування в цілому та приведення у відповідність до змін Податкового кодексу України ставок місцевих податків та зборів, внесених у 2017 році з метою уточнення розрахункової бази оподаткування на наступні періоди 2017 року;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2. забезпечити актуалізацію прийняття рішень, пов’язаних із ставками податку на нерухоме майно відмінне від земельної ділянки, з метою забезпечення стовідсоткової сплати податку до бюджету міста та розглянути перелік пільг із врахуванням стану виконання бюджету;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 </w:t>
      </w:r>
      <w:r>
        <w:rPr>
          <w:bCs/>
          <w:sz w:val="28"/>
          <w:szCs w:val="28"/>
          <w:lang w:val="uk-UA"/>
        </w:rPr>
        <w:t>продовжити практику комісійного обстеження робочими групами  місць здійснення діяльності суб’єктами господарювання (юридичними та фізичними особами) з питань наявності дозвільних документів на використання земельних ділянок, нерухомості та з метою легалізації тіньової зайнятості населення;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родовжувати практику заслуховування платників податків, які здійснюють підприємницьку діяльність без залучення найманих працівників, а також податкових агентів, які виплачують заробітну плату меншу, мінімального розміру або на рівні мінімальної заробітної плат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П. Бровко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uk-UA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04:00Z</dcterms:created>
  <dc:creator>FIZOSOB_6</dc:creator>
  <dc:description/>
  <cp:keywords/>
  <dc:language>en-US</dc:language>
  <cp:lastModifiedBy>LUSER</cp:lastModifiedBy>
  <cp:lastPrinted>2017-11-02T12:31:00Z</cp:lastPrinted>
  <dcterms:modified xsi:type="dcterms:W3CDTF">2017-11-02T10:31:00Z</dcterms:modified>
  <cp:revision>4</cp:revision>
  <dc:subject/>
  <dc:title>РІШЕННЯ</dc:title>
</cp:coreProperties>
</file>