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;Device Font 10cpi" w:hAnsi="Times New Roman;Device Font 10cpi" w:cs="Times New Roman;Device Font 10cpi"/>
          <w:color w:val="000000"/>
          <w:sz w:val="28"/>
          <w:szCs w:val="28"/>
          <w:lang w:val="ru-RU" w:eastAsia="en-US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86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  <w:gridCol w:w="3211"/>
        <w:gridCol w:w="3216"/>
        <w:gridCol w:w="3212"/>
      </w:tblGrid>
      <w:tr>
        <w:trPr>
          <w:trHeight w:val="862" w:hRule="atLeast"/>
        </w:trPr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в рішення 11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15.12.2016р. №344 «Про затвердження бюджету міста на 2017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20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„Про місцеве самоврядування в 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Україні”, ст.78 Бюджетного кодексу України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Device Font 10cp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зміни в рішення 11 сесії міської  ради 7 скликання від15.12.2016р.    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344 «Про затвердження бюджету міста на 2017рік 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більшити загальний фонд бюджету міста по доходах на суму 1808000 грн.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гідно додатку 1;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більшити загальний фонд бюджету міста по видатках на суму 858000 грн.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>згідно додатку 3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збільшити спеціальний фонд бюджету міста по видатках на суму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>950000 грн. згідно додатку 3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більшити профіцит бюджету міста на суму 950000 грн.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т.ч. з загального фонду бюджету міста на суму 950000 грн. згідно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>додатку 2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більшити дефіцит спеціального фонду бюджету міста на суму 950000 грн.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>згідно додатку 2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виконанням даного рішення покласти на міського голову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ровка П.П. та на постійну комісію з питань бюджету, економіки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мисловості та комунальної власності (Рижикова  В.І.).  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  <w:t xml:space="preserve">ДОДАТКИ: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додаток 1</w:t>
        </w:r>
      </w:hyperlink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додаток 2</w:t>
        </w:r>
      </w:hyperlink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>додаток 3</w:t>
        </w:r>
      </w:hyperlink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  <w:t>.</w:t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?????????????????¡þ¬â?¬ð¡þ¬µ??¬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?????????????????¡þ¬â?¬ð¡þ¬µ??¬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?????????????????¡þ¬â?¬ð¡þ¬µ??¬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?????????????????¡þ¬â?¬ð¡þ¬µ??¬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qFormat/>
    <w:rPr>
      <w:rFonts w:cs="Times New Roman;Device Font 10cpi"/>
    </w:rPr>
  </w:style>
  <w:style w:type="character" w:styleId="Style16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;Device Font 10cpi" w:hAnsi="Times New Roman;Device Font 10cpi" w:cs="Times New Roman;Device Font 10cpi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?????????????????¡þ¬â?¬ð¡þ¬µ??¬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17_sesiya/486_d1.xls" TargetMode="External"/><Relationship Id="rId4" Type="http://schemas.openxmlformats.org/officeDocument/2006/relationships/hyperlink" Target="http://mpmr.gov.ua/uploads/documents/Rishennya_sesiy/7_s_17_sesiya/486_d2.xls" TargetMode="External"/><Relationship Id="rId5" Type="http://schemas.openxmlformats.org/officeDocument/2006/relationships/hyperlink" Target="http://mpmr.gov.ua/uploads/documents/Rishennya_sesiy/7_s_17_sesiya/486_d3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9:00Z</dcterms:created>
  <dc:creator>User</dc:creator>
  <dc:description/>
  <cp:keywords/>
  <dc:language>en-US</dc:language>
  <cp:lastModifiedBy>Пользователь Windows</cp:lastModifiedBy>
  <cp:lastPrinted>2017-10-30T14:09:00Z</cp:lastPrinted>
  <dcterms:modified xsi:type="dcterms:W3CDTF">2017-11-15T09:29:00Z</dcterms:modified>
  <cp:revision>2</cp:revision>
  <dc:subject/>
  <dc:title>                                                                                     </dc:title>
</cp:coreProperties>
</file>