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          </w:t>
      </w:r>
      <w:r>
        <w:rPr>
          <w:color w:val="000000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</w:rPr>
        <w:t>УКРАЇНА</w:t>
        <w:br/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8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26"/>
        <w:gridCol w:w="3325"/>
        <w:gridCol w:w="3325"/>
        <w:gridCol w:w="3328"/>
        <w:gridCol w:w="3326"/>
      </w:tblGrid>
      <w:tr>
        <w:trPr>
          <w:trHeight w:val="569" w:hRule="atLeast"/>
        </w:trPr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24.10.2017р.</w:t>
            </w:r>
          </w:p>
        </w:tc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розпоряджень міського голов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рішень виконавчого комітету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26 Закону України „Про місцеве самоврядування в Україні”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твердити розпорядження міського голови та рішення виконавчого комітету  міської ради</w:t>
      </w:r>
      <w:r>
        <w:rPr/>
        <w:t>:</w:t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466"/>
        <w:gridCol w:w="6279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sz w:val="28"/>
                <w:szCs w:val="28"/>
              </w:rPr>
              <w:t xml:space="preserve">  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-ня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 розпорядження, рішення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 документу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17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17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2017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17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17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17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7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17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7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>
          <w:trHeight w:val="34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7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2017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17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7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7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-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17р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7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.о. першого заступника міського голови Гоцуляка М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іський голова   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58:00Z</dcterms:created>
  <dc:creator>Admin</dc:creator>
  <dc:description/>
  <cp:keywords/>
  <dc:language>en-US</dc:language>
  <cp:lastModifiedBy>LUSER</cp:lastModifiedBy>
  <cp:lastPrinted>2017-10-25T09:30:00Z</cp:lastPrinted>
  <dcterms:modified xsi:type="dcterms:W3CDTF">2017-10-25T06:31:00Z</dcterms:modified>
  <cp:revision>10</cp:revision>
  <dc:subject/>
  <dc:title>проект</dc:title>
</cp:coreProperties>
</file>