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jc w:val="center"/>
        <w:rPr>
          <w:rFonts w:ascii="Georgia" w:hAnsi="Georgia" w:eastAsia="Georgia" w:cs="Georgia"/>
          <w:color w:val="000000"/>
          <w:sz w:val="28"/>
          <w:szCs w:val="28"/>
          <w:lang w:val="ru-RU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84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  <w:gridCol w:w="3259"/>
        <w:gridCol w:w="3263"/>
        <w:gridCol w:w="3259"/>
      </w:tblGrid>
      <w:tr>
        <w:trPr>
          <w:trHeight w:val="862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ро заслуховування інформації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виконання бюджету міста за І півріччя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ст.26  Закону України „Про місцеве самоврядування в </w:t>
      </w:r>
    </w:p>
    <w:p>
      <w:pPr>
        <w:pStyle w:val="Normal"/>
        <w:rPr/>
      </w:pPr>
      <w:r>
        <w:rPr>
          <w:sz w:val="28"/>
          <w:szCs w:val="28"/>
        </w:rPr>
        <w:t>Україні”,  п.4  ст.80 Бюджетного кодексу України, виходячи із стану виконання бюджету міста,-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ти та взяти до відом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Інформацію про виконання бюджету міста за І півріччя 2017 року по  доходах у сумі 132 796,5 тис. грн., у т. ч. доходи загального фонду бюджету міста у сумі 126 915,7 тис.грн. та доходи спеціального фонду бюджету міста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 сумі 5880,8 тис.грн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Інформацію про виконання бюджету міста за І півріччя 2017 року по  видатках у сумі 134567,1 тис.грн., у т.ч. видатки загального фонду бюджету міста у сумі 123 326,4 тис. грн. та видатки спеціального фонду бюджету міста у сумі 11240,7 тис.грн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ський голова         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??Ўю¬в?¬р???¬рЎю¬У??¬рЎю¬ў??¬рЎ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??Ўю¬в?¬р???¬рЎю¬У??¬рЎю¬ў??¬рЎ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??Ўю¬в?¬р???¬рЎю¬У??¬рЎю¬ў??¬рЎ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??Ўю¬в?¬р???¬рЎю¬У??¬рЎю¬ў??¬рЎ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9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??Ўю¬в?¬р???¬рЎю¬У??¬рЎю¬ў??¬рЎ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2:00Z</dcterms:created>
  <dc:creator>User</dc:creator>
  <dc:description/>
  <cp:keywords/>
  <dc:language>en-US</dc:language>
  <cp:lastModifiedBy>Пользователь Windows</cp:lastModifiedBy>
  <cp:lastPrinted>2017-11-02T11:52:00Z</cp:lastPrinted>
  <dcterms:modified xsi:type="dcterms:W3CDTF">2017-11-15T09:22:00Z</dcterms:modified>
  <cp:revision>2</cp:revision>
  <dc:subject/>
  <dc:title>                                                                                     </dc:title>
</cp:coreProperties>
</file>