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  <w:lang w:val="uk-UA" w:eastAsia="en-US"/>
        </w:rPr>
        <w:t xml:space="preserve">                                                               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447040" cy="57848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  <w:br/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smallCaps/>
          <w:color w:val="000080"/>
        </w:rPr>
      </w:pPr>
      <w:r>
        <w:rPr>
          <w:b/>
          <w:bCs/>
          <w:smallCaps/>
          <w:color w:val="00008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7366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5.8pt" to="493.95pt,5.8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 І Ш Е Н Н Я  №483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3265"/>
        <w:gridCol w:w="3265"/>
        <w:gridCol w:w="3265"/>
        <w:gridCol w:w="3268"/>
        <w:gridCol w:w="3266"/>
      </w:tblGrid>
      <w:tr>
        <w:trPr>
          <w:trHeight w:val="862" w:hRule="atLeast"/>
        </w:trPr>
        <w:tc>
          <w:tcPr>
            <w:tcW w:w="326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ід 11.0</w:t>
            </w: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.2017р.</w:t>
            </w:r>
          </w:p>
        </w:tc>
        <w:tc>
          <w:tcPr>
            <w:tcW w:w="326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 xml:space="preserve"> сесії</w:t>
            </w:r>
          </w:p>
        </w:tc>
        <w:tc>
          <w:tcPr>
            <w:tcW w:w="326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скликан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доповнення рішення 12 сесії міської ради 7 скликання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від 20.01.2017 року № 371 «Про внесення змін до структури, чисельності та штатного розпису апарату міської ради та виконкому, управлінь, відділів та служб міської ради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Керуючись ст. ст. 26, 54 Закону України «Про місцеве самоврядування в Україні», Законом України «Про регулювання містобудівної діяльності» т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у зв’язку з набранням чинності Закону України «Про внесення змін до деяких законодавчих актів України щодо удосконалення містобудівної діяльності» від 17.01.2017р. №1817-VIII, на виконання наказу Мінрегіонбуду України від 31.05.2017р. № 135 «Про затвердження порядку ведення реєстру містобудівних умов та обмежень» для забезпечення повноцінного виконання повноважень управлінням містобудування та архітектури Могилів-Подільської міської ради у сфері містобудування та архітектури, -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</w:t>
      </w:r>
      <w:r>
        <w:rPr>
          <w:b/>
          <w:lang w:val="uk-UA"/>
        </w:rPr>
        <w:t>міська рада ВИРІШИЛА: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left"/>
        <w:rPr>
          <w:szCs w:val="28"/>
        </w:rPr>
      </w:pPr>
      <w:r>
        <w:rPr>
          <w:szCs w:val="28"/>
        </w:rPr>
        <w:t xml:space="preserve">Внести доповнення в рішення 12 сесії міської ради 7 скликання </w:t>
      </w:r>
    </w:p>
    <w:p>
      <w:pPr>
        <w:pStyle w:val="TextBody"/>
        <w:tabs>
          <w:tab w:val="clear" w:pos="708"/>
          <w:tab w:val="left" w:pos="1134" w:leader="none"/>
        </w:tabs>
        <w:ind w:left="709" w:hanging="0"/>
        <w:jc w:val="left"/>
        <w:rPr>
          <w:szCs w:val="28"/>
        </w:rPr>
      </w:pPr>
      <w:r>
        <w:rPr>
          <w:szCs w:val="28"/>
        </w:rPr>
        <w:t>від 20.01.2017 року № 371«Про внесення змін до структури, чисельності та штатного розпису апарату міської ради та виконкому, управлінь, відділів та служб міської ради», а саме, в додаток 1 «Положення про управління містобудування та архітектури Могилів-Подільської міської ради у новій редакції» внести наступні доповнення: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 xml:space="preserve">1.1. Розділ 3 «Функції управління» доповнити пунктом 3.2. наступного 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змісту: «3.2. Управління видає в межах своєї компетенції накази, 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організовує та контролює їх виконання»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 xml:space="preserve">1.2. Пункт 4.1. розділу 4 «Права управління» доповнити абзацом </w:t>
      </w:r>
    </w:p>
    <w:p>
      <w:pPr>
        <w:pStyle w:val="TextBody"/>
        <w:ind w:firstLine="708"/>
        <w:jc w:val="left"/>
        <w:rPr/>
      </w:pPr>
      <w:r>
        <w:rPr>
          <w:szCs w:val="28"/>
        </w:rPr>
        <w:t xml:space="preserve">       </w:t>
      </w:r>
      <w:r>
        <w:rPr>
          <w:szCs w:val="28"/>
        </w:rPr>
        <w:t>наступного змісту:</w:t>
      </w:r>
    </w:p>
    <w:p>
      <w:pPr>
        <w:pStyle w:val="TextBody"/>
        <w:ind w:firstLine="708"/>
        <w:jc w:val="left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« - видавати накази в межах своєї компетенції, організовувати та 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контролювати їх виконання»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 xml:space="preserve">2. Контроль за виконанням даного рішення покласти на секретаря міської 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 xml:space="preserve">ради, в.о. першого заступника міського голови (Гоцуляка М.В.) та на 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 xml:space="preserve">постійну комісію з питань законності, правопорядку, реформування 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 xml:space="preserve">земельних відносин, охорони довкілля, депутатської діяльності та етики 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(Якубовська Л.О.)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Секретар міської ради                                           М. Гоцуляк </w:t>
      </w:r>
    </w:p>
    <w:p>
      <w:pPr>
        <w:pStyle w:val="TextBody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260" w:right="84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  <w:sz w:val="16"/>
      <w:szCs w:val="16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8:54:00Z</dcterms:created>
  <dc:creator>Admin</dc:creator>
  <dc:description/>
  <cp:keywords/>
  <dc:language>en-US</dc:language>
  <cp:lastModifiedBy>LUSER</cp:lastModifiedBy>
  <cp:lastPrinted>2017-08-11T11:59:00Z</cp:lastPrinted>
  <dcterms:modified xsi:type="dcterms:W3CDTF">2017-08-14T11:09:00Z</dcterms:modified>
  <cp:revision>7</cp:revision>
  <dc:subject/>
  <dc:title>ПРОЕКТ</dc:title>
</cp:coreProperties>
</file>