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</w:rPr>
      </w:pPr>
      <w:r>
        <w:rPr>
          <w:b/>
          <w:bCs/>
          <w:smallCaps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8pt" to="493.9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8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11.0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Про доповнення до Плану-графіку підготовки прое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регуляторних актів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 Україні», ст. 32  Закону України «Про засади державної регулятор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и у сфері господарської діяльності»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повнити План -графік підготовки проектів регуляторних актів на 201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ік, затверджений рішенням 11 сесії міської ради 7 скликання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5.12.2016р. № 298, підпунктами 5, 6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6 сес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11.08.2017 року № 4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повн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о Плану-графіку підготовки проектів регуляторних актів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7 рік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38"/>
        <w:gridCol w:w="1724"/>
        <w:gridCol w:w="26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егуляторного ак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у 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«Про  внесення змін до Порядку приватизації об’єктів комунальної власності територіальної  громади міста Могилева-Подільського»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р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з питань економіки, інвестицій та євроінтеграції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.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затвердження Положення про конкурсний відбір суб’єктів оціночної діяльності для проведення незалежної оцінки земель, які на праві власності належать територіальній громаді міста Могилева-Подільського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р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  М. Гоцуляк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9:00Z</dcterms:created>
  <dc:creator>Admin</dc:creator>
  <dc:description/>
  <cp:keywords/>
  <dc:language>en-US</dc:language>
  <cp:lastModifiedBy>LUSER</cp:lastModifiedBy>
  <cp:lastPrinted>2016-10-20T08:26:00Z</cp:lastPrinted>
  <dcterms:modified xsi:type="dcterms:W3CDTF">2017-08-14T10:50:00Z</dcterms:modified>
  <cp:revision>38</cp:revision>
  <dc:subject/>
  <dc:title/>
</cp:coreProperties>
</file>