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8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5770" cy="5778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mallCaps/>
                <w:color w:val="000000"/>
                <w:sz w:val="28"/>
                <w:szCs w:val="28"/>
              </w:rPr>
              <w:t>УКРАЇНА</w:t>
              <w:br/>
              <w:t>МОГИЛІВ-ПОДІЛЬСЬКА МІСЬКА РАДА</w:t>
            </w:r>
            <w:r>
              <w:rPr>
                <w:b/>
                <w:smallCaps/>
                <w:color w:val="000000"/>
                <w:sz w:val="28"/>
                <w:szCs w:val="28"/>
              </w:rPr>
              <w:br/>
            </w:r>
            <w:r>
              <w:rPr>
                <w:smallCaps/>
                <w:color w:val="000000"/>
                <w:sz w:val="28"/>
                <w:szCs w:val="28"/>
              </w:rPr>
              <w:t>ВІННИЦЬКОЇ ОБЛАСТ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mallCap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smallCaps/>
                <w:color w:val="000080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2385</wp:posOffset>
                      </wp:positionV>
                      <wp:extent cx="6309995" cy="0"/>
                      <wp:effectExtent l="0" t="44450" r="0" b="44450"/>
                      <wp:wrapNone/>
                      <wp:docPr id="2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080" cy="0"/>
                              </a:xfrm>
                              <a:prstGeom prst="line">
                                <a:avLst/>
                              </a:prstGeom>
                              <a:ln w="88920">
                                <a:solidFill>
                                  <a:srgbClr val="000000">
                                    <a:alpha val="8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55pt" to="494.8pt,2.55pt" ID="Прямая соединительная линия 7" stroked="t" o:allowincell="t" style="position:absolute">
                      <v:stroke color="black" weight="889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 І Ш Е Н Н Я  №479</w:t>
            </w:r>
          </w:p>
          <w:tbl>
            <w:tblPr>
              <w:tblW w:w="10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7"/>
              <w:gridCol w:w="3177"/>
              <w:gridCol w:w="3176"/>
              <w:gridCol w:w="3176"/>
              <w:gridCol w:w="3180"/>
              <w:gridCol w:w="3176"/>
            </w:tblGrid>
            <w:tr>
              <w:trPr>
                <w:trHeight w:val="862" w:hRule="atLeast"/>
              </w:trPr>
              <w:tc>
                <w:tcPr>
                  <w:tcW w:w="31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ід 11.08.2017р.</w:t>
                  </w:r>
                </w:p>
              </w:tc>
              <w:tc>
                <w:tcPr>
                  <w:tcW w:w="31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6 сесії</w:t>
                  </w:r>
                </w:p>
              </w:tc>
              <w:tc>
                <w:tcPr>
                  <w:tcW w:w="31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 скликанн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дозволу Могилів - Подільському міському комунальному підприємству «Теплоенергетик» на укладення договорів поставки природного газу з ПАТ НАК «Нафтогаз України»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 в Україні», п.п. 7.3.7 п. 7.3. ст.7. Статуту МКП «Теплоенергетик», розглянувши клопотання директора МКП «Теплоенергетик» Смеречинського А.В.,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дати дозвіл Могилів-Подільському міському комунальному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ідприємству «Теплоенергетик» (Смеречинський А.В.) на укладе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говорів поставки природного газу з Публічним акціонер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вариством «Національна акціонерна компанія «Нафтогаз Україн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 01 жовтня 2017 року по 31 березня 2018 року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для виробництва теплової енергії для надання послуг з опалення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еленню обсягом до 2930 тис. куб. м (Два мільйона дев’ятсот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ять тисяч куб. метрів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ля виробництва теплової енергії, яка споживається бюджетними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ами/організаціями обсягом до 735,0 тис. куб. м (Сімсот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ять п’ять тисяч куб. метрів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кретар міської ради                                                          М. Гоцуляк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3:00Z</dcterms:created>
  <dc:creator>Teplo</dc:creator>
  <dc:description/>
  <cp:keywords/>
  <dc:language>en-US</dc:language>
  <cp:lastModifiedBy>LUSER</cp:lastModifiedBy>
  <cp:lastPrinted>2017-08-11T10:16:00Z</cp:lastPrinted>
  <dcterms:modified xsi:type="dcterms:W3CDTF">2017-08-14T10:55:00Z</dcterms:modified>
  <cp:revision>9</cp:revision>
  <dc:subject/>
  <dc:title>Проект</dc:title>
</cp:coreProperties>
</file>