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5.8pt" to="505.6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7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>
          <w:trHeight w:val="862" w:hRule="atLeast"/>
        </w:trPr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11.07.2017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rPr/>
      </w:pPr>
      <w:r>
        <w:rPr>
          <w:b/>
          <w:szCs w:val="28"/>
        </w:rPr>
        <w:t>Про продаж земельн</w:t>
      </w:r>
      <w:r>
        <w:rPr>
          <w:b/>
          <w:szCs w:val="28"/>
          <w:lang w:val="uk-UA"/>
        </w:rPr>
        <w:t>их</w:t>
      </w:r>
      <w:r>
        <w:rPr>
          <w:b/>
          <w:szCs w:val="28"/>
        </w:rPr>
        <w:t xml:space="preserve"> ділян</w:t>
      </w:r>
      <w:r>
        <w:rPr>
          <w:b/>
          <w:szCs w:val="28"/>
          <w:lang w:val="uk-UA"/>
        </w:rPr>
        <w:t>о</w:t>
      </w:r>
      <w:r>
        <w:rPr>
          <w:b/>
          <w:szCs w:val="28"/>
        </w:rPr>
        <w:t>к під об’єкт</w:t>
      </w:r>
      <w:r>
        <w:rPr>
          <w:b/>
          <w:szCs w:val="28"/>
          <w:lang w:val="uk-UA"/>
        </w:rPr>
        <w:t>ами</w:t>
      </w:r>
      <w:r>
        <w:rPr>
          <w:b/>
          <w:szCs w:val="28"/>
        </w:rPr>
        <w:t xml:space="preserve">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116, 125, 126 - 128 Земельного кодексу України, ст.142 Конституції України, порядком продажу земельних ділянок несільськогосподарського призначення у м. Могилеві-Подільському, на яких розташовані об’єкти нерухомого майна, що є власністю покупців цих ділянок, затвердженого рішенням 15 сесії міської ради 5 скликання від 04.05.2007 року № 302, розглянувши матеріали, надані земельним відділом міської ради,-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425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гр. __________________________ на земельну ділянку по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инковій, ____, площею 0,0297 га, кадастровий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, для будівництва та обслуговування будівель ринкової інфраструктури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гр. ___________________________ на земельну ділянку по просп. Незалежності, _____, площею 0,0095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для будівництва та обслуговування будівель торгівлі.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  Затвердити вартість земельних ділянок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гр. __________________________ на земельну ділянку по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инковій, ____, площею 0,0297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, для будівництва та обслуговування будівель ринкової інфраструктури в розмірі 90 421 грн. (дев’яносто тисяч чотириста двадцять одна гривня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304 грн. 45 коп. (триста чотири грн. 45 коп.) на підставі звіту про експертну грошову оцінку земельної ділянки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гр. __________________________ на земельну ділянку по просп. Незалежності, ______, площею 0,0095 га, кадастровий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для будівництва та обслуговування будівель торгівлі в розмірі 28 421 грн. (двадцять вісім тисяч чотириста двадцять одна гривня 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299 грн. 17 коп. (двісті дев’яносто дев’ять грн. 17 коп.) на підставі звіту про експертну грошову оцінку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 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left="900" w:firstLine="3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</w:t>
      </w:r>
      <w:r>
        <w:rPr>
          <w:sz w:val="28"/>
          <w:szCs w:val="28"/>
          <w:lang w:val="uk-UA"/>
        </w:rPr>
        <w:t xml:space="preserve"> гр. ________________________________ на земельну ділянку по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инковій, ___, площею 0,0297 га, кадастровий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для будівництва та обслуговування будівель ринкової інфраструктури в розмірі 90 421 грн. (дев’яносто тисяч чотириста двадцять одна гривня 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304 грн. 45 коп. (триста чотири грн. 45 коп.) на підставі звіту про експертну грошову оцінку земельної ділянки;</w:t>
      </w:r>
    </w:p>
    <w:p>
      <w:pPr>
        <w:pStyle w:val="Normal"/>
        <w:ind w:left="900" w:firstLine="3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гр. _______________________________ на земельну ділянку по просп. Незалежності, ____, площею 0,0095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для будівництва та обслуговування будівель торгівлі в розмірі 28 421 грн. (двадцять вісім тисяч чотириста двадцять одна гривня 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299 грн.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17 коп. (двісті дев’яносто дев’ять грн. 17 коп.) на підставі звіту про експертну грошову оцінку земельної ділянки.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гр.  _________________, _________________ </w:t>
      </w:r>
      <w:r>
        <w:rPr>
          <w:color w:val="000000"/>
          <w:sz w:val="28"/>
          <w:szCs w:val="28"/>
          <w:lang w:val="uk-UA"/>
        </w:rPr>
        <w:t>(далі-покупці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, якщо покупці в 60-ти денний термін не уклали договір  купівлі-продажу земельної ділянки, то вважається, що покупці добровільно відмовив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Бровко П.П. укласти від імені міської рад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sz w:val="28"/>
          <w:szCs w:val="28"/>
          <w:lang w:val="uk-UA"/>
        </w:rPr>
        <w:t>Після сплати вартості земельної ділянки в порядку передбаченому договором купівлі-продажу земельної ділянки, покупцям оформити в установленому порядку правовстановлюючі документи на право власності на зем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упцям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59:00Z</dcterms:created>
  <dc:creator>Admin</dc:creator>
  <dc:description/>
  <cp:keywords/>
  <dc:language>en-US</dc:language>
  <cp:lastModifiedBy>LUSER</cp:lastModifiedBy>
  <cp:lastPrinted>2017-06-22T08:39:00Z</cp:lastPrinted>
  <dcterms:modified xsi:type="dcterms:W3CDTF">2017-08-02T12:15:00Z</dcterms:modified>
  <cp:revision>11</cp:revision>
  <dc:subject/>
  <dc:title>Проект</dc:title>
</cp:coreProperties>
</file>