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69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862" w:hRule="atLeast"/>
        </w:trPr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11.07.2017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лення проектів землеустро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їх затвердження, передачу земельних ділянок у власність та в оренду; припинення договорів оренди на земельні ділян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Керуючись ст.ст. 12, 20, 83, 90, 93,121-126 Земельного кодексу України, ст. 26 Закону України «Про місцеве самоврядування в Україні», Законом України «Про оренду землі», Законом України «Про землеустрій», розглянувши матеріали, надані земельним відділом міської ради, -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 на розроблення проектів землеустрою щодо відведення земельних ділянок (за рахунок земель житлової та громадської забудови територіальної громади м. Могилева-Подільського) в м. Могилеві - Подільськом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______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____, орієнтовною площею 0,0828 га, для будівництва та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Радгоспній, ______, орієнтовною площею 0,0720 га, для будівництва і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Вокзальній, _____, орієнтовною площею 0,0018 га, для будівництва індивідуальних гаражів, в оренду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4. __________________________ на земельну ділянку по вул. Ринковій, ____, орієнтовною площею 0,0046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Незалежності, _____, ділянка ____, орієнтовною площею 0,0065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індивідуальних гаражів, в оренд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6.  ________________________________ на земельну ділянку по просп. Незалежності, ____, орієнтовною площею 0,0055 га, для будівництва індивідуальних гаражів, в оренду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7. ___________________________ на земельну ділянку по вул. Шевченка, _____, орієнтовною площею 0,0100 га, для будівництва індивідуальних гаражів, в оренду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8. ____________________________ на земельну ділянку по вул. Спортивній, ____, орієнтовною площею 0,1000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9. _____________________________ на земельну ділянку по вул. Вокзальній, ____, орієнтовною площею 0,0038 га, для будівництва індивідуальних гаражів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____________________________ на земельну ділянку по пров. Шевченка, ____, орієнтовною площею 0,0360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1. ___________________________ на земельну ділянку по просп. Незалежності, ____, орієнтовною площею 0,0040 га, для будівництва індивідуальних гаражів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2. 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Г. Сагайдачного,____, орієнтовною площею 0,0280 га, для будівництва та обслуговування будівель торгівлі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3. 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Гоголя, ____, орієнтовною площею 0,0027 га, для будівництва індивідуальних гаражів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. 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Верхній Вокзальній, ____, орієнтовною площею 0,1000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. ____________________________ на земельну ділянку по вул. Вишневій, ____, орієнтовною площею 0,0256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. 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Полтавській, ____, орієнтовною площею 0,0525 га, для будівництва та обслуговування будівель торгівлі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7. ____________________________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по пров. Столярному, ____, орієнтовною площею 0,0060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8. 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Є. Завойського, ____, орієнтовною площею 0,1000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9. Регіональному відділенню Фонду державного майна України по Вінницький області на земельну ділянку по вул. Дністровській, ____, орієнтовною площею 0,0406 га, для розміщення та експлуатації,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0. ______________________ на земельну ділянку по площі Соборній, ____, орієнтовною площею 0,0012 га, для будівництва індивідуальних гаражів, в оренду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1. _________________________ на земельну ділянку по вул. Острівській, ___, орієнтовною площею 0,1000 га, для будівництва та обслуговування житлового будинку господарських будівель і споруд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2. _____________________ на земельну ділянку по вул. Вокзальній, ____, орієнтовною площею 0,0019 га, для будівництва індивідуальних гаражів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3. Територіальній громаді м. Могилева-Подільського на земельну ділянку по вул. Ставиській, 65ф, орієнтовною площею 0,0030 га, для будівництва та обслуговування будівель торгівл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4. Територіальній громаді м. Могилева-Подільського із зміною цільового призначення на земельну ділянку по вул. Полтавській, 87, площею 0,0508 га, кадастровий № _________________, з «для будівництва та обслуговування будівель торгівлі» на «для будівництва і обслуговування житлового будинку, господарських будівель і споруд»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5. Територіальній громаді м. Могилева-Подільського на земельну ділянку по проспекту Незалежності, 279д, орієнтовною площею 0,0133 га, для будівництва та обслуговування будівель торгівл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6. Територіальній громаді м. Могилів-Подільського на земельну ділянку по просп. Героїв, 41г, орієнтовною площею 0,0060 га, для будівництва та обслуговування будівель торгівл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7. Територіальній громаді м. Могилева-Подільського на земельну ділянку по вул. Полтавській, 2а, орієнтовною площею 0,0840 га, для будівництва та обслуговування будівель торгівлі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8. 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Ставиській, _____, орієнтовною площею 0,0073 га, для будівництва та обслуговування будівель торгівлі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9. 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Ставиській, _____, орієнтовною площею 0,0039 га, для будівництва та обслуговування будівель торгівлі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0. 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виській, ____, орієнтовною площею 0,0074 га, для будівництва та обслуговування будівель торгівлі, в оренду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1. __________________________ на земельну ділянку п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уданського, _____, орієнтовною площею 0,0089 га, для будівництва індивідуальних гаражів, у власність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Затвердити проекти землеустрою щодо відведення земельних ділянок за рахунок земель житлової та громадської забудови територіальної громади м. Могилева-Подільського: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___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Острівській, ____, площею 0,1000 га, для будівництва і обслуговування житлового будинку, господарських будівель і споруд, кадастр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___________________ 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Острівській, ____, площею 0,0475 га, для будівництва і обслуговування житлового будинку, господарських будівель і споруд, кадастр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_________, площею 0,0076 га, для будівництва індивідуальних гаражів, кадастровий № _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портивній, ___, площею 0,0042 га, для будівництва індивідуальних гаражів, кадастровий № _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стровській,____, ділянка ____, площею 0,0500 га, для будівництва і обслуговування житлового будинку, господарських будівель і споруд, кадастровий № 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Дністровській, ____, площею 0,0048 га, для будівництва індивідуальних гаражів, кадастровий № 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Шаргородській, ____, площею 0,0754 га, для будівництва і обслуговування житлового будинку, господарських будівель і споруд, кадастровий № 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 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Дністровській,____, ділянка ___, площею 0,0500 га, для будівництва і обслуговування житлового будинку, господарських будівель і споруд, кадастровий № 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Спортивній, ____, ділянка ___, площею 0,0100 га, для будівництва індивідуальних гаражів, кадастровий № __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. 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____, площею 0,0063 га, для будівництва індивідуальних гаражів, кадастровий № 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1. 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стровській,____, ділянка ____, площею 0,0500 га, для будівництва і обслуговування житлового будинку, господарських будівель і споруд, кадастровий № 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Дністровській, ___, ділянка ___, площею 0,0500 га, для будівництва і обслуговування житлового будинку, господарських будівель і споруд, кадастровий № 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3. 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Дністровській,____, ділянка ___, площею 0,0500 га, для будівництва і обслуговування житлового будинку, господарських будівель і споруд, кадастровий № 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4. 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Шевченка,____, площею 0,0029 га, для будівництва індивідуальних гаражів, кадастровий № ______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5. 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_____, площею 0,0026 га, для будівництва індивідуальних гаражів, кадастровий № ___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6. 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ул. Дністровській, ___, ділянка ___, площею 0,0500 га, для  будівництва і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№ 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7. 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Дністровській, ___, ділянка ___, площею 0,0500 га, для будівництва і обслуговування житлового будинку, господарських будівель і споруд, кадастровий № 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8. 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иївській,___, площею 0,0043 га, для будівництва індивідуальних гаражів, кадастровий № ___________________________.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0" w:after="0"/>
        <w:ind w:firstLine="7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дати, за рахунок земель територіальної громади міста Могилева –Подільського, земельні ділянки із земель житлової та громадської забудови:</w:t>
      </w:r>
    </w:p>
    <w:p>
      <w:pPr>
        <w:pStyle w:val="Rvps14"/>
        <w:spacing w:before="0" w:after="0"/>
        <w:ind w:firstLine="708"/>
        <w:textAlignment w:val="baseline"/>
        <w:rPr>
          <w:rStyle w:val="Rvts90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_________________________________ 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Острівській, ___, площею 0,1000 га, для будівництва і обслуговування житлового будинку, господарських будівель і споруд, кадастров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___________________________ ____ 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Острівській, ___, площею 0,0475 га, для будівництва і обслуговування житлового будинку господарських будівель і споруд, кадастров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_______________________________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____, площею 0,0076 га, для будівництва індивідуальних гаражів, кадастровий № __________________________, в оренду, терміном на 5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_________________________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Спортивній, ___, площею 0,0042 га, для будівництва індивідуальних гаражів, кадастровий № ____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Незалежності, ____, площею 0,0088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_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стровській,___, ділянка ____, площею 0,0500 га, для будівництва і обслуговування житлового будинку, господарських будівель і споруд, кадастровий № ______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7. ____________________________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Дністровській, ___, площею 0,0048 га, для будівництва індивідуальних гаражів, кадастровий № _____________________, в оренду, терміном на 5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8. ________________________ земельну ділянку по вул. Шаргородській, ____, площею 0,0754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3.9. 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стровській,___, ділянка ___, площею 0,0500 га, для будівництва і обслуговування житлового будинку, господарських будівель і споруд, кадастровий № 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0. _____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Полковій,____, площею 0,01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1. ________________________ земельну ділянку по вул. Спортивній, ___, ділянка 37, площею 0,0100 га, для будівництва індивідуальних гаражів, кадастровий № 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2. ____________________________________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____, площею 0,0063 га, для будівництва індивідуальних гаражів, кадастровий № ________________________, в оренду, терміном на 5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3._______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стровській,___, ділянка ___, площею 0,0500 га, для будівництва і обслуговування житлового будинку, господарських будівель і споруд, кадастровий № 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4. _____________________________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Дністровській, ____, ділянка ___, площею 0,0500 га, для будівництва і обслуговування житлового будинку, господарських будівель і споруд, кадастровий № 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5. 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стровській, ___, ділянка ___, площею 0,0500 га, для будівництва і обслуговування житлового будинку, господарських будівель і споруд, кадастровий № _____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6. ___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евченка,___, площею 0,0029 га, для будівництва індивідуальних гаражів, кадастровий № _____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7. ______________________________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____, площею 0,0026 га, для будівництва індивідуальних гаражів, кадастровий № _____________________, в оренду, терміном на 5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8. ___________________________________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ул. Дністровській, __, ділянка ___,  площею 0,0500 га, для  будівництва і обслуговування житлового будинку, господарських будівель і споруд, </w:t>
      </w:r>
    </w:p>
    <w:p>
      <w:pPr>
        <w:pStyle w:val="Normal"/>
        <w:rPr/>
      </w:pPr>
      <w:r>
        <w:rPr>
          <w:sz w:val="28"/>
          <w:szCs w:val="28"/>
          <w:lang w:val="uk-UA"/>
        </w:rPr>
        <w:t>кадастровий № _____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9. 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стровській, ____, ділянка ___, площею 0,0500 га, для будівництва і обслуговування житлового будинку, господарських будівель і споруд, кадастровий № __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0. ______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иївській,___, площею 0,0043 га, для будівництва індивідуальних гаражів, кадастровий № ____________________, в оренду, терміном на 5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рипинити дію договору оренди</w:t>
      </w:r>
      <w:r>
        <w:rPr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uk-UA"/>
        </w:rPr>
        <w:t>за взаємною згодою)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на земельну ділянку по вул. Полтавській, ___, площею 0,0040 га, кадастровий № ____________________, зареєстрованого у Відділі Держкомзему місті Могилів-Подільському Вінницької області 04 грудня 2012 року за № ___________________, орендар – ___________________, на підставі ст. 31 Закону України «Про оренду земл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на земельну ділянку по вул. Ставиській, ____, площею 0,0070 га, кадастровий № ______________________, зареєстрований в Державному реєстрі речових прав на нерухоме майно про реєстрацію прав та їх обтяжень, реєстраційний номер об’єкта нерухомого майна ___________, орендар – _____________, на підставі ст. 31 Закону України «Про оренду земл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на земельну ділянку по вул. Дачній, ___, площею 0,0083 га, кадастровий № ____________________, зареєстрований у Могилів-Подільському районному відділі Вінницької регіональної філії державного підприємства «Центр ДЗК» від 03 березня 2010 року за № _______________, орендар – ______________________, на підставі ст. 31 Закону України «Про оренду землі»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4.4. на земельну ділянку по вул. Дачній, ___, площею 0,1000 га, кадастровий № ____________________, зареєстрований у Могилів-Подільському районному відділі Вінницької регіональної філії державного підприємства «Центр ДЗК» від 03 березня 2010 року за № _______________, орендар – _____________________, на підставі ст. 31 Закону України «Про оренду землі»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4.5. на земельну ділянку по вул. Полковій,___, площею 0,0100 га, кадастровий № ____________________, орендар: ____________________ на підставі ст. 31 Закону України «Про оренду земл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на земельну ділянку по вул. Дністровській, ___, площею 0,2046 га, кадастровий № ____________________, зареєстрований у Могилів-Подільському районному відділі Вінницької регіональної філії державного підприємства «Центр ДЗК» від 06.04.2010р. за № __________, орендар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П «Спецмонтаж» в особі директора Рибінського Анатолія Йосипович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. 31 Закону України «Про оренду земл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Громадянам, вказаним в пункті 1, замовити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Власникам/користувачам земельних ділянок, набути і реалізувати права на передані земельні ділянки згідно розділу ІV Земельного кодексу України та виконувати обов'язки згідно ст. 91/ст. 96 цього кодексу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ристувачам земельних ділянок, в місячний термін, заключити договір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      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1:00Z</dcterms:created>
  <dc:creator>Admin</dc:creator>
  <dc:description/>
  <cp:keywords/>
  <dc:language>en-US</dc:language>
  <cp:lastModifiedBy>LUSER</cp:lastModifiedBy>
  <cp:lastPrinted>2017-08-02T11:19:00Z</cp:lastPrinted>
  <dcterms:modified xsi:type="dcterms:W3CDTF">2017-08-02T12:05:00Z</dcterms:modified>
  <cp:revision>47</cp:revision>
  <dc:subject/>
  <dc:title>Проект</dc:title>
</cp:coreProperties>
</file>