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38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55pt" to="494.8pt,2.5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го користування земельною ділянк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41 Земельного кодексу України, 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земельною ділянкою п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алом Алейхема, 1, площею 0,3442 га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користувачем якої є комунальне підприємство «Фінансист», зареєстроване в Державному реєстрі прав на нерухоме майно за № ________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40:00Z</dcterms:created>
  <dc:creator>Admin</dc:creator>
  <dc:description/>
  <cp:keywords/>
  <dc:language>en-US</dc:language>
  <cp:lastModifiedBy>LUSER</cp:lastModifiedBy>
  <cp:lastPrinted>2017-07-13T11:52:00Z</cp:lastPrinted>
  <dcterms:modified xsi:type="dcterms:W3CDTF">2017-08-02T11:30:00Z</dcterms:modified>
  <cp:revision>5</cp:revision>
  <dc:subject/>
  <dc:title>Проект</dc:title>
</cp:coreProperties>
</file>