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6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,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кі можуть бути передані у власність шляхом продажу на неконкурентних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адах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1.1.  земельну ділянку по площі Шевченка, 3, площею 0,1383 га,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 _______________________, для будівництва та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2.  земельну ділянку по проспекту Незалежності, 152, площею 6,9365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адастровий № _______________________,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ідприємств переробної, машинобудівної та іншої промисловості.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1:00Z</dcterms:created>
  <dc:creator>Admin</dc:creator>
  <dc:description/>
  <cp:keywords/>
  <dc:language>en-US</dc:language>
  <cp:lastModifiedBy>LUSER</cp:lastModifiedBy>
  <cp:lastPrinted>2017-08-01T12:16:00Z</cp:lastPrinted>
  <dcterms:modified xsi:type="dcterms:W3CDTF">2017-08-02T11:29:00Z</dcterms:modified>
  <cp:revision>13</cp:revision>
  <dc:subject/>
  <dc:title>Проект</dc:title>
</cp:coreProperties>
</file>