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19"/>
        <w:gridCol w:w="3119"/>
        <w:gridCol w:w="3122"/>
        <w:gridCol w:w="3120"/>
      </w:tblGrid>
      <w:tr>
        <w:trPr>
          <w:trHeight w:val="862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щодо поділу земельних ділянок;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х передачу у власність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 81, 116, 118, 120, 121, 125, 126, 185, 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858" w:hanging="508"/>
        <w:rPr/>
      </w:pPr>
      <w:r>
        <w:rPr>
          <w:sz w:val="28"/>
          <w:szCs w:val="28"/>
          <w:lang w:val="uk-UA"/>
        </w:rPr>
        <w:t>________________, ________________ на земельну ділянку по вул. Острівській, ___, орієнтовною площею 0,1000 га, у спільну сумісну власність;</w:t>
      </w:r>
    </w:p>
    <w:p>
      <w:pPr>
        <w:pStyle w:val="Normal"/>
        <w:numPr>
          <w:ilvl w:val="1"/>
          <w:numId w:val="1"/>
        </w:numPr>
        <w:ind w:left="858" w:hanging="508"/>
        <w:rPr/>
      </w:pPr>
      <w:r>
        <w:rPr>
          <w:sz w:val="28"/>
          <w:szCs w:val="28"/>
          <w:lang w:val="uk-UA"/>
        </w:rPr>
        <w:t>_________________, ________________ на земельну ділянку по вул. Полтавській, ___, орієнтовною площею 0,1000 га, у спільну сумісну власність;</w:t>
      </w:r>
    </w:p>
    <w:p>
      <w:pPr>
        <w:pStyle w:val="Normal"/>
        <w:numPr>
          <w:ilvl w:val="1"/>
          <w:numId w:val="1"/>
        </w:numPr>
        <w:ind w:left="858" w:hanging="508"/>
        <w:rPr/>
      </w:pPr>
      <w:r>
        <w:rPr>
          <w:sz w:val="28"/>
          <w:szCs w:val="28"/>
          <w:lang w:val="uk-UA"/>
        </w:rPr>
        <w:t>_________________, _________________, ______________ на земельну ділянку по вул. Євгена Завойського,____, орієнтовною площею 0,0693 га, у спільну сумісну власність;</w:t>
      </w:r>
    </w:p>
    <w:p>
      <w:pPr>
        <w:pStyle w:val="Normal"/>
        <w:numPr>
          <w:ilvl w:val="1"/>
          <w:numId w:val="1"/>
        </w:numPr>
        <w:ind w:left="858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, ___________________ на земельну ділянку по вул. Ракова Шийка, ____, орієнтовною площею 0,1000 га, у спільну сумісну власність;</w:t>
      </w:r>
    </w:p>
    <w:p>
      <w:pPr>
        <w:pStyle w:val="Normal"/>
        <w:numPr>
          <w:ilvl w:val="1"/>
          <w:numId w:val="1"/>
        </w:numPr>
        <w:ind w:left="858" w:hanging="508"/>
        <w:rPr/>
      </w:pPr>
      <w:r>
        <w:rPr>
          <w:sz w:val="28"/>
          <w:szCs w:val="28"/>
          <w:lang w:val="uk-UA"/>
        </w:rPr>
        <w:t>___________________, ___________________, __________________, ___________________ на земельну ділянку по просп. Незалежності, ______, орієнтовною площею 0,1000 га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858" w:hanging="5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 на земельну ділянку по вул. Фізкультурній, ___, орієнтовною площею 0,0480 га, у спільну сумісну влас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         землеустрою щодо поділу земельних ділянок в м. Могилеві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одільськом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858" w:hanging="5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 площею 0,3471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спекту Героїв, ______, кадастровий № ______________________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>земельну ділянку № 1 - орієнтовною площею 0,086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>земельну ділянку № 2 - орієнтовною площею 0,242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 3 - орієнтовною площею 0,0175 га.</w:t>
      </w:r>
    </w:p>
    <w:p>
      <w:pPr>
        <w:pStyle w:val="Normal"/>
        <w:ind w:left="780" w:hanging="496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земельну ділянку площею 0,8309 га, по просп. Незалежності, 5, кадастровий №_______________________________ на:</w:t>
      </w:r>
    </w:p>
    <w:p>
      <w:pPr>
        <w:pStyle w:val="Normal"/>
        <w:ind w:left="780" w:hanging="7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емельну ділянку № 1 - орієнтовною площею 0,4055 га;</w:t>
      </w:r>
    </w:p>
    <w:p>
      <w:pPr>
        <w:pStyle w:val="Normal"/>
        <w:ind w:left="851" w:hanging="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емельну ділянку № 2 - орієнтовною площею 0,4254 га.</w:t>
      </w:r>
    </w:p>
    <w:p>
      <w:pPr>
        <w:pStyle w:val="Normal"/>
        <w:ind w:left="720" w:hanging="436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земельну  </w:t>
      </w:r>
    </w:p>
    <w:p>
      <w:pPr>
        <w:pStyle w:val="Normal"/>
        <w:ind w:left="720" w:hanging="43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лянку площею 0,0050 га, по вул. Ставиській, 65в,  кадастровий  </w:t>
      </w:r>
    </w:p>
    <w:p>
      <w:pPr>
        <w:pStyle w:val="Normal"/>
        <w:ind w:left="720" w:hanging="436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_______________________________ на: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земельну ділянку № 1 - орієнтовною площею 0,0030 га;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земельну ділянку № 2 - орієнтовною площею 0,0020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, _____________________, _______________, ______________________ на земельну ділянку, площею 0,1000 га, по вул. Вірменській, ___, кадастровий № 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 на земельну ділянку, площею 0,0689 га, по 2 провулку Шевченка, ____, кадастровий №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, ______________________, _________________, _________________________, _________________ на земельну ділянку, площею 0,0472 га, по вул. Олени Пчілки, ___, кадастровий № 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 на земельну ділянку, площею 0,0462 га, по вул. Шаргородській, ____, кадастровий № 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__ на земельну ділянку, площею 0,0544 га, по вул. Грецькій, _____, кадастровий № 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, ____________________________ на земельну ділянку, площею 0,0531 га, по вул. Дачній, ___, кадастровий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 на земельну ділянку, площею 0,1000 га, по вул. Шаргородській, _____, кадастровий № 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0670 га, по вул. Івана Гонти, ____, кадастровий №___________________;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поділу земельних ділянок для будівництва та обслуговування інших будівель  громадської забудови в м. Могилеві-Подільськом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Колективному підприємству «Укрброксервіс» земельну ділянку загальною площею 0,0123 га, по площі Соборній, 1-а, кадастровий №_______________________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  <w:szCs w:val="28"/>
          <w:lang w:val="uk-UA"/>
        </w:rPr>
        <w:t>на земельну ділянку №1 площею 0,0055 га, по площі Соборній, 1-а, кадастровий №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  <w:szCs w:val="28"/>
          <w:lang w:val="uk-UA"/>
        </w:rPr>
        <w:t>на земельну ділянку №2 площею 0,0068 га, по площі Соборній, 1-а, кадастровий № 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будівель торгівлі в м. Могилеві-Подільськом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360" w:hanging="43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0028 га,  </w:t>
      </w:r>
    </w:p>
    <w:p>
      <w:pPr>
        <w:pStyle w:val="Normal"/>
        <w:ind w:left="-72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вул. Ринковій, _____, кадастровий № 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___________________________ земельну ділянку, площею 0,0630 га, по вул. Дністровській, ___, кадастровий № _________________________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__________, _______________________, _____________________________ земельну ділянку, площею 0,1000 га, по вул. Вірменській, ___, кадастровий </w:t>
      </w:r>
    </w:p>
    <w:p>
      <w:pPr>
        <w:pStyle w:val="Normal"/>
        <w:tabs>
          <w:tab w:val="clear" w:pos="708"/>
          <w:tab w:val="left" w:pos="858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689 га, по 2 провулку Шевченка, _____, кадастровий №___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_, _____________________, _________________________, _____________________, ________________ земельну ділянку, площею 0,0472 га, по вул. Олени Пчілки, ___, кадастровий № _____________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462 га,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вул. Шаргородській, _____, кадастровий № _____________________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___ земельну ділянку, площею 0,0544 га, по вул. Грецькій, _____, кадастровий № ___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 земельну ділянку, площею 0,0531 га, по вул. Дачній, _____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>_______________________ земельну ділянку, площею 0,1000 га, по вул. Шаргородській, ____, кадастровий № 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________________________ земельну ділянку, площею 0,1000 га, по вул.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чній, ____, кадастровий № ______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, площею 0,1000 га,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Євгена Завойського, ____, кадастровий № ___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, площею 0,0670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Івана Гонти, ___, кадастровий №_________________________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  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ромадянам, вказаним у пункті 1та пункті 2,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 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7-08-01T14:25:00Z</cp:lastPrinted>
  <dcterms:modified xsi:type="dcterms:W3CDTF">2017-08-02T11:29:00Z</dcterms:modified>
  <cp:revision>37</cp:revision>
  <dc:subject/>
  <dc:title>Проект</dc:title>
</cp:coreProperties>
</file>