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 w:eastAsia="en-US"/>
        </w:rPr>
        <w:t xml:space="preserve">                                                             </w:t>
      </w:r>
      <w:r>
        <w:rPr>
          <w:color w:val="000000"/>
          <w:lang w:val="uk-UA" w:eastAsia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2"/>
          <w:szCs w:val="22"/>
          <w:lang w:eastAsia="en-US"/>
        </w:rPr>
      </w:pPr>
      <w:r>
        <w:rPr>
          <w:b/>
          <w:bCs/>
          <w:smallCaps/>
          <w:color w:val="000080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8pt" to="493.9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299"/>
        <w:gridCol w:w="3299"/>
        <w:gridCol w:w="3302"/>
        <w:gridCol w:w="3300"/>
      </w:tblGrid>
      <w:tr>
        <w:trPr>
          <w:trHeight w:val="862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11.07.2017р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сесії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Cs w:val="28"/>
        </w:rPr>
        <w:t xml:space="preserve">Про внесення змін в рішення 49 сесії міської ради 6 склика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ід 19.02.2015 року № 1162 «Про розроблення генерального плану міста Могилева-Подільського Вінницької області та затвердження Програми розроблення містобудівної документації по місту Могилеву-Подільському Вінницької області на 2015-2016 рок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ідповідно до п.42 ч.1 ст. 26 Закону України «Про місцеве самоврядування в Україні», Закону України «Про регулювання містобудівної діяльності», 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Внести зміни в рішення 49 сесії міської ради 6 скликання від 19.02.2015 року №1162 «Про розроблення генерального плану міста Могилева-Подільського Вінницької області та затвердження Програми розроблення містобудівної документації по місту Могилеву-Подільському Вінницької області на 2015-2016 роки», а саме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довжити термін дії Програми розроблення містобудівної документації по місту Могилеву-Подільському Вінницької області на 2015-2016 роки на 2017-2018 ро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назві та тексті рішення, а також додатку до рішення після слів «на 2015-2016 роки» доповнити словами «на 2017-2018 роки»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2.3. додатку до рішення викласти в редакції, що додаєтьс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и 6, 7, 8 додатку до Програми розроблення містобудівної документації по місту Могилеву-Подільському Вінницької області на 2015-2016 роки викласти у наступній редакції: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«6. Терміни реалізації Програми: 2015-2018 роки.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7. Етапи виконання Програми: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1) 2015 рік – 288,28 тис. грн. – створення цифрових векторних топографічних планів в масштабах 1:5000 та 1:2000;</w:t>
      </w:r>
    </w:p>
    <w:p>
      <w:pPr>
        <w:pStyle w:val="TextBody"/>
        <w:tabs>
          <w:tab w:val="clear" w:pos="708"/>
          <w:tab w:val="left" w:pos="1134" w:leader="none"/>
        </w:tabs>
        <w:jc w:val="left"/>
        <w:rPr/>
      </w:pPr>
      <w:r>
        <w:rPr>
          <w:szCs w:val="28"/>
        </w:rPr>
        <w:t>2) 2016-2017 роки – 666,0 тис.грн. – розроблення генерального плану міста, плану зонування території, оновлення топографічних планів територій з введенням в межі міста території площею 4,78 кв. км та уточненням нумерації будинків;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3) 2018 рік – 195 тис. грн. - коригування історико-архітектурного опорного плану та експертиза містобудівної документації.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8. Загальні обсяги фінансування:1149,28 тис. грн.»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Контроль за виконанням даного рішення покласти на секретаря міської ради, в.о. першого заступника міського голови (Гоцуляка М.В.)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Міський голова</w:t>
        <w:tab/>
        <w:tab/>
        <w:tab/>
        <w:tab/>
        <w:t xml:space="preserve">        </w:t>
        <w:tab/>
        <w:t xml:space="preserve">     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5812" w:hanging="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</w:t>
      </w:r>
    </w:p>
    <w:p>
      <w:pPr>
        <w:pStyle w:val="Normal"/>
        <w:ind w:left="5812" w:hanging="0"/>
        <w:jc w:val="center"/>
        <w:rPr/>
      </w:pPr>
      <w:r>
        <w:rPr>
          <w:lang w:val="uk-UA"/>
        </w:rPr>
        <w:t xml:space="preserve">до рішення 15 сесії </w:t>
      </w:r>
    </w:p>
    <w:p>
      <w:pPr>
        <w:pStyle w:val="Normal"/>
        <w:ind w:left="5812" w:hanging="0"/>
        <w:jc w:val="center"/>
        <w:rPr/>
      </w:pPr>
      <w:r>
        <w:rPr>
          <w:lang w:val="uk-UA"/>
        </w:rPr>
        <w:t>міської ради 7 скликання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11.07.2017 року №465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рієнтовний кошторис робіт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 розроблення містобудівної документації</w:t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left"/>
        <w:rPr>
          <w:szCs w:val="28"/>
        </w:rPr>
      </w:pPr>
      <w:r>
        <w:rPr>
          <w:szCs w:val="28"/>
        </w:rPr>
        <w:t>Орієнтовний кошторис робіт з розроблення містобудівної документації включає наступні роботи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73"/>
        <w:gridCol w:w="1082"/>
        <w:gridCol w:w="964"/>
        <w:gridCol w:w="1101"/>
        <w:gridCol w:w="9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Види робіт з розробки містобудівної документації та топографічної основ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сяг коштів необхідних на виконання робіт,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по рок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ешифрування, створення цифрових векторних топографічних планів в масштабах 1:5000 та 1:2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8,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8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енеральний план тери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Розробка плану зонування тери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ригування історико-архітектурного опорного план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/>
            </w:pPr>
            <w:r>
              <w:rPr>
                <w:szCs w:val="28"/>
              </w:rPr>
              <w:t>Експертиза містобудівної документац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новлення топографічних планів територій з введенням в межі міста території площею 4,78 кв. км та уточненням нумерації будинк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9,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88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6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95</w:t>
            </w:r>
          </w:p>
        </w:tc>
      </w:tr>
    </w:tbl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екретар міської ради                                                            </w:t>
      </w:r>
      <w:r>
        <w:rPr/>
        <w:tab/>
        <w:t>М. Гоцуляк</w:t>
      </w:r>
    </w:p>
    <w:p>
      <w:pPr>
        <w:pStyle w:val="TextBody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83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4:00Z</dcterms:created>
  <dc:creator>Admin</dc:creator>
  <dc:description/>
  <cp:keywords/>
  <dc:language>en-US</dc:language>
  <cp:lastModifiedBy>LUSER</cp:lastModifiedBy>
  <cp:lastPrinted>2017-07-13T16:55:00Z</cp:lastPrinted>
  <dcterms:modified xsi:type="dcterms:W3CDTF">2017-07-19T05:47:00Z</dcterms:modified>
  <cp:revision>7</cp:revision>
  <dc:subject/>
  <dc:title>ПРОЕКТ</dc:title>
</cp:coreProperties>
</file>