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5.8pt" to="488.6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6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862" w:hRule="atLeast"/>
        </w:trPr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11.07.2017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штатного розпис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правління містобудування та архітектури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ст. 26, 54, 59 Закону України «Про місцеве самоврядування в Україні», враховуючи клопотання начальника управління містобудування та архітектури міської ради, головного архітектора Дунського Ю.С.,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 Внести зміни до штатного розпису управління містобудування та архітектури міської ради, а саме: </w:t>
      </w:r>
    </w:p>
    <w:p>
      <w:pPr>
        <w:pStyle w:val="NoSpacing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Ввести до штатного розпису управління містобудування та архітектури міської ради з 1 серпня 2017 року посаду головного спеціаліста – 1 штатна одиниця.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2. Начальнику управління містобудування та архітектури міської ради, головному архітектору Дунському Ю.С. до 1 серпня 2017 року розробити та подати на затвердження міському голові посадову інструкцію головного спеціаліста управління містобудування та архітектури міської ради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Скоротити з 1 жовтня 2017 року посаду спеціаліста 2 категорії управління містобудування та архітектури міської ради – 1 штатна одиниц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4. Начальнику відділу бухгалтерського обліку та звітності, головному бухгалтеру апарату міської ради та виконкому Куйбіді М.В. привести у відповідність до даного рішення штатний розпис управління містобудування та архітектури міської ради.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5. Завідувачу сектору з кадрових питань відділу організаційно-кадрової роботи апарату міської ради та виконкому Шинкарук Т.Б. здійснити визначені законодавством заходи відповідно до даного рішення.  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керуючого справами виконкому Горбатюка Р.В.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П. Бровк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35:00Z</dcterms:created>
  <dc:creator>Admin</dc:creator>
  <dc:description/>
  <cp:keywords/>
  <dc:language>en-US</dc:language>
  <cp:lastModifiedBy>LUSER</cp:lastModifiedBy>
  <cp:lastPrinted>2017-06-23T09:58:00Z</cp:lastPrinted>
  <dcterms:modified xsi:type="dcterms:W3CDTF">2017-07-19T07:51:00Z</dcterms:modified>
  <cp:revision>5</cp:revision>
  <dc:subject/>
  <dc:title/>
</cp:coreProperties>
</file>