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uk-UA" w:eastAsia="en-US"/>
        </w:rPr>
      </w:pPr>
      <w:r>
        <w:rPr>
          <w:b/>
          <w:bCs/>
          <w:smallCaps/>
          <w:color w:val="00008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pt,5.8pt" to="524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53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  <w:gridCol w:w="3307"/>
        <w:gridCol w:w="3310"/>
        <w:gridCol w:w="3308"/>
      </w:tblGrid>
      <w:tr>
        <w:trPr>
          <w:trHeight w:val="862" w:hRule="atLeast"/>
        </w:trPr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1.07.2017р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 сесії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Про внесення змін до структури комунальної установи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«Могилів-Подільський міський Центр первинної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едико-санітарної допомоги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еруючись ст.ст. 26, 59  Закону України «Про місцеве самоврядуванн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 Україні», у зв’язку з виробничою необхідністю, враховуючи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Style w:val="Emphasis"/>
          <w:i w:val="false"/>
          <w:sz w:val="28"/>
          <w:szCs w:val="28"/>
          <w:lang w:val="uk-UA"/>
        </w:rPr>
        <w:t>клопотання головног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лікаря КУ «Могилів -Подільський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ий Центр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ервинної медико-санітарної допомоги Череватової Н.П., -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іська рада ВИРІШИЛ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1. Внести зміни до структури комунальної установи «Могилів-Подільський 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міський Центр первинної медико-санітарної допомоги», затвердженої 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рішенням 10 сесії міської ради 7 скликання від 25.10.2016р. № 267 «Про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внесення змін до структури та штатної чисельност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омунальної установ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«Могилів-Подільський міський Центр первинної медико-санітарної допомоги»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,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а саме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1.1. В підрозділі інформаційно аналітичного кабінету: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- вивести з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5.07.2017 року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- 1 посаду фельдшера;</w:t>
      </w:r>
    </w:p>
    <w:p>
      <w:pPr>
        <w:pStyle w:val="Normal"/>
        <w:numPr>
          <w:ilvl w:val="0"/>
          <w:numId w:val="1"/>
        </w:numPr>
        <w:ind w:left="426" w:hanging="78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- ввести з</w:t>
      </w: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5.07.2017 року</w:t>
      </w: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- 1посаду статистика медичного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. Головному лікарю комунальної установи «Могилів-Подільський міський Центр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ервинної медико-санітарної допомоги» Череватовій Н.П. здійснити заходи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значені законодавством, відповідно до даного рішення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и з питань діяльності виконавчих органів Кригана В.І. та на постійну 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омісію з питань соціального захисту населення, охорони здоров’я, 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теринства і дитинства (Соколовська Г.Г.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П. Бровк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 CYR" w:hAnsi="Times New Roman CYR" w:cs="Times New Roman CYR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14:00Z</dcterms:created>
  <dc:creator>Кабинет №7</dc:creator>
  <dc:description/>
  <cp:keywords/>
  <dc:language>en-US</dc:language>
  <cp:lastModifiedBy>LUSER</cp:lastModifiedBy>
  <cp:lastPrinted>2017-07-19T14:07:00Z</cp:lastPrinted>
  <dcterms:modified xsi:type="dcterms:W3CDTF">2017-07-19T11:10:00Z</dcterms:modified>
  <cp:revision>10</cp:revision>
  <dc:subject/>
  <dc:title>ПРОЕКТ</dc:title>
</cp:coreProperties>
</file>