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4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239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         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Про відключення МКП«Теплоенергетик»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житлових будинків від місцевих (розподільчих) теплових мереж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еруючись ст. ст. 17, 26, 60 Закону України „Про місцеве самоврядування в Україні», ст. 13 Закону України «Про теплопостачання», ст. 7 Закону України «Про житлово-комунальні послуги», з метою зменшення споживання природного газу і недопущенням збитковості МКП «Теплоенергетик», розглянувши клопотання МКП «Теплоенергетик»,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8"/>
          <w:szCs w:val="28"/>
        </w:rPr>
        <w:t>Могилів-Подільському міському комунальному підприємству «Теплоенергетик» (Смеречинський А.В.)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. Відключити житлові будинки від місцевих (розподільчих) теплових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еж централізованої подачі теплової енергії, яка подається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гістральними тепловими мережами від джерел теплової енергії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котелень), згідно додатку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2. Провести демонтаж комерційних приладів обліку теплової енергії в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инках по вул. Грецька, 2 та Київська, 24 з подальшим їх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ибуткуванням згідно бухгалтерського облі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3. Припинити дію договорів про надання послуг з централізованого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алення із споживачами відключених будинків у відповідності до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ласникам та квартиронаймачам квартир у відключе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лових будинках рекомендувати встановити індивідуальне опалення в своїх квартирах за власний раху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КП «Житловокомунгосп» (Панкратов О.О.) провести коригування тарифів на послуги з утримання будинків, споруд та прибудинкових територій в частині технічного обслуговування внутрішньобудинкових систем теплопостачання та затвердити їх у встановленому чинним законодавством порядку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П. Бров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до рішення 15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іської ради 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ід 11.07. 2017р. №4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житлових будинків в м. Могилеві-Подільському,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ключатимуться від місцевих (розподільчих) теплових мереж централізованої подачі теплової енер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32"/>
        <w:gridCol w:w="2334"/>
        <w:gridCol w:w="37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улиц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будинку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о теплопостачання (адреса котельні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. Чорново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Тельню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вис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уд. 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ець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ецька, буд. 77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. Незалежност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. Незалежності, буд. 2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  М. Гоцуля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50:00Z</dcterms:created>
  <dc:creator>Teplo</dc:creator>
  <dc:description/>
  <cp:keywords/>
  <dc:language>en-US</dc:language>
  <cp:lastModifiedBy>LUSER</cp:lastModifiedBy>
  <cp:lastPrinted>2017-07-14T09:02:00Z</cp:lastPrinted>
  <dcterms:modified xsi:type="dcterms:W3CDTF">2017-08-02T11:09:00Z</dcterms:modified>
  <cp:revision>13</cp:revision>
  <dc:subject/>
  <dc:title>ПРОЕКТ</dc:title>
</cp:coreProperties>
</file>