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eastAsia="en-US"/>
        </w:rPr>
      </w:pPr>
      <w:r>
        <w:rPr>
          <w:b/>
          <w:bCs/>
          <w:smallCaps/>
          <w:color w:val="00008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.8pt" to="505.6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4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  <w:gridCol w:w="3359"/>
        <w:gridCol w:w="3359"/>
        <w:gridCol w:w="3362"/>
        <w:gridCol w:w="3360"/>
      </w:tblGrid>
      <w:tr>
        <w:trPr>
          <w:trHeight w:val="862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1.07.2017р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сесії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до переліку об’єкті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комунальної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які підлягають приватизації шляхом продажу на аукці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по площі Шевченка, 5/14 міста Могилева-Поділь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п.1.30 Закону України “Про місцеве самоврядування в Україні”, Законом України “Про приватизацію невеликих державних підприємств (малу приватизацію)», рішенням 31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комунальної власності територіальної громади міста Могилева-Подільського», -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Включити до переліку об’єктів комунальної власності територіальної громади міста Могилева-Подільського , які підлягають приватизації шляхом продажу на аукціон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житлове приміщення загальною площею 103,9 кв.м, вбудоване на   першому поверсі будинку за адресою: Вінницька обл., м. Могилів-Подільський, площа Шевченка, будинок 5/14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Подільської міської ради (Глаголєва О.І.) здійснити заходи з приватизації зазначеного об’єкту згідно чинного законодавства України та нормативних актів  Могилів-Подільської міської ради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Cs w:val="28"/>
        </w:rPr>
        <w:t xml:space="preserve">       </w:t>
      </w:r>
      <w:r>
        <w:rPr>
          <w:sz w:val="28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</w:t>
      </w:r>
      <w:r>
        <w:rPr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Heading1Char">
    <w:name w:val="Heading 1 Char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14:00Z</dcterms:created>
  <dc:creator>Admin</dc:creator>
  <dc:description/>
  <cp:keywords/>
  <dc:language>en-US</dc:language>
  <cp:lastModifiedBy>LUSER</cp:lastModifiedBy>
  <cp:lastPrinted>2017-07-18T12:08:00Z</cp:lastPrinted>
  <dcterms:modified xsi:type="dcterms:W3CDTF">2017-08-02T11:08:00Z</dcterms:modified>
  <cp:revision>8</cp:revision>
  <dc:subject/>
  <dc:title>ПРОЕКТ</dc:title>
</cp:coreProperties>
</file>