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3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  <w:gridCol w:w="3023"/>
        <w:gridCol w:w="3025"/>
        <w:gridCol w:w="3024"/>
      </w:tblGrid>
      <w:tr>
        <w:trPr>
          <w:trHeight w:val="862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24.05.2017р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 сесії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о внесення змін до структури, чисельності т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штатного розпису апарату міської ради та виконкому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управлінь, відділів та служб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еруючись ст. ст. 26, 54, 59 Закону України «Про місцеве самоврядування в Україні», враховуючи клопотання заступника міського голови з питань виконавчих органів Кригана В.І., -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  Внести зміни до структури, чисельності та штатного розпису апарату міської ради та виконкому, управлінь, відділів та служб міської ради,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а саме: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1. Створити з 1серпня 2017 року управління мистецької політики і ресурсів Могилів-Подільської міської ради з штатною чисельністю 3 штатних одиниці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- начальник управління – 1 штатна одиниц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діл мистецьких закладі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- начальник відділу – 1 штатна одиниця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ідділ мистецьких проектів та організаційно-масової роботи: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- начальник відділу – 1 штатна одиниця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Разом:                        –  3 штатних одиниці. 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2. Утворити з 01.08. 2017 року структурний підрозділ при управлінні мистецької політики і ресурсів Могилів-Подільської міської ради централізовану бухгалтерію з штатною чисельністю 2 штатних одиниц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оловний бухгалтер  – 1 штатна одиниця;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  <w:sz w:val="28"/>
          <w:szCs w:val="28"/>
          <w:lang w:val="uk-UA"/>
        </w:rPr>
        <w:t xml:space="preserve">- бухгалтер                  – 1 штатна одиниця;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Разом:                           – 2 штатних одиниці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 Затвердити Положення про управління мистецької політики і ресурсів Могилів-Подільської міської ради, згідно з додатком 1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4. Затвердити Положення про відділ мистецьких закладів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мистецької політики і ресурсів Могилів-Подільської міської ради, згідно з додатком 2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5. Затвердити Положення про відділ мистецьких проектів та організаційно-масової роботи  управління мистецької політики і ресурсів Могилів-Подільської міської ради, згідно з додатком 3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6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чальнику відділу бухгалтерського обліку та звітності, головному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ухгалтеру апарату міської ради та виконкому (Куйбіда М.В.) привести у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ість до даного рішення штатний розпис управління мистецької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літики і ресурсів Могилів-Подільської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7. Створити з 01.08.2017 року мистецькі заклади міста, а саме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7.1. Могилів-Подільська міська публічна бібліотека №1 зі штатною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исельністю 3 штатних одиниц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завідувач бібліотеки – 1 штатна одиниця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бібліотекар – 2 штатних одиниці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Разом:             - 3 штатних одиниц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7.2. Могилів-Подільська міська публічна бібліотека №2 зі штатною  чисельністю 2 штатних одиниц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завідувач бібліотеки – 1 штатна одиниця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бібліотекар – 1 штатна одиниця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зом:             – 2 штатних одиниц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7.3. Могилів-Подільський міський Центр народної творчості зі штатною чисельністю 6,5  штатних одиниць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иректор – 1 штатна одиниця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етодист – 1 штатна одиниця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рганізатор культурно - дозвіллєвої діяльності - 1 штатна одиниця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пеціаліст по народній творчості – 1 штатна одиниця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ерівник зразкової дитячої студії дизайну та прикладного мистецтва «Дивосвіт» –1 штатна одиниця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- хормейстер – 0,5 штатних одиниць;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техпрацівник –1 штатна одиниця;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зом:            – 6,5 штатних одиниц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7.4. Могилів-Подільський історико-краєзнавчий музей зі штатною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исельністю 4  штатних одиниц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иректор – 1 штатна одиниця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берігач фондів – 1 штатна одиниця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олодший науковий співробітник – 1 штатна одиниця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арший наглядач – 1 штатна одиниця;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Разом:                - 4 штатних одиниці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7.5. Могилів-Подільська міська мистецька школа зі штатною чисельністю 53 штатних одиниц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иректор – 1 штатна одиниця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ступник директора з навчально-виховної роботи - 1 штатна одиниця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заступник директора з господарської роботи  </w:t>
      </w:r>
      <w:r>
        <w:rPr>
          <w:color w:val="000000"/>
          <w:sz w:val="28"/>
          <w:szCs w:val="28"/>
          <w:lang w:val="uk-UA"/>
        </w:rPr>
        <w:t>- 1 штатна одиниця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секретар </w:t>
      </w:r>
      <w:r>
        <w:rPr>
          <w:color w:val="000000"/>
          <w:sz w:val="28"/>
          <w:szCs w:val="28"/>
          <w:lang w:val="uk-UA"/>
        </w:rPr>
        <w:t>– 1 штатна одиниця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викладач </w:t>
      </w:r>
      <w:r>
        <w:rPr>
          <w:color w:val="000000"/>
          <w:sz w:val="28"/>
          <w:szCs w:val="28"/>
          <w:lang w:val="uk-UA"/>
        </w:rPr>
        <w:t>- 44 штатних одиниці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строювач – 0,5 штатних одиниці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технік</w:t>
      </w:r>
      <w:r>
        <w:rPr>
          <w:color w:val="000000"/>
          <w:sz w:val="28"/>
          <w:szCs w:val="28"/>
          <w:lang w:val="uk-UA"/>
        </w:rPr>
        <w:t xml:space="preserve"> – 0,5 штатних одиниці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биральниця – 1 штатна одиниц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сторож </w:t>
      </w:r>
      <w:r>
        <w:rPr>
          <w:color w:val="000000"/>
          <w:sz w:val="28"/>
          <w:szCs w:val="28"/>
          <w:lang w:val="uk-UA"/>
        </w:rPr>
        <w:t>– 3 штатні одиниці;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зом:  -  53  штатних одиниц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8. Заступнику міського голови з питань діяльності виконавчих органів Кригану В.І. здійснити заходи відповідно до чинного законодавства та винести на затвердження сесії міської ради Статути та Положення новоутворених закладів відповідно до даного рішення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9. Контроль за виконанням даного рішення покласти на заступника міського голови з питань діяльності виконавчих органів Кригана  В.І. та на постійну комісію з питань освіти, культури, духовного відродження, молоді, спорту та засобів масової інформації (Горобець А.В.)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М. Гоцуля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4.05.2017 року №437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  <w:t>ПОЛОЖЕ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  <w:t>про управління мистецької політики і ресурсі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  <w:t xml:space="preserve">Могилів-Подільської міської ради </w:t>
      </w:r>
    </w:p>
    <w:p>
      <w:pPr>
        <w:pStyle w:val="Normal"/>
        <w:autoSpaceDE w:val="false"/>
        <w:spacing w:before="100" w:after="100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рік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autoSpaceDE w:val="false"/>
        <w:ind w:left="34" w:hanging="0"/>
        <w:rPr/>
      </w:pPr>
      <w:r>
        <w:rPr>
          <w:color w:val="000000"/>
          <w:sz w:val="28"/>
          <w:szCs w:val="28"/>
          <w:lang w:val="uk-UA"/>
        </w:rPr>
        <w:t>1.1. Управління мистецької політики і ресурсів Могилів-Подільської міської ради (далі – Управління ) створено на підставі Закону України «Про місцеве самоврядування в Україні».</w:t>
      </w:r>
    </w:p>
    <w:p>
      <w:pPr>
        <w:pStyle w:val="Normal"/>
        <w:autoSpaceDE w:val="false"/>
        <w:ind w:left="34" w:hanging="0"/>
        <w:rPr/>
      </w:pPr>
      <w:r>
        <w:rPr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  <w:lang w:val="uk-UA"/>
        </w:rPr>
        <w:t>Засновником Управління є Могилів-Подільська міська рада (надалі – Засновник).</w:t>
      </w:r>
    </w:p>
    <w:p>
      <w:pPr>
        <w:pStyle w:val="Normal"/>
        <w:autoSpaceDE w:val="false"/>
        <w:ind w:left="34" w:hanging="0"/>
        <w:rPr/>
      </w:pPr>
      <w:r>
        <w:rPr>
          <w:color w:val="000000"/>
          <w:sz w:val="28"/>
          <w:szCs w:val="28"/>
          <w:lang w:val="uk-UA"/>
        </w:rPr>
        <w:t>1.3. Управління є структурним підрозділом Могилів-Подільської міської ради. Управління має статус самостійності та визнано головним розпорядником коштів.</w:t>
      </w:r>
    </w:p>
    <w:p>
      <w:pPr>
        <w:pStyle w:val="Normal"/>
        <w:autoSpaceDE w:val="false"/>
        <w:ind w:left="34" w:hanging="0"/>
        <w:rPr/>
      </w:pPr>
      <w:r>
        <w:rPr>
          <w:color w:val="000000"/>
          <w:sz w:val="28"/>
          <w:szCs w:val="28"/>
          <w:lang w:val="uk-UA"/>
        </w:rPr>
        <w:t>1.4. Управління у своїй діяльності підзвітний та підконтрольний Засновнику, міському голові і виконавчому комітету Засновника та підпорядковане заступнику міського голови з питань діяльності виконавчих органів. Безпосередній контроль за діяльністю управління здійснює міський голова.</w:t>
      </w:r>
    </w:p>
    <w:p>
      <w:pPr>
        <w:pStyle w:val="Style16"/>
        <w:autoSpaceDE w:val="false"/>
        <w:ind w:left="0" w:hanging="0"/>
        <w:jc w:val="left"/>
        <w:rPr/>
      </w:pPr>
      <w:r>
        <w:rPr>
          <w:color w:val="000000"/>
          <w:sz w:val="28"/>
          <w:szCs w:val="28"/>
          <w:lang w:val="uk-UA"/>
        </w:rPr>
        <w:t>1.5. Управління є уповноваженим органом засновника щодо управління мистецькими закладами міста.</w:t>
      </w:r>
    </w:p>
    <w:p>
      <w:pPr>
        <w:pStyle w:val="Style16"/>
        <w:autoSpaceDE w:val="false"/>
        <w:ind w:left="0" w:hanging="0"/>
        <w:jc w:val="left"/>
        <w:rPr/>
      </w:pPr>
      <w:r>
        <w:rPr>
          <w:color w:val="000000"/>
          <w:sz w:val="28"/>
          <w:szCs w:val="28"/>
          <w:lang w:val="uk-UA"/>
        </w:rPr>
        <w:t>1.6. Управління у своїй діяльності керується Конституцією України, законами України, актами Президента України та Кабінету Міністрів України, розпорядженнями міського голови, наказами Мінкультури, обласного управління культури і мистецтв, а також цим Положенням.</w:t>
      </w:r>
    </w:p>
    <w:p>
      <w:pPr>
        <w:pStyle w:val="Style16"/>
        <w:numPr>
          <w:ilvl w:val="1"/>
          <w:numId w:val="1"/>
        </w:numPr>
        <w:autoSpaceDE w:val="false"/>
        <w:jc w:val="left"/>
        <w:rPr/>
      </w:pPr>
      <w:r>
        <w:rPr>
          <w:color w:val="000000"/>
          <w:sz w:val="28"/>
          <w:szCs w:val="28"/>
          <w:lang w:val="uk-UA"/>
        </w:rPr>
        <w:t>. До складу Управління входять структурні підрозділи - відділи, без права юридичної особи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відділ мистецьких закладів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відділ мистецьких проектів та організаційно-масової роботи.</w:t>
      </w:r>
    </w:p>
    <w:p>
      <w:pPr>
        <w:pStyle w:val="Normal"/>
        <w:autoSpaceDE w:val="false"/>
        <w:rPr>
          <w:color w:val="44444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8. Структурні підрозділи (відділи) діють згідно з Положенням про них. Положення про структурні підрозділи затверджуються за рішенням Засновника.</w:t>
      </w:r>
    </w:p>
    <w:p>
      <w:pPr>
        <w:pStyle w:val="Normal"/>
        <w:autoSpaceDE w:val="false"/>
        <w:ind w:left="3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 Управління є юридичною особою, має самостійний баланс, рахунки в органах Державного казначейства України, печатку з зображенням Державного Герба України і своїм найменуванням, штампи та бланк встановленого зразка та інші необхідні реквізити юридичної особи.</w:t>
      </w:r>
    </w:p>
    <w:p>
      <w:pPr>
        <w:pStyle w:val="Normal"/>
        <w:autoSpaceDE w:val="false"/>
        <w:ind w:left="34" w:hanging="0"/>
        <w:rPr/>
      </w:pPr>
      <w:r>
        <w:rPr>
          <w:color w:val="000000"/>
          <w:sz w:val="28"/>
          <w:szCs w:val="28"/>
        </w:rPr>
        <w:t xml:space="preserve">1.10. </w:t>
      </w:r>
      <w:r>
        <w:rPr>
          <w:color w:val="000000"/>
          <w:sz w:val="28"/>
          <w:szCs w:val="28"/>
          <w:lang w:val="uk-UA"/>
        </w:rPr>
        <w:t>Управління утримується за рахунок коштів міського бюджету. Граничну чисельність, фонд оплати праці та витрати на утримання Управління затверджує Засновник.</w:t>
      </w:r>
    </w:p>
    <w:p>
      <w:pPr>
        <w:pStyle w:val="Normal"/>
        <w:autoSpaceDE w:val="false"/>
        <w:ind w:left="34" w:hanging="0"/>
        <w:rPr/>
      </w:pPr>
      <w:r>
        <w:rPr>
          <w:color w:val="000000"/>
          <w:sz w:val="28"/>
          <w:szCs w:val="28"/>
        </w:rPr>
        <w:t xml:space="preserve">1.11. </w:t>
      </w:r>
      <w:r>
        <w:rPr>
          <w:color w:val="000000"/>
          <w:sz w:val="28"/>
          <w:szCs w:val="28"/>
          <w:lang w:val="uk-UA"/>
        </w:rPr>
        <w:t>Доходи Управління використовуються виключно для фінансування видатків на утримання Управління, реалізації мети (цілей, завдань) та напрямків діяльності, визначених цим Положенням.</w:t>
      </w:r>
    </w:p>
    <w:p>
      <w:pPr>
        <w:pStyle w:val="Normal"/>
        <w:autoSpaceDE w:val="false"/>
        <w:ind w:left="34" w:hanging="0"/>
        <w:rPr/>
      </w:pPr>
      <w:r>
        <w:rPr>
          <w:color w:val="000000"/>
          <w:sz w:val="28"/>
          <w:szCs w:val="28"/>
          <w:lang w:val="uk-UA"/>
        </w:rPr>
        <w:t>1.12. Забороняється розподіляти отримані доходи (прибутки) Управління або їх частини серед засновників (учасників), членів організації, працівників (крім оплати їх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.13. </w:t>
      </w:r>
      <w:r>
        <w:rPr>
          <w:color w:val="000000"/>
          <w:sz w:val="28"/>
          <w:szCs w:val="28"/>
          <w:lang w:val="uk-UA"/>
        </w:rPr>
        <w:t xml:space="preserve">Управління є неприбутковою установою. 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14. </w:t>
      </w:r>
      <w:r>
        <w:rPr>
          <w:color w:val="000000"/>
          <w:sz w:val="28"/>
          <w:szCs w:val="28"/>
          <w:lang w:val="uk-UA"/>
        </w:rPr>
        <w:t xml:space="preserve">Працівники Управління є посадовими особами місцевого самоврядування. На працівників Управління поширюється дія Закону України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uk-UA"/>
        </w:rPr>
        <w:t>Про службу в органах місцевого самоврядування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15. </w:t>
      </w:r>
      <w:r>
        <w:rPr>
          <w:color w:val="000000"/>
          <w:sz w:val="28"/>
          <w:szCs w:val="28"/>
          <w:lang w:val="uk-UA"/>
        </w:rPr>
        <w:t>Працівники Управління  призначаються на посаду за розпорядженням міського голови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.16. </w:t>
      </w:r>
      <w:r>
        <w:rPr>
          <w:color w:val="000000"/>
          <w:sz w:val="28"/>
          <w:szCs w:val="28"/>
          <w:lang w:val="uk-UA"/>
        </w:rPr>
        <w:t>Положення про Управління затверджується за рішенням Засновника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7. Повна назва: Управління мистецької політики і ресурсів Могилів-Подільської міської ради. Коротка назва: Управління мистецької  політики і ресурсів. Юридична адреса:  24000, Вінницька область, м. Могилів-Подільський, площа Шевченка, 6/16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Основними завданнями Управління є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еалізація державних та цільових Програм з розвитку культури та мистецтва, духовної спадщини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безпечення на території міста реалізації державної політики у сфері культури, національної музейної політики.</w:t>
      </w:r>
    </w:p>
    <w:p>
      <w:pPr>
        <w:pStyle w:val="Normal"/>
        <w:tabs>
          <w:tab w:val="clear" w:pos="708"/>
          <w:tab w:val="left" w:pos="11024" w:leader="none"/>
        </w:tabs>
        <w:autoSpaceDE w:val="false"/>
        <w:ind w:right="1129" w:hanging="0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дійснення відповідно до законодавства контролю у сфері музейної та бібліотечної справи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. Забезпеченняреалізації прав громадян на свободу творчості, вільного розвитку культурно-мистецьких процесів, забезпечення доступності всіх видів культурних послуг і культурної діяльності для кожного громадянинаУкраїни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2.5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ння відродженню та розвитку традицій і культури української нації, культурної самобутності корінних народів і національних меншин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2.6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ння захисту прав і законних інтересів вітчизняних творчих працівників та їх спілок, а також закладів, підприємств і організацій  культурно-мистецької сфери, що діють на території міст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2.7. Сприя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витку міжнародних та міжміських культурно-мистецьких зв’язків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  <w:lang w:val="uk-UA"/>
        </w:rPr>
        <w:t xml:space="preserve">2.8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озроблення та вжиття заходів щодо забезпечення умов для відродження і розвитку культури української нації, культурної самобутності корінних і національних меншин, що проживають на території міст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2.9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провадження інноваційних форм культурної діяльності, враховуючи стратегію регіонального розвитку, формування інформаційно-культурного простору через реалізацію мистецьких проектів, проведенню організаційно-масової роботи в міських мистецьких закладах та за їх участі  - на території міст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2.10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ння внутрішнім та міжнародним академічним обмінам між закладами мистецької освіти з метою інтегрування до європейського мистецького освітнього простору.</w:t>
      </w:r>
      <w:bookmarkStart w:id="0" w:name="_GoBack"/>
      <w:bookmarkEnd w:id="0"/>
    </w:p>
    <w:p>
      <w:pPr>
        <w:pStyle w:val="Normal"/>
        <w:tabs>
          <w:tab w:val="clear" w:pos="708"/>
          <w:tab w:val="left" w:pos="760" w:leader="none"/>
        </w:tabs>
        <w:autoSpaceDE w:val="false"/>
        <w:ind w:firstLine="54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Управління відповідно до покладених на нього завдань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еалізує пріоритети державної політики та повноваження органів місцевого самоврядування у сфері культури та мистецтв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Формує конкурентоспроможне мистецьке середовище шляхом створення власного мистецького продукту, визначає перспективи і напрямки розвитку, зміст спеціальної освіти в галузі культу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3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дійснює заходи щодо створення умов для відродження розвитку культури, української національної культурної самобутності корінних народів і національних меншин України, усіх видів мистецтва, самодіяльної творчості, художніх промислів та ремесе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4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творює сприятливі умови для утвердження української мови в суспільному житті, збереження і розвитку етнічної, мовної і культурної самобутності національних меншин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5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val="uk-UA"/>
        </w:rPr>
        <w:t xml:space="preserve">налізує стан культури в місті т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оботу закладів, підприємств, організацій культури і мистецтв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6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val="uk-UA"/>
        </w:rPr>
        <w:t>Готує пропозиції до проекту Програми соціального-економічного розвитку міста та забезпечує їх виконання в межах компетенції Управління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7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озробляє проекти цільових Програм розвитку мережі закладів культури міста, комплексного вирішення проблем галузі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8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Готує проекти рішень міської ради, рішень виконавчого комітету, та розпоряджень міського голови з питань, які відносяться до компетенції Управління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3.9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творює умови для розвитку професійного музичного,  хореографічного, образотворчого мистецтва, кіномистецтва, фотомистецтва, народної творчості, культурного дозвілля населення, концертних організацій і мистецьких колективів, комплектуванню фондів музеїв та бібліотечних фондів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10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творює умови для творчого розвитку особистості, підвищення загального культурного рівня, естетичного виховання громадян, доступності освіти у сфері культури для дітей та юнацтва, задоволення культурних потреб громадян міста шляхом прийняття відповідних рішень та проведення грантових конкурсів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3.1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Реалізує заходи, які посилюють роль бібліотек як інформаційних центрів та поліпшують поінформованість населення, комплектує бібліотеки новою літературою та комп’ютерною технікою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12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безпечує збереження державного музейного фонду України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творює умови для збереження музейних колекцій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13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Організовує проведення фестивалів, свят, концертів, конкурсів, оглядів професійного мистецтва й аматорської творчості, виставок творів образотворчого та декоративно – ужиткового мистецтва та інших культурно-мистецьких заходів, що належать до його повноважень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14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Координує роботу мистецьких закладів міста, підпорядкованих Управлінню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3.1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Надає організаційно-методичну допомогу закладам, підприємствам і організаціям культурно-мистецької сфери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3.16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Бере участь в організації та проведенні міжнародних, всеукраїнських, регіональних мистецьких фестивалів і конкурсів, оглядів самодіяльної народної творчості, інших культурно-мистецьких заходів, виставок творів образотворчого мистецтва та декоративно-ужиткового мистецтва, методичних і науково-практичних семінарів, конференці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17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є роботі творчих спілок, національно – культурних та інших культурно – мистецьких організаці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8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прияє розвитку міжнародних та міжміських культурних зв’язків відповідно до чинного законодавства, здійснює культурне співробітництво із зарубіжними країнами, містами-побратимами м. Могилева-Подільського, міжнародними організаціями, координує зовнішні зв’язки мистецьких закладів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19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дає та реалізує пропозиції по залученню додаткових ресурсів шляхом участі в грантових програмах міжнародних організацій та фондів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3.20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иймає та звільняє з посади працівників централізованої бухгалтерії, керівників та працівників закладів культури комунальної власності міста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3.21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дійснює організаційне забезпечення та бере участь у роботі атестаційної комісії та проведення атестації педагогічних працівників початкових спеціалізованих мистецьких навчальних закладів та працівників галузі культури, відповідно до вимог чинного законодавств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22. </w:t>
      </w:r>
      <w:r>
        <w:rPr>
          <w:rFonts w:cs="Times New Roman CYR" w:ascii="Times New Roman CYR" w:hAnsi="Times New Roman CYR"/>
          <w:sz w:val="28"/>
          <w:szCs w:val="28"/>
          <w:highlight w:val="white"/>
          <w:lang w:val="uk-UA"/>
        </w:rPr>
        <w:t>Організує підготовку початкових спеціалізованих мистецьких навчальних закладів до нового навчального року, зокрема до роботи в осінньо-зимовий період, проведення поточних та капітальних ремонтів приміщен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23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охочує працівників за досягнення у творчій, педагогічній, культурно-освітній діяльності.</w:t>
      </w:r>
    </w:p>
    <w:p>
      <w:pPr>
        <w:pStyle w:val="Normal"/>
        <w:autoSpaceDE w:val="false"/>
        <w:rPr/>
      </w:pPr>
      <w:r>
        <w:rPr>
          <w:sz w:val="28"/>
          <w:szCs w:val="28"/>
          <w:highlight w:val="white"/>
        </w:rPr>
        <w:t xml:space="preserve">3.24. </w:t>
      </w:r>
      <w:r>
        <w:rPr>
          <w:rFonts w:cs="Times New Roman CYR" w:ascii="Times New Roman CYR" w:hAnsi="Times New Roman CYR"/>
          <w:sz w:val="28"/>
          <w:szCs w:val="28"/>
          <w:highlight w:val="white"/>
          <w:lang w:val="uk-UA"/>
        </w:rPr>
        <w:t>Готує статистичну звітність з кадрових питань, фінансово-господарської та культурно-масової роботи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3.25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Організовує підготовку, перепідготовку та підвищення кваліфікації кадрів працівників мистецьких закладів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3.26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є розвитку мережі та зміцненню матеріально-технічної бази мистецьких закладів мст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3.27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Здійснює організаційні заходи щодо проведення ремонтно-реставраційних робіт приміщень мистецьких закладів – пам’яток архітектури місцевого значення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3.28. Являється головним розпорядником коштів структурних підрозділів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ережі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мистецьк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кладів міст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3.29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безпечує ефективне використання бюджетних коштів, вносить пропозиції при формуванні бюджету міста щодо обсягів бюджетного фінансування мистецьких закладів міст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дійснює контроль за дотриманням фінансової дисципліни в підпорядкованих мистецьких закладах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3.3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одає в установленому порядку пропозиції щодо відзначення працівників закладів, підприємств і організацій  культурно-мистецької сфери державними нагородами та почесними відзнаками, застосовує згідно із законодавством інші форми морального і матеріального заохочення працівників за досягнення у творчій, педагогічній, культурно-освітній та виробничій діяльності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3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є забезпеченню соціального захисту працівників закладів культурно-мистецької сфе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33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водить інформаційну та видавничу діяльність з питань культури та мистецтв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34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безпечує контроль за додержанням правил охорони в мистецьких закладах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35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иконує інші функції, що випливають з покладених на нього завдань та наданих додаткових повноважень міською радою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Управління має право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4.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лучати спеціалістів інших структурних підрозділів міської ради, підприємств, установ, організацій для розгляду питань, що належать до його компетенції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Одержувати в установленому порядку від інших структурних підрозділів міської ради підприємств, установ і організацій усіх форм власності документи та інші матеріали, необхідні для виконання покладених на нього завдань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3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кликати в установленому порядку наради з питань, що належать до його компетенції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4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Брати участь у роботі консультативних, дорадчих та інших допоміжних органів, утворених за рішенням засновник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5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Контролювати дотримання чинного законодавства в міських мистецьких закладах, проводити перевірки їх основної та фінансово-господарської діяльності, вживати відповідні адміністративні заходи за наслідками перевірки, інформувати про здійснену роботу міську раду, міського голову, його заступників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6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Укладати в установленому порядку угоди про співробітництво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Управління під час виконання покладених на нього завдань взаємодіє з іншими структурними підрозділами міської ради, а також з підприємствами, установами, організаціями, громадянами та їх об'єднаннями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Управління очолює начальник, який призначається на посаду за розпорядженням  міського голови, відповідно до закону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 службу  в органах місцевого самоврядування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на конкурсній основі та підпорядковується заступнику міського голови з питань діяльності виконавчих органів відповідно до розподілу обов’язків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 посади начальник Управління може бути звільнений за розпорядженням міського голови, у відповідності з діючим законодавством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Особа, яка призначається на посаду начальника Управління повинна мати вищу освіту, стаж керівної роботи не менше 3(три) роки та вільно володіти державною мовою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осадова інструкція начальника Управління затверджується міським голово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10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Начальник Управління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10.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Здійснює керівництво діяльніст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правління, відділу мистецьких закладів, відділу мистецьких проектів та організаційно-масової роботи, централізованої бухгалтерії Управління, координує роботу мережі мистецьких закладів, підпорядкованих Управлінню, несе персональну відповідальність за виконання покладених на Управління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завдань і здійснення ним своїх функцій перед міською радою, міським головою, в межах наданих йому повноваже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0.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іє без доручення від імені Управління, представляє його в усіх установах та організація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0.3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идає у межах своїх повноважень накази та контролює їх виконання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0.4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Укладає договори, угоди, видає доручення, відкриває в установах банку розрахункові рахунки, реєстраційні рахунки в державному казначействі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0.5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поряджається коштами в межах затвердженого кошторису витрат на утримання мережі мистецьких закладів та на здійснення їх діяльності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10.6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ризначає на посаду і звільняє з посади керівників та працівників мистецьких закладів, централізованої бухгалтерії, якщо інше не передбачено положенням або статутом цих закладів згідно чинного законодавства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0.7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упиняє, скасовує дію наказів керівників мистецьких закладів, що знаходяться в комунальній власності, якщо вони суперечать законодавству або видані з перевищенням повноважень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10.8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Затверджує посадові інструкції працівників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lang w:val="uk-UA"/>
        </w:rPr>
        <w:t xml:space="preserve">підвідомчих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мистецьких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lang w:val="uk-UA"/>
        </w:rPr>
        <w:t xml:space="preserve">закладів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міста та централізованої бухгалтерії, координує і контролює виконання посадових обов’язків працівниками управління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0.9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lang w:val="uk-UA"/>
        </w:rPr>
        <w:t xml:space="preserve">атверджує в установленому порядку штатні розписи підвідомчих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мистецьких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lang w:val="uk-UA"/>
        </w:rPr>
        <w:t>закладів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highlight w:val="white"/>
        </w:rPr>
        <w:t xml:space="preserve">10.10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val="uk-UA"/>
        </w:rPr>
        <w:t>Подає проект кошторису доходів і видатків, вносить пропозиції щодо граничної чисельності та фонду оплати праці працівників Управління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highlight w:val="white"/>
          <w:lang w:val="uk-UA"/>
        </w:rPr>
        <w:t xml:space="preserve">10.1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val="uk-UA"/>
        </w:rPr>
        <w:t>Планує роботу Управління і аналізує стан її виконанн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Несе персональну відповідальність за невиконання або неналежне виконання покладених на нього завдань, реалізацію його повноважень, дотримання трудової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val="uk-UA"/>
        </w:rPr>
        <w:t>дисципліни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Накази начальника Управління, видані з порушенням законодавства або перевищенням повноважень, можуть бути скасовані міським головою або в судовому порядку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Для погодження вирішення питань, що належать до компетенції начальника Управління, в Управлінні створюється рада управління культури і ресурсів  у складі начальника управління (голови ради), начальник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ділу мистецьких закладів, начальника  відділу мистецьких проектів та організаційно-масової роботи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керівників закладів і організацій культурно-мистецької сфери, провідних діячів культури та мистецтва, представників творчих спілок та інших структурних підрозділів міської ради та виконкому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2.1.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оложення про раду управління культури (регламент роботи) затверджується начальником управління культури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2.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Склад ради затверджується начальником управління. Рішення ради проводяться в життя наказами начальника управління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Звітність та контроль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3.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Оперативний бухгалтерський, статистичний облік та звітність здійснюється управлінням в порядку, встановленому діючим законодавством України та подається у відповідні органи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3.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 свою роботу Управління звітує перед Засновником та його виконавчими органами щорічно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3.3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Контроль за діяльністю Управління здійснюється Засновником, його уповноваженими органами в межах власних повноважень відповідно до законодавства та цього Положенн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14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Реорганізація та ліквідація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14.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еорганізація (злиття, приєднання, поділ, виділення, перетворення) та ліквідація Управління здійснюється за рішенням Засновника, суду в порядку, встановленому чинним законодавством України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14.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 разі припинення юридичної особи (у результаті її ліквідації, злиття, поділу, приєднання або перетворення) активи Управління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 М. Гоцуля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4.05.2017 року №437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left="0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  <w:t>ПОЛОЖЕННЯ</w:t>
      </w:r>
    </w:p>
    <w:p>
      <w:pPr>
        <w:pStyle w:val="Standard"/>
        <w:ind w:lef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  <w:t>про</w:t>
      </w: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  <w:t>відділ мистецьких закладів</w:t>
      </w:r>
    </w:p>
    <w:p>
      <w:pPr>
        <w:pStyle w:val="Standard"/>
        <w:ind w:left="0" w:hanging="0"/>
        <w:jc w:val="center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  <w:lang w:val="uk-UA"/>
        </w:rPr>
        <w:t>у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  <w:t>правління мистецької політики і ресурсів</w:t>
      </w:r>
    </w:p>
    <w:p>
      <w:pPr>
        <w:pStyle w:val="Standard"/>
        <w:ind w:left="0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  <w:t>Могилів-Подільської міської ради</w:t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рік</w:t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spacing w:before="100" w:after="100"/>
        <w:ind w:lef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ind w:lef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lang w:val="uk-UA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Загальні положення</w:t>
      </w:r>
    </w:p>
    <w:p>
      <w:pPr>
        <w:pStyle w:val="Standard"/>
        <w:ind w:left="34" w:hanging="0"/>
        <w:jc w:val="left"/>
        <w:rPr/>
      </w:pPr>
      <w:r>
        <w:rPr>
          <w:rFonts w:cs="Times New Roman"/>
          <w:color w:val="000000"/>
          <w:sz w:val="28"/>
          <w:szCs w:val="28"/>
          <w:lang w:val="uk-UA"/>
        </w:rPr>
        <w:t xml:space="preserve">1.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ідділ мистецьких закладів управління  мистецької політики і ресурсів Могилів-Подільської міської ради (далі – Відділ ) є структурним підрозділом управління мистецької політики і ресурсів Могилів-Подільської міської ради без права юридичної особи.</w:t>
      </w:r>
    </w:p>
    <w:p>
      <w:pPr>
        <w:pStyle w:val="Standard"/>
        <w:ind w:left="34" w:hanging="0"/>
        <w:jc w:val="left"/>
        <w:rPr/>
      </w:pPr>
      <w:r>
        <w:rPr>
          <w:rFonts w:cs="Times New Roman"/>
          <w:color w:val="000000"/>
          <w:sz w:val="28"/>
          <w:szCs w:val="28"/>
          <w:lang w:val="uk-UA"/>
        </w:rPr>
        <w:t xml:space="preserve">1.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ідділ є підзвітним та підконтрольним Могилів-Подільській міській раді та підпорядкований управлінню мистецької  політики і ресурсів Могилів-Подільської міської ради.</w:t>
      </w:r>
    </w:p>
    <w:p>
      <w:pPr>
        <w:pStyle w:val="Standard"/>
        <w:ind w:left="0" w:hanging="0"/>
        <w:jc w:val="left"/>
        <w:rPr>
          <w:lang w:val="uk-UA"/>
        </w:rPr>
      </w:pPr>
      <w:r>
        <w:rPr>
          <w:rFonts w:eastAsia="Calibri" w:cs="Calibri" w:ascii="Calibri" w:hAnsi="Calibri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1.3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діл  утворюється, реорганізується та ліквідується за рішенням  міської ради (далі Засновником)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sz w:val="28"/>
          <w:szCs w:val="28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діл у своїй діяльності керується Конституцією України, законами України, указами і розпорядженнями Президента України, постановами Верховної Ради України, постановами і розпорядженнями Кабінету Міністрів України, розпорядчими актами Вінницької обласної Ради та облдержадміністрації, наказами управління культури і мистецтв Вінницької облдержадміністрації, рішеннями Могилів-Подільської міської ради та виконавчого комітету, розпорядженнями міського голови, наказами начальника управлінн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мистецької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літики і ресурсів, іншими нормативними актами, а також цим Положенням.</w:t>
      </w:r>
    </w:p>
    <w:p>
      <w:pPr>
        <w:pStyle w:val="Standard"/>
        <w:ind w:left="0" w:hanging="0"/>
        <w:jc w:val="lef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andard"/>
        <w:ind w:left="34" w:hanging="0"/>
        <w:jc w:val="left"/>
        <w:rPr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Основні завдання.</w:t>
      </w:r>
    </w:p>
    <w:p>
      <w:pPr>
        <w:pStyle w:val="Standard"/>
        <w:ind w:left="34" w:hanging="0"/>
        <w:jc w:val="left"/>
        <w:rPr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2.1. Забезпечення реалізації державної політики у сфері культури</w:t>
      </w:r>
      <w:r>
        <w:rPr>
          <w:rFonts w:cs="Times New Roman CYR" w:ascii="Calibri" w:hAnsi="Calibri"/>
          <w:color w:val="000000"/>
          <w:sz w:val="28"/>
          <w:szCs w:val="28"/>
          <w:lang w:val="uk-UA"/>
        </w:rPr>
        <w:t xml:space="preserve"> </w:t>
      </w:r>
      <w:r>
        <w:rPr>
          <w:rFonts w:cs="Times New Roman"/>
          <w:color w:val="000000"/>
          <w:sz w:val="28"/>
          <w:szCs w:val="28"/>
          <w:lang w:val="uk-UA"/>
        </w:rPr>
        <w:t>та мистецтв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, діяльності професійних мистецьких закладів та художніх колективів, державного управління у сфері бібліотечної справи, музейної справи, </w:t>
      </w:r>
      <w:r>
        <w:rPr>
          <w:rFonts w:cs="Times New Roman"/>
          <w:color w:val="000000"/>
          <w:sz w:val="28"/>
          <w:szCs w:val="28"/>
          <w:lang w:val="uk-UA"/>
        </w:rPr>
        <w:t>мистецьких</w:t>
      </w:r>
      <w:r>
        <w:rPr>
          <w:rFonts w:cs="Times New Roman CYR" w:ascii="Calibri" w:hAnsi="Calibri"/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кладів клубного типу, початкових спеціалізованих мистецьких навчальних закладів, кінематографії.</w:t>
      </w:r>
    </w:p>
    <w:p>
      <w:pPr>
        <w:pStyle w:val="Standard"/>
        <w:ind w:left="34" w:hanging="0"/>
        <w:jc w:val="left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2.2. Забезпечення реалізації прав громадян на свободу літературної і художньої творчості, вільного розвитку культурно-мистецьких процесів, забезпечення доступності всіх видів культурних послуг для кожного громадянина.</w:t>
      </w:r>
    </w:p>
    <w:p>
      <w:pPr>
        <w:pStyle w:val="Standard"/>
        <w:ind w:left="34" w:hanging="0"/>
        <w:jc w:val="left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2.3. Координація діяльності з питань реалізації державної політики у сфері культури і мистецтва.</w:t>
      </w:r>
    </w:p>
    <w:p>
      <w:pPr>
        <w:pStyle w:val="Standard"/>
        <w:ind w:left="0" w:hanging="0"/>
        <w:jc w:val="left"/>
        <w:rPr>
          <w:lang w:val="uk-UA"/>
        </w:rPr>
      </w:pPr>
      <w:r>
        <w:rPr>
          <w:rFonts w:cs="Times New Roman"/>
          <w:color w:val="222222"/>
          <w:sz w:val="28"/>
          <w:szCs w:val="28"/>
          <w:lang w:val="uk-UA"/>
        </w:rPr>
        <w:t xml:space="preserve">2.4.  </w:t>
      </w:r>
      <w:r>
        <w:rPr>
          <w:rFonts w:cs="Times New Roman CYR" w:ascii="Times New Roman CYR" w:hAnsi="Times New Roman CYR"/>
          <w:color w:val="222222"/>
          <w:sz w:val="28"/>
          <w:szCs w:val="28"/>
          <w:lang w:val="uk-UA"/>
        </w:rPr>
        <w:t>Реалізація Стратегії розвитку бібліотечної справи та впровадження інформаційних технологій у бібліотеках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міста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хист відповідно до законодавства прав і законних інтересів творчих працівників, колективів, а також закладів, що діють у сфері культури і мистецтва на території міста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  <w:lang w:val="uk-UA"/>
        </w:rPr>
        <w:t xml:space="preserve">2.6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озроблення та вжиття заходів щодо забезпечення умов для відродження і розвитку культури української нації, культурної самобутності корінних і національних меншин, що проживають на території міста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</w:rPr>
        <w:t xml:space="preserve">2.7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ння міжнародному співробітництву з питань культури</w:t>
      </w:r>
      <w:r>
        <w:rPr>
          <w:rFonts w:cs="Times New Roman CYR" w:ascii="Calibri" w:hAnsi="Calibri"/>
          <w:color w:val="000000"/>
          <w:sz w:val="28"/>
          <w:szCs w:val="28"/>
          <w:lang w:val="uk-UA"/>
        </w:rPr>
        <w:t xml:space="preserve"> </w:t>
      </w:r>
      <w:r>
        <w:rPr>
          <w:rFonts w:cs="Times New Roman"/>
          <w:color w:val="000000"/>
          <w:sz w:val="28"/>
          <w:szCs w:val="28"/>
          <w:lang w:val="uk-UA"/>
        </w:rPr>
        <w:t>та мистецтва.</w:t>
      </w:r>
    </w:p>
    <w:p>
      <w:pPr>
        <w:pStyle w:val="Standard"/>
        <w:ind w:left="0" w:hanging="0"/>
        <w:jc w:val="lef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andard"/>
        <w:ind w:lef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Відділ відповідно до покладених на нього завдань:</w:t>
      </w:r>
    </w:p>
    <w:p>
      <w:pPr>
        <w:pStyle w:val="Standard"/>
        <w:ind w:left="34" w:hanging="0"/>
        <w:jc w:val="left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3.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Реалізує пріоритети державної політики та повноваження органів місцевого самоврядування у сфері культури та мистецтв, відповідно до </w:t>
      </w:r>
    </w:p>
    <w:p>
      <w:pPr>
        <w:pStyle w:val="Standard"/>
        <w:ind w:left="34" w:hanging="0"/>
        <w:jc w:val="left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Standard"/>
        <w:ind w:left="34" w:hanging="0"/>
        <w:jc w:val="left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Standard"/>
        <w:ind w:left="34" w:hanging="0"/>
        <w:jc w:val="left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Standard"/>
        <w:ind w:left="34" w:hanging="0"/>
        <w:jc w:val="left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овноважень згідно даного Положення, шляхом координації роботи</w:t>
      </w:r>
      <w:r>
        <w:rPr>
          <w:rFonts w:cs="Times New Roman CYR" w:ascii="Calibri" w:hAnsi="Calibri"/>
          <w:color w:val="000000"/>
          <w:sz w:val="28"/>
          <w:szCs w:val="28"/>
          <w:lang w:val="uk-UA"/>
        </w:rPr>
        <w:t xml:space="preserve"> </w:t>
      </w:r>
      <w:r>
        <w:rPr>
          <w:rFonts w:cs="Times New Roman"/>
          <w:color w:val="000000"/>
          <w:sz w:val="28"/>
          <w:szCs w:val="28"/>
          <w:lang w:val="uk-UA"/>
        </w:rPr>
        <w:t xml:space="preserve">мистецьких  закладів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культури міста:</w:t>
      </w:r>
    </w:p>
    <w:p>
      <w:pPr>
        <w:pStyle w:val="Standard"/>
        <w:ind w:left="34" w:hanging="0"/>
        <w:jc w:val="left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Могилів-Подільська міська публічна бібліотека №1;</w:t>
      </w:r>
    </w:p>
    <w:p>
      <w:pPr>
        <w:pStyle w:val="Standard"/>
        <w:ind w:left="34" w:hanging="0"/>
        <w:jc w:val="left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Могилів-Подільська міська публічна бібліотека №2;</w:t>
      </w:r>
    </w:p>
    <w:p>
      <w:pPr>
        <w:pStyle w:val="Standard"/>
        <w:ind w:left="34" w:hanging="0"/>
        <w:jc w:val="left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Могилів-Подільський історико-краєзнавчий музей;</w:t>
      </w:r>
    </w:p>
    <w:p>
      <w:pPr>
        <w:pStyle w:val="Standard"/>
        <w:ind w:left="34" w:hanging="0"/>
        <w:jc w:val="left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Могилів-Подільська мистецька школа;</w:t>
      </w:r>
    </w:p>
    <w:p>
      <w:pPr>
        <w:pStyle w:val="Standard"/>
        <w:ind w:left="34" w:hanging="0"/>
        <w:jc w:val="left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Могилів-Подільський міський центр народної творчості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Формує конкурентоспроможне мистецьке середовище шляхом створення власного мистецького продукту, визначає перспективи і напрямки розвитку, зміст спеціальної освіти в галузі культури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  <w:lang w:val="uk-UA"/>
        </w:rPr>
        <w:t xml:space="preserve">3.3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val="uk-UA"/>
        </w:rPr>
        <w:t xml:space="preserve">налізує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оботу закладів, підприємств, організацій культури, мистецтв, подає пропозиції щодо розвитку їх діяльності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val="uk-UA"/>
        </w:rPr>
        <w:t>Готує пропозиції до проекту Програми соціального-економічного розвитку міста та забезпечує їх виконання в межах компетенції Відділу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</w:rPr>
        <w:t xml:space="preserve">3.5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Бере участь у розробці проектів цільових Програм розвитку культури міста, комплексного вирішення проблем галузі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  <w:lang w:val="uk-UA"/>
        </w:rPr>
        <w:t xml:space="preserve">3.6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Готує проекти рішень міської ради, рішень виконавчого комітету, та розпоряджень міського голови з питань, які відносяться до компетенції відділу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  <w:lang w:val="uk-UA"/>
        </w:rPr>
        <w:t xml:space="preserve">3.7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творює умови для розвитку професійного музичного,  хореографічного, образотворчого мистецтва, кіномистецтва, фотомистецтва, народної творчості, культурного дозвілля населення, концертних організацій і мистецьких колективів, комплектуванню фондів музеїв та бібліотечних фондів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</w:rPr>
        <w:t xml:space="preserve">3.8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творює умови для творчого розвитку особистості, підвищення загального культурного рівня, естетичного виховання громадян, доступності освіти у сфері культури для дітей та юнацтва, задоволення культурних потреб громадян міста шляхом прийняття відповідних рішень та проведення грантових конкурсів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</w:rPr>
        <w:t xml:space="preserve">3.9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є становленню талановитої мистецької молоді.</w:t>
      </w:r>
    </w:p>
    <w:p>
      <w:pPr>
        <w:pStyle w:val="Standard"/>
        <w:ind w:left="0" w:hanging="0"/>
        <w:jc w:val="left"/>
        <w:rPr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3.10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еалізує заходи, які посилюють роль бібліотек як інформаційних центрів та поліпшують поінформованість населення, в межах бюджетних призначень забезпечує комплектування міських бібліотек новою літературою та комп’ютерною технікою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</w:rPr>
        <w:t xml:space="preserve">3.1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безпечує збереження державного музейного фонду, створює умови для збереження музейних колекцій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</w:rPr>
        <w:t xml:space="preserve">3.1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Надає організаційно-методичну допомогу закладам, підприємствам і організаціям мистецької сфери.</w:t>
      </w:r>
    </w:p>
    <w:p>
      <w:pPr>
        <w:pStyle w:val="Standard"/>
        <w:ind w:left="0" w:hanging="0"/>
        <w:jc w:val="left"/>
        <w:rPr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3.13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дійснює організаційне забезпечення та бере участь у роботі атестаційної комісії та проведенні атестації педагогічних працівників початкових спеціалізованих мистецьких навчальних закладів та працівників галузі культури</w:t>
      </w:r>
      <w:r>
        <w:rPr>
          <w:rFonts w:cs="Times New Roman CYR" w:ascii="Calibri" w:hAnsi="Calibri"/>
          <w:color w:val="000000"/>
          <w:sz w:val="28"/>
          <w:szCs w:val="28"/>
          <w:lang w:val="uk-UA"/>
        </w:rPr>
        <w:t xml:space="preserve"> </w:t>
      </w:r>
      <w:r>
        <w:rPr>
          <w:rFonts w:cs="Times New Roman"/>
          <w:color w:val="000000"/>
          <w:sz w:val="28"/>
          <w:szCs w:val="28"/>
          <w:lang w:val="uk-UA"/>
        </w:rPr>
        <w:t>і мистецтв, відповідно до вимог чинного законодавства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sz w:val="28"/>
          <w:szCs w:val="28"/>
        </w:rPr>
        <w:t xml:space="preserve">3.14. </w:t>
      </w:r>
      <w:r>
        <w:rPr>
          <w:rFonts w:cs="Times New Roman CYR" w:ascii="Times New Roman CYR" w:hAnsi="Times New Roman CYR"/>
          <w:sz w:val="28"/>
          <w:szCs w:val="28"/>
          <w:shd w:fill="FFFFFF" w:val="clear"/>
          <w:lang w:val="uk-UA"/>
        </w:rPr>
        <w:t>Організовує підготовку мистецької школи до нового навчального року, зокрема до роботи в осінньо-зимовий період, контролює проведення поточних та капітальних ремонтів приміщень.</w:t>
      </w:r>
    </w:p>
    <w:p>
      <w:pPr>
        <w:pStyle w:val="Standard"/>
        <w:ind w:left="0" w:hanging="0"/>
        <w:jc w:val="left"/>
        <w:rPr>
          <w:rFonts w:ascii="Times New Roman CYR" w:hAnsi="Times New Roman CYR" w:cs="Times New Roman CYR"/>
          <w:sz w:val="28"/>
          <w:szCs w:val="28"/>
          <w:shd w:fill="FFFFFF" w:val="clear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shd w:fill="FFFFFF" w:val="clear"/>
          <w:lang w:val="uk-UA"/>
        </w:rPr>
      </w:r>
    </w:p>
    <w:p>
      <w:pPr>
        <w:pStyle w:val="Standard"/>
        <w:ind w:left="0" w:hanging="0"/>
        <w:jc w:val="left"/>
        <w:rPr>
          <w:rFonts w:ascii="Times New Roman CYR" w:hAnsi="Times New Roman CYR" w:cs="Times New Roman CYR"/>
          <w:sz w:val="28"/>
          <w:szCs w:val="28"/>
          <w:shd w:fill="FFFFFF" w:val="clear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shd w:fill="FFFFFF" w:val="clear"/>
          <w:lang w:val="uk-UA"/>
        </w:rPr>
      </w:r>
    </w:p>
    <w:p>
      <w:pPr>
        <w:pStyle w:val="Standard"/>
        <w:ind w:left="0" w:hanging="0"/>
        <w:jc w:val="left"/>
        <w:rPr>
          <w:rFonts w:ascii="Times New Roman CYR" w:hAnsi="Times New Roman CYR" w:cs="Times New Roman CYR"/>
          <w:sz w:val="28"/>
          <w:szCs w:val="28"/>
          <w:shd w:fill="FFFFFF" w:val="clear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shd w:fill="FFFFFF" w:val="clear"/>
          <w:lang w:val="uk-UA"/>
        </w:rPr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  <w:lang w:val="uk-UA"/>
        </w:rPr>
        <w:t xml:space="preserve">3.15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Надає пропозиції начальнику управління мистецької </w:t>
      </w:r>
      <w:r>
        <w:rPr>
          <w:rFonts w:cs="Times New Roman"/>
          <w:color w:val="000000"/>
          <w:sz w:val="28"/>
          <w:szCs w:val="28"/>
          <w:lang w:val="uk-UA"/>
        </w:rPr>
        <w:t>політики і ресурсів</w:t>
      </w:r>
      <w:r>
        <w:rPr>
          <w:rFonts w:cs="Times New Roman CYR" w:ascii="Calibri" w:hAnsi="Calibri"/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Могилів-Подільської міської ради щодо заохочення  працівників</w:t>
      </w:r>
      <w:r>
        <w:rPr>
          <w:rFonts w:cs="Times New Roman"/>
          <w:color w:val="000000"/>
          <w:sz w:val="28"/>
          <w:szCs w:val="28"/>
          <w:lang w:val="uk-UA"/>
        </w:rPr>
        <w:t xml:space="preserve"> мистецьких</w:t>
      </w:r>
      <w:r>
        <w:rPr>
          <w:rFonts w:cs="Times New Roman CYR" w:ascii="Calibri" w:hAnsi="Calibri"/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кладів за досягнення у творчій, педагогічній, культурно-освітній діяльності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  <w:lang w:val="uk-UA"/>
        </w:rPr>
        <w:t xml:space="preserve">3.16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Сприяє розвитку мережі та зміцненню матеріально-технічної бази </w:t>
      </w:r>
      <w:r>
        <w:rPr>
          <w:rFonts w:cs="Times New Roman"/>
          <w:color w:val="000000"/>
          <w:sz w:val="28"/>
          <w:szCs w:val="28"/>
          <w:lang w:val="uk-UA"/>
        </w:rPr>
        <w:t>мистецьких</w:t>
      </w:r>
      <w:r>
        <w:rPr>
          <w:rFonts w:cs="Times New Roman CYR" w:ascii="Calibri" w:hAnsi="Calibri"/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кладів, мистецької освіти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  <w:lang w:val="uk-UA"/>
        </w:rPr>
        <w:t xml:space="preserve">3.17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одає начальнику управління мистецької  політики і ресурсів Могилів-Подільської міської ради в установленому порядку пропозиції щодо відзначення працівників закладів, підприємств і організацій  культурно-мистецької сфери державними нагородами та почесними відзнаками, застосовує згідно із законодавством інші форми морального і матеріального заохочення працівників за досягнення у творчій, педагогічній, культурно-освітній та виробничій діяльності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</w:rPr>
        <w:t xml:space="preserve">3.18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Забезпечує контроль за додержанням правил охорони </w:t>
      </w:r>
      <w:r>
        <w:rPr>
          <w:rFonts w:cs="Times New Roman"/>
          <w:color w:val="000000"/>
          <w:sz w:val="28"/>
          <w:szCs w:val="28"/>
          <w:lang w:val="uk-UA"/>
        </w:rPr>
        <w:t>в мистецьких</w:t>
      </w:r>
      <w:r>
        <w:rPr>
          <w:rFonts w:cs="Times New Roman CYR" w:ascii="Calibri" w:hAnsi="Calibri"/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кладах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</w:rPr>
        <w:t xml:space="preserve">3.19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иконує інші функції, що випливають з покладених на нього завдань та наданих додаткових повноважень міською радою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color w:val="000000"/>
          <w:sz w:val="28"/>
          <w:szCs w:val="28"/>
        </w:rPr>
        <w:t xml:space="preserve">3.20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Здійснює роботу з документами відповідно до номенклатури справ управління </w:t>
      </w:r>
      <w:r>
        <w:rPr>
          <w:rFonts w:cs="Times New Roman"/>
          <w:color w:val="000000"/>
          <w:sz w:val="28"/>
          <w:szCs w:val="28"/>
          <w:lang w:val="uk-UA"/>
        </w:rPr>
        <w:t>мистецької політик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і ресурсів Могилів-Подільської міської ради.</w:t>
      </w:r>
    </w:p>
    <w:p>
      <w:pPr>
        <w:pStyle w:val="Standard"/>
        <w:ind w:left="0" w:hanging="0"/>
        <w:jc w:val="left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Standard"/>
        <w:ind w:left="0" w:hanging="0"/>
        <w:jc w:val="left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рава.</w:t>
      </w:r>
    </w:p>
    <w:p>
      <w:pPr>
        <w:pStyle w:val="Standard"/>
        <w:ind w:left="0" w:hanging="0"/>
        <w:jc w:val="left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діл має право:</w:t>
      </w: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</w:rPr>
        <w:t xml:space="preserve">4.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лучати спеціалістів інших структурних підрозділів міської ради, підприємств, установ, організацій для розгляду питань, що належать до його компетенції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sz w:val="28"/>
          <w:szCs w:val="28"/>
          <w:lang w:val="uk-UA"/>
        </w:rPr>
        <w:t xml:space="preserve">4.2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тримувати від інших структурних підрозділів виконавчих органів, підприємств, організацій, установ міста всіх форм власності документи та інші матеріали з питань, що належать до їх компетенції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sz w:val="28"/>
          <w:szCs w:val="28"/>
        </w:rPr>
        <w:t>4.3.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кликати в установленому порядку наради, конференції, семінари з питань, що належать до її компетенції.</w:t>
      </w:r>
    </w:p>
    <w:p>
      <w:pPr>
        <w:pStyle w:val="Standard"/>
        <w:ind w:left="0" w:hanging="0"/>
        <w:jc w:val="lef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andard"/>
        <w:ind w:lef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рганізація роботи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діл очолює начальник, який призначається на посаду і звільняється з посади за розпорядженням міського голови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sz w:val="28"/>
          <w:szCs w:val="28"/>
          <w:lang w:val="uk-UA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 час тривалої відсутності начальника відділу або неможливості виконання ним своїх обов’язків за розпорядженням міського голови виконання обов’язків покладаються на працівника управлінн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мистецької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олітики і ресурсів Могилів-Подільської міської ради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руктура та чисельність відділу затверджується за рішенням Засновника, а штатний розпис міським головою.</w:t>
      </w:r>
    </w:p>
    <w:p>
      <w:pPr>
        <w:pStyle w:val="Standard"/>
        <w:ind w:left="0" w:hanging="0"/>
        <w:jc w:val="lef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5.4. Посадова інструкція начальника відділу мистецьких закладів затверджується міським головою.</w:t>
      </w:r>
    </w:p>
    <w:p>
      <w:pPr>
        <w:pStyle w:val="Standard"/>
        <w:ind w:left="0" w:hanging="0"/>
        <w:jc w:val="lef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andard"/>
        <w:ind w:lef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ind w:lef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ind w:lef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ind w:lef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ind w:lef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ind w:lef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ind w:left="0" w:hanging="0"/>
        <w:jc w:val="left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6.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Начальник Відділу: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sz w:val="28"/>
          <w:szCs w:val="28"/>
          <w:lang w:val="uk-UA"/>
        </w:rPr>
        <w:t xml:space="preserve">6.1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звітний начальнику управлінн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мистецької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літики і ресурсів  Могилів-Подільської міської ради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sz w:val="28"/>
          <w:szCs w:val="28"/>
        </w:rPr>
        <w:t>6.2</w:t>
      </w:r>
      <w:r>
        <w:rPr>
          <w:rFonts w:cs="Times New Roman"/>
          <w:sz w:val="28"/>
          <w:szCs w:val="28"/>
          <w:lang w:val="uk-UA"/>
        </w:rPr>
        <w:t>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дійснює керівництво діяльністю Відділу, несе персональну відповідальність за виконання покладених на нього завдань.</w:t>
      </w:r>
    </w:p>
    <w:p>
      <w:pPr>
        <w:pStyle w:val="Standard"/>
        <w:ind w:left="0" w:hanging="0"/>
        <w:jc w:val="lef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andard"/>
        <w:ind w:left="0" w:hanging="0"/>
        <w:jc w:val="left"/>
        <w:rPr/>
      </w:pPr>
      <w:r>
        <w:rPr>
          <w:rFonts w:cs="Times New Roman"/>
          <w:sz w:val="28"/>
          <w:szCs w:val="28"/>
          <w:lang w:val="uk-UA"/>
        </w:rPr>
        <w:t xml:space="preserve">7.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діл утримується та матеріально-технічно забезпечується за рахунок коштів місцевого бюджету передбаченого на утримання управлінн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мистецької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літики і ресурсів Могилів-Подільської міської ради.</w:t>
      </w:r>
    </w:p>
    <w:p>
      <w:pPr>
        <w:pStyle w:val="Standard"/>
        <w:ind w:left="0" w:hanging="0"/>
        <w:jc w:val="lef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8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Реорганізація та ліквідація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8.1. </w:t>
      </w:r>
      <w:r>
        <w:rPr>
          <w:sz w:val="28"/>
          <w:szCs w:val="28"/>
          <w:lang w:val="uk-UA"/>
        </w:rPr>
        <w:t xml:space="preserve">Реорганізація або ліквідація Відділу здійснюється міською радою відповідно до вимог законодавств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 порядку, встановленому чинним законодавством Украї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 М. Гоцуляк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даток 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4.05.2017 року №437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  <w:t>ПОЛОЖЕННЯ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  <w:t xml:space="preserve">про відділ мистецьких проектів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  <w:t xml:space="preserve">та організаційно-масової робот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  <w:t>управління мистецької політики і ресурсі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uk-UA"/>
        </w:rPr>
        <w:t xml:space="preserve">Могилів-Подільської міської ради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spacing w:before="100" w:after="10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рік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autoSpaceDE w:val="false"/>
        <w:ind w:left="34" w:hanging="0"/>
        <w:rPr/>
      </w:pPr>
      <w:r>
        <w:rPr>
          <w:color w:val="000000"/>
          <w:sz w:val="28"/>
          <w:szCs w:val="28"/>
          <w:lang w:val="uk-UA"/>
        </w:rPr>
        <w:t xml:space="preserve">1.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Відділ мистецьких проектів та організаційно-масової роботи  управління мистецької політики і ресурсів Могилів-Подільської міської ради (далі – Відділ) є структурним підрозділом управління мистецької політики і ресурсів Могилів-Подільської міської ради без права юридичної особи. </w:t>
      </w:r>
    </w:p>
    <w:p>
      <w:pPr>
        <w:pStyle w:val="Normal"/>
        <w:autoSpaceDE w:val="false"/>
        <w:ind w:left="34" w:hanging="0"/>
        <w:rPr/>
      </w:pPr>
      <w:r>
        <w:rPr>
          <w:color w:val="000000"/>
          <w:sz w:val="28"/>
          <w:szCs w:val="28"/>
          <w:lang w:val="uk-UA"/>
        </w:rPr>
        <w:t xml:space="preserve">1.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ідділ є підзвітним та підконтрольним Могилів-Подільській міській раді та підпорядкований управлінню культурної політики і ресурсів Могилів-Подільської міської ради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1.3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діл утворюється, реорганізується та ліквідується за рішенням  міської ради (далі Засновником)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діл у своїй діяльності керується Конституцією України, законами України, указами і розпорядженнями Президента України, постановами Верховної Ради України, постановами і розпорядженнями Кабінету Міністрів України, розпорядчими актами Вінницької обласної Ради та облдержадміністрації, наказами управління культури і мистецтв Вінницької облдержадміністрації, рішеннями Могилів-Подільської міської ради та виконавчого комітету, розпорядженнями міського голови, наказами начальника управління мистецької політики і ресурсів, іншими нормативними актами, а також цим Положення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34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Основні завдання.</w:t>
      </w:r>
    </w:p>
    <w:p>
      <w:pPr>
        <w:pStyle w:val="Normal"/>
        <w:autoSpaceDE w:val="false"/>
        <w:ind w:left="34" w:hanging="0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2.1. Забезпечення реалізації державної політики у сфері культури, соціальних і культурних прав громадян, збереження безцінної культурно-духовної спадщини, створення умов для сприяння творчої активності працівників закладів культури, творчих особистостей, дітей та молоді, всіх верств населення міста.</w:t>
      </w:r>
    </w:p>
    <w:p>
      <w:pPr>
        <w:pStyle w:val="Normal"/>
        <w:autoSpaceDE w:val="false"/>
        <w:ind w:left="34" w:hanging="0"/>
        <w:rPr/>
      </w:pPr>
      <w:r>
        <w:rPr>
          <w:color w:val="000000"/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береження, розвиток, популяризація і доступність культурних надбань як передумова соціального та духовного розвитку, творчої реалізації особистості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безпечення реалізації прав громадян на свободу літературної і художньої творчості, вільного розвитку культурно-мистецьких процесів, забезпечення доступності всіх видів культурних послуг та культурної діяльності для кожного громадянина.</w:t>
      </w:r>
    </w:p>
    <w:p>
      <w:pPr>
        <w:pStyle w:val="Normal"/>
        <w:autoSpaceDE w:val="false"/>
        <w:ind w:left="34" w:hanging="0"/>
        <w:rPr/>
      </w:pPr>
      <w:r>
        <w:rPr>
          <w:color w:val="000000"/>
          <w:sz w:val="28"/>
          <w:szCs w:val="28"/>
          <w:lang w:val="uk-UA"/>
        </w:rPr>
        <w:t xml:space="preserve">2.4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Координація діяльності органів виконавчої влади та місцевого самоврядування міста з питань реалізації державної політики у сфері культури і мистецтв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2.5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провадження інноваційних форм культурної діяльності, враховуючи стратегію регіонального розвитку, формування інформаційно-культурного простору через реалізацію мистецьких проектів, проведенню організаційно-масової роботи в міських мистецьких закладах та за їх участі  - на території міст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2.6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озроблення та вжиття заходів щодо забезпечення умов для відродження і розвитку культури української нації, культурної самобутності корінних і національних меншин, що проживають на території мі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7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опуляризації української культури за кордоном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2.8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ння внутрішнім та міжнародним академічним обмінам між закладами мистецької освіти з метою інтегрування до європейського мистецького освітнього простору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.9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Участь у грантових програмах, що стосуються актуальних питань розвитку української культури.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.10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дійснення моніторингу та проведення культурно - мистецьких заходів з метою організації змістовного дозвілля жителів міст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.1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хист відповідно до законодавства прав і законних інтересів творчих працівників, колективів, а також закладів, що діють у сфері культури і мистецтва на території міст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.1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ння міжнародному співробітництву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Відділ відповідно до покладених на нього завдань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еалізує пріоритети державної політики та повноваження органів місцевого самоврядування у сфері культури та мистецтв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є діяльності професійних мистецьких закладів та художніх колективів, розвитку творчих здібностей дітей та молоді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3.3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Розробляє та впроваджує нові мистецькі проекти, підвищує ефективність діяльності та кадрового потенціалу галузі, активізує участь мистецьких закладів у грантових проектах різних рівнів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безпечує організацію та проведення в місті фестивалів, конкурсів, заходів до державних та професійних свят, тематичних, ювілейних, творчих вечорів, презентацій, виставок образотворчого та декоративно-прикладного мистецтва, підготовку положень, сценаріїв, концертних програм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3.5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водить семінари з обміну досвідом роботи керівників клубних закладів, керівників громадських об'єднань і клубів за інтересами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6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є розвитку двосторонніх культурних зв'язків шляхом здійснення культурних обмінів, виконання навчальних програм, здійснення навчальних поїздок, стажування.</w:t>
      </w:r>
    </w:p>
    <w:p>
      <w:pPr>
        <w:pStyle w:val="Normal"/>
        <w:autoSpaceDE w:val="false"/>
        <w:rPr/>
      </w:pPr>
      <w:r>
        <w:rPr>
          <w:color w:val="222222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7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є участі обдарованих дітей і талановитої молоді в міжнародних та всеукраїнських фестивалях, конкурсах, оглядах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8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Співпрацює з культурними товариствами, творчими спілками та громадськими організаціями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9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Розробляє заходи зі збереження нематеріальної культурної спадщини міста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3.10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озробляє грантові проекти з метою реалізації соціально значущих творчих ініціатив та зміцнення матеріально-технічного забезпечення мистецьких закладів міст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1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ямовує роботу на залучення додаткових джерел фінансування мистецьких проектів через спеціальні фонди та програми підтримки.</w:t>
      </w:r>
    </w:p>
    <w:p>
      <w:pPr>
        <w:pStyle w:val="Normal"/>
        <w:autoSpaceDE w:val="false"/>
        <w:ind w:left="34" w:hanging="0"/>
        <w:rPr/>
      </w:pPr>
      <w:r>
        <w:rPr>
          <w:color w:val="000000"/>
          <w:sz w:val="28"/>
          <w:szCs w:val="28"/>
          <w:lang w:val="uk-UA"/>
        </w:rPr>
        <w:t xml:space="preserve">3.12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Ініціює та вирішує питання щодо підтримки (в тому числі шляхом надання стипендій) мистецьких дебютів, стимулювання творчої праці молодих митців. </w:t>
      </w:r>
    </w:p>
    <w:p>
      <w:pPr>
        <w:pStyle w:val="Normal"/>
        <w:autoSpaceDE w:val="false"/>
        <w:ind w:left="34" w:hanging="0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34" w:hanging="0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34" w:hanging="0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3.13. Надає методичну та практичну допомогу мистецьким закладам міста  в проведенні культурно - мистецьких заходів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14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івпрацює з організаціями, закладами, підприємствами культурно -мистецької сфери під час підготовки та проведення мистецьких заходів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15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val="uk-UA"/>
        </w:rPr>
        <w:t>Готує пропозиції до проекту Програми соціального-економічного розвитку міста та забезпечує їх виконання в межах компетенції Відділу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16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Бере участь урозробці проектів цільових Програм культурно-мистецького розвитку міста, комплексного вирішення проблем галузі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7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Готує проекти рішень міської ради, рішень виконавчого комітету, та розпоряджень міського голови з питань, які відносяться до компетенції Відділ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8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Надає пропозиції начальнику управління мистецької політики Могилів-Подільської міської ради пропозиції щодо заохочення  працівників мистецьких закладів, аматорських колективів, обдарованих дітей та талановитої молоді, митців міста за досягнення у творчій  діяльності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3.19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одає начальнику управління мистецької політики і ресурсів Могилів-Подільської міської ради в установленому порядку пропозиції щодо відзначення працівників закладів, підприємств і організацій  культурно-мистецької сфери державними нагородами та почесними відзнаками, застосовує згідно із законодавством інші форми морального і матеріального заохочення працівників за досягнення у творчій діяльності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20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иконує інші функції, що випливають з покладених на нього завдань та наданих додаткових повноважень міською радою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3.2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дійснює роботу з документами відповідно до номенклатури справ управління мистецької політики і ресурсів Могилів-Подільської міської рад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рав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діл має право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4.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лучати спеціалістів інших структурних підрозділів міської ради, підприємств, установ, організацій для розгляду питань, що належать до його компетенції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4.2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тримувати від інших структурних підрозділів виконавчих органів, підприємств, організацій, установ міста всіх форм власності документи та інші матеріали з питань, що належать до їх компетенції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кликати в установленому порядку наради, конференції, семінари з питань, що належать до її компетенції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рганізація робо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діл очолює начальник, який призначається на посаду і звільняється з посади за розпорядженням міського голови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 час тривалої відсутності начальника відділу або неможливості виконання ним своїх обов’язків за розпорядженням міського голови виконання обов’язків покладаються на працівника управління мистецької політики і ресурсів Могилів-Подільської міської рад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руктура та чисельність відділу затверджується за рішенням Засновника, а штатний розпис міським головою.</w:t>
      </w:r>
    </w:p>
    <w:p>
      <w:pPr>
        <w:pStyle w:val="Standard"/>
        <w:ind w:left="0" w:hanging="0"/>
        <w:jc w:val="left"/>
        <w:rPr/>
      </w:pPr>
      <w:r>
        <w:rPr>
          <w:rFonts w:cs="Times New Roman"/>
          <w:sz w:val="28"/>
          <w:szCs w:val="28"/>
          <w:lang w:val="uk-UA"/>
        </w:rPr>
        <w:t>5.4. Посадова інструкція начальника відділу мистецьких проектів та організаційно-масової роботи затверджується міським головою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Начальник відділу: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6.1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звітний начальнику управління мистецької політики і ресурсів  Могилів-Подільської міської рад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дійснює керівництво діяльністю відділу, несе персональну відповідальність за виконання покладених на нього завдань.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7.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діл утримується та матеріально-технічно забезпечується за рахунок коштів місцевого бюджету передбаченого на утримання мистецької   політики і ресурсів Могилів-Подільської міської рад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8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Реорганізація та ліквідація:</w:t>
      </w:r>
    </w:p>
    <w:p>
      <w:pPr>
        <w:pStyle w:val="Normal"/>
        <w:autoSpaceDE w:val="false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8.1. </w:t>
      </w:r>
      <w:r>
        <w:rPr>
          <w:sz w:val="28"/>
          <w:szCs w:val="28"/>
          <w:lang w:val="uk-UA"/>
        </w:rPr>
        <w:t xml:space="preserve">Реорганізація або ліквідація Відділу здійснюється міською радою відповідно до вимог законодавств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 порядку, встановленому чинним законодавством Україн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 М. Гоцуляк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40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357"/>
      <w:contextualSpacing/>
      <w:jc w:val="both"/>
    </w:pPr>
    <w:rPr>
      <w:rFonts w:eastAsia="Calibri" w:cs="Times New Roman"/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ind w:left="714" w:hanging="357"/>
      <w:jc w:val="both"/>
      <w:textAlignment w:val="baseline"/>
    </w:pPr>
    <w:rPr>
      <w:rFonts w:ascii="Times New Roman" w:hAnsi="Times New Roman" w:eastAsia="SimSun;宋体" w:cs="F;Times New Roman"/>
      <w:color w:val="auto"/>
      <w:kern w:val="2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0:00Z</dcterms:created>
  <dc:creator>Admin</dc:creator>
  <dc:description/>
  <cp:keywords/>
  <dc:language>en-US</dc:language>
  <cp:lastModifiedBy>LUSER</cp:lastModifiedBy>
  <cp:lastPrinted>2017-06-08T12:05:00Z</cp:lastPrinted>
  <dcterms:modified xsi:type="dcterms:W3CDTF">2017-06-08T09:13:00Z</dcterms:modified>
  <cp:revision>21</cp:revision>
  <dc:subject/>
  <dc:title/>
</cp:coreProperties>
</file>